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Verdana" w:hAnsi="Verdana" w:cs="Verdana"/>
          <w:b w:val="false"/>
          <w:b w:val="false"/>
          <w:bCs w:val="false"/>
          <w:sz w:val="20"/>
          <w:szCs w:val="20"/>
        </w:rPr>
      </w:pPr>
      <w:r>
        <w:rPr>
          <w:rStyle w:val="StrongEmphasis"/>
          <w:rFonts w:cs="Verdana" w:ascii="Verdana" w:hAnsi="Verdana"/>
          <w:b w:val="false"/>
          <w:bCs w:val="false"/>
          <w:sz w:val="20"/>
          <w:szCs w:val="20"/>
        </w:rPr>
        <w:t xml:space="preserve">Фан – фикшн закачан с сайта </w:t>
      </w:r>
      <w:hyperlink r:id="rId2">
        <w:r>
          <w:rPr>
            <w:rStyle w:val="InternetLink"/>
            <w:rFonts w:cs="Verdana" w:ascii="Verdana" w:hAnsi="Verdana"/>
            <w:sz w:val="20"/>
            <w:szCs w:val="20"/>
            <w:lang w:val="en-US"/>
          </w:rPr>
          <w:t>http</w:t>
        </w:r>
        <w:r>
          <w:rPr>
            <w:rStyle w:val="InternetLink"/>
            <w:rFonts w:cs="Verdana" w:ascii="Verdana" w:hAnsi="Verdana"/>
            <w:sz w:val="20"/>
            <w:szCs w:val="20"/>
          </w:rPr>
          <w:t>://</w:t>
        </w:r>
        <w:r>
          <w:rPr>
            <w:rStyle w:val="InternetLink"/>
            <w:rFonts w:cs="Verdana" w:ascii="Verdana" w:hAnsi="Verdana"/>
            <w:sz w:val="20"/>
            <w:szCs w:val="20"/>
            <w:lang w:val="en-US"/>
          </w:rPr>
          <w:t>www</w:t>
        </w:r>
        <w:r>
          <w:rPr>
            <w:rStyle w:val="InternetLink"/>
            <w:rFonts w:cs="Verdana" w:ascii="Verdana" w:hAnsi="Verdana"/>
            <w:sz w:val="20"/>
            <w:szCs w:val="20"/>
          </w:rPr>
          <w:t>.</w:t>
        </w:r>
        <w:r>
          <w:rPr>
            <w:rStyle w:val="InternetLink"/>
            <w:rFonts w:cs="Verdana" w:ascii="Verdana" w:hAnsi="Verdana"/>
            <w:sz w:val="20"/>
            <w:szCs w:val="20"/>
            <w:lang w:val="en-US"/>
          </w:rPr>
          <w:t>koozeen</w:t>
        </w:r>
        <w:r>
          <w:rPr>
            <w:rStyle w:val="InternetLink"/>
            <w:rFonts w:cs="Verdana" w:ascii="Verdana" w:hAnsi="Verdana"/>
            <w:sz w:val="20"/>
            <w:szCs w:val="20"/>
          </w:rPr>
          <w:t>.</w:t>
        </w:r>
        <w:r>
          <w:rPr>
            <w:rStyle w:val="InternetLink"/>
            <w:rFonts w:cs="Verdana" w:ascii="Verdana" w:hAnsi="Verdana"/>
            <w:sz w:val="20"/>
            <w:szCs w:val="20"/>
            <w:lang w:val="en-US"/>
          </w:rPr>
          <w:t>spb</w:t>
        </w:r>
        <w:r>
          <w:rPr>
            <w:rStyle w:val="InternetLink"/>
            <w:rFonts w:cs="Verdana" w:ascii="Verdana" w:hAnsi="Verdana"/>
            <w:sz w:val="20"/>
            <w:szCs w:val="20"/>
          </w:rPr>
          <w:t>.</w:t>
        </w:r>
        <w:r>
          <w:rPr>
            <w:rStyle w:val="InternetLink"/>
            <w:rFonts w:cs="Verdana" w:ascii="Verdana" w:hAnsi="Verdana"/>
            <w:sz w:val="20"/>
            <w:szCs w:val="20"/>
            <w:lang w:val="en-US"/>
          </w:rPr>
          <w:t>ru</w:t>
        </w:r>
        <w:r>
          <w:rPr>
            <w:rStyle w:val="InternetLink"/>
            <w:rFonts w:cs="Verdana" w:ascii="Verdana" w:hAnsi="Verdana"/>
            <w:sz w:val="20"/>
            <w:szCs w:val="20"/>
          </w:rPr>
          <w:t>/</w:t>
        </w:r>
      </w:hyperlink>
    </w:p>
    <w:p>
      <w:pPr>
        <w:pStyle w:val="Normal"/>
        <w:rPr>
          <w:rStyle w:val="StrongEmphasis"/>
          <w:rFonts w:ascii="Verdana" w:hAnsi="Verdana" w:cs="Verdana"/>
          <w:b w:val="false"/>
          <w:b w:val="false"/>
          <w:bCs w:val="false"/>
          <w:sz w:val="20"/>
          <w:szCs w:val="20"/>
        </w:rPr>
      </w:pPr>
      <w:r>
        <w:rPr/>
      </w:r>
    </w:p>
    <w:p>
      <w:pPr>
        <w:pStyle w:val="Web"/>
        <w:rPr/>
      </w:pPr>
      <w:r>
        <w:rPr>
          <w:rStyle w:val="StrongEmphasis"/>
          <w:rFonts w:cs="Verdana" w:ascii="Verdana" w:hAnsi="Verdana"/>
          <w:sz w:val="20"/>
          <w:szCs w:val="20"/>
        </w:rPr>
        <w:t>Автор:</w:t>
      </w:r>
      <w:r>
        <w:rPr>
          <w:rFonts w:cs="Verdana" w:ascii="Verdana" w:hAnsi="Verdana"/>
          <w:sz w:val="20"/>
          <w:szCs w:val="20"/>
        </w:rPr>
        <w:t xml:space="preserve"> гросс-адмирал Траун  </w:t>
        <w:br/>
      </w:r>
    </w:p>
    <w:p>
      <w:pPr>
        <w:pStyle w:val="Web"/>
        <w:jc w:val="center"/>
        <w:rPr>
          <w:rStyle w:val="StrongEmphasis"/>
          <w:lang w:val="en-US"/>
        </w:rPr>
      </w:pPr>
      <w:r>
        <w:rPr>
          <w:rFonts w:cs="Verdana" w:ascii="Verdana" w:hAnsi="Verdana"/>
          <w:sz w:val="20"/>
          <w:szCs w:val="20"/>
        </w:rPr>
        <w:br/>
      </w:r>
      <w:r>
        <w:rPr>
          <w:rStyle w:val="StrongEmphasis"/>
          <w:rFonts w:cs="Verdana" w:ascii="Verdana" w:hAnsi="Verdana"/>
          <w:sz w:val="27"/>
          <w:szCs w:val="27"/>
          <w:lang w:val="en-US"/>
        </w:rPr>
        <w:t>«Panzer-Leader».</w:t>
      </w:r>
    </w:p>
    <w:p>
      <w:pPr>
        <w:pStyle w:val="Web"/>
        <w:jc w:val="center"/>
        <w:rPr>
          <w:rFonts w:ascii="Verdana" w:hAnsi="Verdana" w:cs="Verdana"/>
          <w:sz w:val="20"/>
          <w:szCs w:val="20"/>
          <w:lang w:val="en-US"/>
        </w:rPr>
      </w:pPr>
      <w:r>
        <w:rPr>
          <w:rStyle w:val="StrongEmphasis"/>
          <w:rFonts w:cs="Verdana" w:ascii="Verdana" w:hAnsi="Verdana"/>
          <w:sz w:val="20"/>
          <w:szCs w:val="20"/>
        </w:rPr>
        <w:t>Кригескинд</w:t>
      </w:r>
      <w:r>
        <w:rPr>
          <w:rStyle w:val="StrongEmphasis"/>
          <w:rFonts w:cs="Verdana" w:ascii="Verdana" w:hAnsi="Verdana"/>
          <w:sz w:val="20"/>
          <w:szCs w:val="20"/>
          <w:lang w:val="en-US"/>
        </w:rPr>
        <w:t>.</w:t>
      </w:r>
    </w:p>
    <w:p>
      <w:pPr>
        <w:pStyle w:val="Web"/>
        <w:rPr>
          <w:rFonts w:ascii="Verdana" w:hAnsi="Verdana" w:cs="Verdana"/>
          <w:sz w:val="20"/>
          <w:szCs w:val="20"/>
        </w:rPr>
      </w:pPr>
      <w:r>
        <w:rPr>
          <w:rFonts w:cs="Verdana" w:ascii="Verdana" w:hAnsi="Verdana"/>
          <w:sz w:val="20"/>
          <w:szCs w:val="20"/>
        </w:rPr>
        <w:t>Было около трёх часов ночи, когда войска вошли в город. Первым вестником войны стал шум приземляющихся кораблей. Шум пробивался через транспаристаль окон и разбудил спавшего в комнате ребёнка. Поднявшись с кровати, мальчишка настороженно прислушался. В приглушённом шуме корабельных двигателей он различил тяжёлое громыхание, которое становилось всё более отчётливым.</w:t>
        <w:br/>
        <w:t>Он осторожно слез с кровати. В соседней комнате было тихо. Видимо, мать отдалённый шум не разбудил. Громыхание усилилось. Он заметил, что мелкие игрушки на полке начали дрожать и подпрыгивать на своих местах. Окно заслонила огромная тень. От грохота теперь сотрясался весь дом. В соседней комнате проснулась мать. Чёрные тени медленно проходили перед окном одна за другой.</w:t>
        <w:br/>
        <w:t>Войска Республики вошли в город.</w:t>
        <w:br/>
        <w:br/>
        <w:t>Обычная жизнь на следующее утро прекратилась. Он понял это, едва выйдя из дома. На перекрестке расположились несколько тяжёлых орудий, и солдаты в белой броне отдыхали у подножия массивной орудийной башни. У него не было ни малейшего понятия, как башню доставили в город. Среди низких стоэтажек в его квартале не летали аэромобили. Только военные десантные лодки проносились над головой, видимо, патрулируя местность. Но больше всего мальчишку поразил расположившийся между домами танк. Шестиногая машина десятиметрового роста, покрытая массивной бронёй, отпугивала горожан от ближайшего магазина. Редкие прохожие обходили танк стороной, глядя на него с удивлением и страхом.</w:t>
        <w:br/>
        <w:t>Над домами медленно пролетела десантная лодка, откуда донеслась усиленная громкоговорителем речь:</w:t>
        <w:br/>
        <w:t>- Внимание! В городе введено военное положение. Всем гражданам покинуть свои квартиры и укрыться в бомбоубежищах на случай воздушной атаки противника. Гражданам предписывается не покидать убежища без крайней необходимости и оказывать всяческую поддержку дислоцированным поблизости войскам. Повторяю: с сегодняшнего дня в городе введено военное положение. Всем гражданам…</w:t>
        <w:br/>
        <w:t>Лодка скрылась за поворотом. Идти назад в бомбоубежище не хотелось. Солнце ярко сияло в небе. Никакого чувства опасности он не испытывал. Решив, что родители подождут ещё пару минут, мальчишка пересёк улицу, направляясь к танку. Огромная машина притягивала его, как магнит. Ему все время казалось, что танк – живой, огромный монстр, а прилепившиеся к его бортам механики – какие-то жалкие насекомые, вроде блох. У левой передней ноги расположились два солдата. Он с удивлением обнаружил, что их лица абсолютно идентичны, так же, как и лежавшие на пальце стальной стопы шлемы. Он остановился в паре метров от танка, с восхищением разглядывая дула противопехотных бластеров. Его окликнул один из солдат:</w:t>
        <w:br/>
        <w:t>- Эй, малец!</w:t>
        <w:br/>
        <w:t>Он обернулся.</w:t>
        <w:br/>
        <w:t>- Давай шуруй отсюда, это не выставка, - продолжил солдат.</w:t>
        <w:br/>
        <w:t>- Да ладно тебе, пусть посмотрит, - перебил своего компаньона другой военный, видимо, пилот танка. – Не каждый день ведь такое случается.</w:t>
        <w:br/>
        <w:t>- Насмотрится ещё, война ещё не кончилась, - пробурчал первый и махнул рукой – дескать, смотри сколько влезет.</w:t>
        <w:br/>
        <w:t>Он подошёл и начал разглядывать грязные лужи, скопившиеся под брюхом танка – на него в спешном порядке наносили камуфляж. Серо-чёрные пятна должны были помочь в городских кварталах, хотя довольно трудно спрятать десятиметровую махину. Рабочие в комбинезонах использовали распылитель для покраски. Часть краски летела в сторону, падала на землю, собиралась в чёрные лужицы.</w:t>
        <w:br/>
        <w:t>- А что вообще происходит? – внезапно спросил он у ближайшего солдата.</w:t>
        <w:br/>
        <w:t>Тот посмотрел на мальчишку с удивлением.</w:t>
        <w:br/>
        <w:t>- С Татуина свалился ты, что ли? Война идёт, дружок, вот и все дела. Говорят, сюда придётся главный удар Сепаратистов, а стало быть, без нас не обойтись.</w:t>
        <w:br/>
        <w:t>Мальчуган застыл как вкопанный.</w:t>
        <w:br/>
        <w:t>- Да ты не стращай мальчишку-то, Три-Десять, - крикнул сверху один из рабочих. – Никто на самом деле не знает, куда эти железные уроды ударят в следующий раз. Вряд ли они осмелятся штурмовать Рейналь – тут все позиции укреплены, в уличных боях им не выстоять. В Рейнале больше пятисот тысяч зданий. Такой город не взять быстро, да к тому же флот будет им мешать.</w:t>
        <w:br/>
        <w:t>- Что твой флот, Один-Девять, что ты сам, - солдат махнул рукой. – На флот нехрен надеяться. Говорят, их уделали в заварушке у Альдераана, там почти всю планету сожгли. Нет, Девятка, не видать нам подмоги с небес. Нас и доставили-то сюда гражданским транспортом, - сердито произнёс солдат. – Все военные транспорта теперь под боевые задачи отдали.</w:t>
        <w:br/>
        <w:t>- А я говорю, наскребут тройку-другую, хотя бы Аккламаторов, - произнёс техник.</w:t>
        <w:br/>
        <w:t>- Может, и наскребут, - кивнул солдат задумчиво и кинул взгляд на мальчишку. – Ты ещё здесь? А ну пшёл, чтоб духу твоего здесь не было!</w:t>
        <w:br/>
        <w:t>Он поплёлся назад к дому, порой оглядываясь на танк. Значит, война. Страшно было, а посмотреть хотелось. И тут до него дошло, что он не может сейчас пойти в школу. Что всем сказали идти в убежище. И маме не придётся идти на работу. Потому что, скорее всего, предприятия прекратили работу. Прошло некоторое время, прежде чем он сообразил включить ком-линк.</w:t>
        <w:br/>
        <w:t>- Мам?… Ты слышала, что надо идти в убежище? Нет? Только что объявили. Наверное, по новостям тоже… Ты не включала? Да, сейчас приду. Иду, - пробормотал он и кинулся вниз по улице.</w:t>
        <w:br/>
        <w:t>Глухой гром прозвучал невдалеке, прокатился по улицам и стих. Внезапно он понял, что остался на опустевшей улице один. Патрулирующие солдаты куда-то пропали. Ещё один раскат грома прозвучал чуть ближе. А ещё через миг мимо него пролетел по улице лёгкий ховер. Машина внезапно остановилась в паре метров от него, и из неё выскочил солдат.</w:t>
        <w:br/>
        <w:t>- Твою мать, а! Ты что здесь делаешь? – заорал танкист. – Сказали же – укрыться в бомбоубежищах!</w:t>
        <w:br/>
        <w:t>А мальчишка застыл как вкопанный, глядя на небо. Там вспыхнули три яркие звёздочки.</w:t>
        <w:br/>
        <w:t>- Идиот! Накроет же! – бронированный костюм схватил его за плечи и швырнул в направлении ховера. Он и сам не понял, как оказался в машине.</w:t>
        <w:br/>
        <w:t>- Давай на газ, - выдохнул солдат, заскочив внутрь и захлопнув массивный люк. В кабине для двоих втроём было тесно. Ховер рванул вперёд, и внезапно в визорах всё побелело, да так, что стало больно глазам.</w:t>
        <w:br/>
        <w:t>Он вцепился в какие-то поручни на низком потолке, и ховер тряхнуло дважды.</w:t>
        <w:br/>
        <w:t>- Ковёр стелят, падлы, - процедил первый солдат, который оказался пилотом машины.</w:t>
        <w:br/>
        <w:t>- Вызываю зенитку, - пробормотал второй, который был, по-видимому, стрелком, так как работал с дисплеем наведения. – Квадрат шесть-три-пять-восемь.</w:t>
        <w:br/>
        <w:t>Мальчуган понял, что в солдатском шлеме была встроена рация. Ховер пронёсся пулей по улице. Через узкие визоры смотреть получалось только вперёд, и вскоре он перестал понимать, где находится машина.</w:t>
        <w:br/>
        <w:t>- Где этот чёртов пункт эвакуации, - пробормотал пилот. –Он был…</w:t>
        <w:br/>
        <w:t>Он осёкся. На углу высокого дома, появившегося за поворотом, догорали остатки космического корабля. Внушительная воронка красовалась чуть поодаль от них.</w:t>
        <w:br/>
        <w:t>- Дерьмо, - вырвалось у пилота. – Либо железки взяли квартал, либо пристреливаются с воздушной наводки.</w:t>
        <w:br/>
        <w:t>В подтверждение этих слов ховер снова качнуло, и что-то громко ухнуло прямо над головой. Машина клюнула носом в землю, дисплеи в кабине разлетелись на куски.</w:t>
        <w:br/>
        <w:t>- Задели, гады, - прошипел стрелок и быстро проговорил. – Пятнадцатая машина пехоты, вторая мехбригада, подбит на углу Шестой Северной и 1050 лет Сената, - сообщив координаты в штаб, он дёрнул мальчишку за руку. – Пошли!</w:t>
        <w:br/>
        <w:t>Они выскочили из машины, стрелок потащил ребёнка на себе.</w:t>
        <w:br/>
        <w:t>- Как думаешь, взяли? – прохрипел на бегу водитель.</w:t>
        <w:br/>
        <w:t>- Вряд ли, - откликнулся его товарищ, поудобнее устроив свою тяжёлую ношу на плече. – На Западном Валу им так быстро не пройти. Скорее всего, хлопушками бьют. Давай на Девятую Аллею, там вход в бункера должен быть.</w:t>
        <w:br/>
        <w:t>Они перебежали, пригибаясь, через улицу, и ещё пару раз громыхнуло где-то близко, а вдали был слышен непрерывный грохот, словно город ровняли с землёй. Они вошли в какой-то старый дом – там были массивные двери, и компьютер потребовал авторизацию. Мальчик смутно помнил, как открылись тяжёлые двери, как они шли вниз по мрачной лестнице через серию бронированных шлюзов и как оказались в маленьком зале, где пахло медикаментами.</w:t>
        <w:br/>
        <w:t>Раненые лежали здесь повсюду, коек не хватало, а медицинские дройды не успевали откликаться на многочисленные просьбы. Здесь не хватало рук, ног, глаз и всего остального. Рядом с ним оказался стол, заваленный протезами. Он понял, что уже стоит на ногах, и какой-то человек в белых доспехах, точно такой же, как и все остальные в этой палате, что-то ему говорит.</w:t>
        <w:br/>
        <w:t>- …Ты кто? Откуда ты? Где твой квартал?</w:t>
        <w:br/>
        <w:t>Он вышел из оцепенения.</w:t>
        <w:br/>
        <w:t>- Макс. Я из Восемнадцатого района, - пробормотал он. – Меня привели…</w:t>
        <w:br/>
        <w:t>- Фамиля, дубина! – прошипел солдат с негодованием.</w:t>
        <w:br/>
        <w:t xml:space="preserve">- Вирс. </w:t>
        <w:br/>
        <w:t>- Твой адрес?</w:t>
        <w:br/>
        <w:t xml:space="preserve">- Дом одиннадцать по улице Рецтех… </w:t>
        <w:br/>
        <w:t>- Родители твои где?</w:t>
        <w:br/>
        <w:t>- Моя мать сейчас, наверное, в убежище, а отец… он служит во флоте.</w:t>
        <w:br/>
        <w:t>Солдат отбежал в сторону, заговорил с другим… человеком? Мальчугану было страшно среди этих одинаковых людей, которые стонали от ран и просили о помощи одинаковыми голосами. Солдат вернулся. Почему-то на его лице уже не было досады, только сожаление.</w:t>
        <w:br/>
        <w:t>- Пошли за мной.</w:t>
        <w:br/>
        <w:t>- Что случилось?</w:t>
        <w:br/>
        <w:t>Ответ пришёл с промедлением.</w:t>
        <w:br/>
        <w:t>- Восемнадцатый район был захвачен около получаса назад.</w:t>
        <w:br/>
        <w:t>Мальчик замолк.</w:t>
        <w:br/>
        <w:t>- Что с мамой?</w:t>
        <w:br/>
        <w:t>Солдат отвернулся.</w:t>
        <w:br/>
        <w:t>- Будем надеяться, они не нашли все убежища.</w:t>
        <w:br/>
        <w:t>- Я могу туда попасть?.. – отчаяние и ещё неосознанный страх были в этих словах.</w:t>
        <w:br/>
        <w:t>- Пока мы не отобьём квартал, - сказал мужчина в броне спокойным, размеренным голосом. – Там нельзя появляться. Пойдём, я отведу тебя в безопасное место. Тебе ни к чему торчать в лазарете. Под землёй ты… в безопасности, - закончил он и повёл ребёнка через зал к двери.</w:t>
        <w:br/>
        <w:t>Они вышли в слабо освещённый коридор, где едва мерцали красные лампы и гудела где-то вдалеке сирена.</w:t>
        <w:br/>
        <w:t>- Где мы?</w:t>
        <w:br/>
        <w:t>- Это Западный Вал, - откликнулся солдат. – Всё, что тебе нужно знать – здесь твоё убежище.</w:t>
        <w:br/>
        <w:t>- Это бункер, да?</w:t>
        <w:br/>
        <w:t>- Да, это бункер.</w:t>
        <w:br/>
        <w:t>- Скажите… как вас зовут?</w:t>
        <w:br/>
        <w:t>- Восемь-шесть-три-пять-двенадцать-три-шестнадцать, - ответил солдат. – Обычно меня зовут Шестнадцать в собственном подразделении.</w:t>
        <w:br/>
        <w:t>- Но это не имя!</w:t>
        <w:br/>
        <w:t>Он удивлённо посмотрел на идущего рядом мальчишку.</w:t>
        <w:br/>
        <w:t>- У солдат-клонов нет имени, только заводской номер. Скажи, как зовут твоего отца.</w:t>
        <w:br/>
        <w:t>Ребёнок помедлил с ответом, словно обдумывая сказанное собеседником. И вместо ответа снова задал вопрос:</w:t>
        <w:br/>
        <w:t>- А что это такое – клоны?</w:t>
        <w:br/>
        <w:t>Солдат тоже задумался.</w:t>
        <w:br/>
        <w:t>- Это одинаковые солдаты.</w:t>
        <w:br/>
        <w:t>- А откуда вы берётесь?</w:t>
        <w:br/>
        <w:t>Солдат развёл руками.</w:t>
        <w:br/>
        <w:t>- Ну уж нет, парень, больно ты шустрый. Этого я тебе не скажу. Давай-ка лучше вспомни, как отца зовут – дадим ему весточку, что ты здесь.</w:t>
        <w:br/>
        <w:t>- Вернер Вирс.</w:t>
        <w:br/>
        <w:t>- А на каком корабле служит?</w:t>
        <w:br/>
        <w:t>- На дредноуте «Стандарт», лейтенантом.</w:t>
        <w:br/>
        <w:t>Мрачный коридор оказался не так уж пуст – теперь каждую минуту кто-то проходил мимо них, выходил из многочисленных ответвлений и стальных дверей. Иногда мальчишке удавалось подслушать обрывки разговоров, из которых ему было понятно не больше десятой доли. Но главное, что ему удалось уловить – противник начал внезапное наступление и пытается прорвать оборону на Западном Валу, обойдя укрепления с тыла.</w:t>
        <w:br/>
        <w:t>Наконец Шестнадцатый привёл его к одной из чёрных дверей. За дверью оказался зал, заполненный обычными людьми и представителями других рас.</w:t>
        <w:br/>
        <w:t>- Давай сюда. За тобой, может быть, ещё придут, - бросил клон и, подтолкнув его в зал, ушёл куда-то по тёмному коридору.</w:t>
        <w:br/>
        <w:t>В зале царила полутьма. Кто-то причитал, кто-то ругался бессвязными проклятьями, кто-то обсуждал текущие на поверхности действия. Здесь курили, и из-за дыма было трудно дышать. Вентиляция почему-то не работала – и мальчику пришла в голову мысль, что в бункере проблемы с энергией. Он тихо опустился на пол у закрытой двери, рядом с какой-то старухой с тяжёлыми сумками, и заплакал. Странно было плакать, даже не понимая до конца, что произошло. В одно мгновение весь мир перевернулся. Всё стало не так. К нему подошёл угрюмый инопланетянин с тремя глазами на рыжей морде.</w:t>
        <w:br/>
        <w:t>- Откуда?</w:t>
        <w:br/>
        <w:t>- Восемнадцатый район, - всхлипнул тот.</w:t>
        <w:br/>
        <w:t>- Понятно, - маластерец – а это был именно маластерец – присел рядом с плачущим. – Радуйся, что жив остался.</w:t>
        <w:br/>
        <w:t xml:space="preserve">Он прекратил плакать. В самом деле, он остался жив. В накопителе было душно и противно. Ему захотелось бежать. Хотелось вернуть всё на привычные места, вернуться домой. Казалось, что надо было только добежать до дома, и всё это исчезнет, словно дурной сон. В дальнем углу завязалась драка, и, похоже, не без спиртного. Полный мужчина решил избить аквалиша в потрёпанной одежде, и к ним подключились ещё несколько разнимающих, немедленно оказавшихся втянутыми в драку. </w:t>
        <w:br/>
        <w:t>- Мразь гуманоидная, это всё ваши уроды финансируют сепаратистов! Вы, падлы, предали людей, которые сражаются, чтобы вас спасти… Вас, нелюдей, мы всех в гробу видали! – донеслись яростные крики.</w:t>
        <w:br/>
        <w:t>Охранявший спокойствие солдат в углу кинулся разнимать дерущихся, но рухнул сам под ударами какого-то верзилы. Мальчишка увидел шатающегося аквалиша прямо перед собой. С невнятным рёвом гуманоид поднял руку с ножом. Коротко взвизгнув, ринулась в сторону бабка. Он отскочил, перевернулся. Нож ударил о стену. Взгляд упал на тело, лежащее невдалеке, среди уже обезумевшей толпы в накопителе. Это был маластерец, с которым он только что говорил. Аквалиш снова поднял нож, но на этот раз он ударил старуху, которая так не смогла поднять свои тяжёлые сумки. Мальчик кинулся к двери, но она была заперта. Внезапно чьё-то тело, пролетевшее через зал с такой силой, словно его швырнул вуки, ударило о дверь. Дверь слегка прогнулась. Раздались выстрелы. Некоторые из горожан оказались вооружены личным оружием. Пьяный аквалиш, убивший старуху, тут же рухнул и сам, его лицо было обожжено до неузнаваемости. Единственный страж порядка лежал на полу без сознания, если не мёртвым, а его оружие уже пошло по рукам. Дверь открылась снаружи – в комнату зашёл солдат, видимо, почувствовавший неладное. Его тут же пристрелили. Мальчишка перепрыгнул через тело в белых доспехах и оказался в коридоре. Его губа была рассечена, и он ощутил вкус крови. Хотелось бежать, кого-то предупредить, но он не знал, как это сделать. Ринувшись по коридору, он завернул в одну из дверей наугад. Там оказалась служебная лестница. Осторожно, стараясь не запнуться в темноте, он поднялся наверх, к ещё одной двери. Она была открыта. В небольшой комнате, на кресле, сидел солдат-клон. Его руки бегали по широкому пульту управления – казалось, он играет какую-то величественную мелодию на клавишном инструменте. Мальчик осторожно вошёл и негромко окликнул солдата.</w:t>
        <w:br/>
        <w:t>- Послушайте… Там, внизу, в накопителе, драка, убили двоих солдат… - произнёс он.</w:t>
        <w:br/>
        <w:t>Солдат на миг прекратил жать на кнопки и развернулся в своём кресле.</w:t>
        <w:br/>
        <w:t>- Ты кто?</w:t>
        <w:br/>
        <w:t>- Я снизу, из накопителя, - пробормотал мальчик. – Вызовите туда подмогу, там драка, убили двоих солдат.</w:t>
        <w:br/>
        <w:t>Лицо – точь-в-точь такое же, как у любого другого солдата – вздрогнуло. Он подхватил шлем с подлокотника кресла и прокричал в рацию, даже не одевая шлема:</w:t>
        <w:br/>
        <w:t>- Централь? Говорит УОП-19. В девятый накопитель отряд, у нас ЧП.</w:t>
        <w:br/>
        <w:t>- Вас понял, - донеслось из шлема тихо, но довольно внятно.</w:t>
        <w:br/>
        <w:t>- Давай назад, - солдат обернулся к ребёнку. – Хотя… Стой здесь, чёрт его знает, там может каша завариться, да… Говорят ведь «бластер-дурак», а как случайный выстрел? – спросил он сам у себя, продолжая неистово барабанить по клавишам, отвернувшись от мальчишки. – Тут пока безопасно – давай-ка, помоги мне с девятым сектором, - добавил он.</w:t>
        <w:br/>
        <w:t>- Что делать?</w:t>
        <w:br/>
        <w:t>Солдат махнул рукой на правый угол панели.</w:t>
        <w:br/>
        <w:t>- Видишь дисплей? Появятся красные точки – нажмёшь жёлтую кнопку, третью снизу, и не отпускай. Появятся красные кресты – скажешь мне.</w:t>
        <w:br/>
        <w:t>Мальчик кивнул и через минуту был весь поглощён наблюдением. Ничего особенного не происходило. Красные точки исчезали, как только он нажимал на кнопку.</w:t>
        <w:br/>
        <w:t>- Скажите, а что вы тут делаете?</w:t>
        <w:br/>
        <w:t>Солдат усмехнулся, и снова пробежался по клавишам, прежде чем ответить.</w:t>
        <w:br/>
        <w:t>- Мы в компьютерном центре УОПа, всего десять в глубину. Работа важная – УОП врага держит, не даёт прорваться.</w:t>
        <w:br/>
        <w:t>- А чем держит?</w:t>
        <w:br/>
        <w:t>- Как чем! Орудиями держит. Десять «убийц» поставлены полукругом, а я ими управляю. Подходит близко бронетехника – тут ей и звездец.</w:t>
        <w:br/>
        <w:t>Где-то наверху громыхало так, что было слышно даже здесь, в глубине. Казалось, земля бьётся в агонии. Мощная дрожь прошла по комнате.</w:t>
        <w:br/>
        <w:t>- У меня тут кресты, - произнёс мальчишка.</w:t>
        <w:br/>
        <w:t>Солдат торопливо повернулся к панелям справа.</w:t>
        <w:br/>
        <w:t>- Дрянь… Чёрная дыра это дело, авиация пошла. Молись, малой, а я зенитки позову, - он подхватил шлем рукой. – Централь, это УОП-19. У нас воздух спереди.</w:t>
        <w:br/>
        <w:t>- УОП-19, зенитные позиции уничтожены. Немедленно покиньте помещение и включите самозапечатывание. Повторяю: покинуть помещение и запечатать ход.</w:t>
        <w:br/>
        <w:t>Солдат подскочил как ошпаренный.</w:t>
        <w:br/>
        <w:t>- Давай вниз! – крикнул он. – Жди в коридоре.</w:t>
        <w:br/>
        <w:t>Мальчишка рванул прочь из комнаты – теперь ему уже не надо было повторять приказы. Клон выскочил следом, на ходу нахлобучил шлем. Едва они выбежали в коридор с лестницы, как дверь позади с лязгом захлопнулась, и прогремел приглушённый взрыв. А затем начало грохотать высоко наверху. По коридору пробежал отряд солдат. Красные лампы мигнули и погасли. Подземная сеть Западного Вала погрузилась в кромешную тьму. Но через секунду лампы выспыхнули на полную, ярко осветив тоннели, и загудели сирены.</w:t>
        <w:br/>
        <w:t>- Эвакуация. Немедленная эвакуация из убежища. Проходите к развилку восемь-три-девять, шестьсот пятый, шестьсот седьмой, шестьсот пятнадцатый выходы на поверхность…</w:t>
        <w:br/>
        <w:t>Всё потонуло в рёве сирен и этом монотонном, стальном голосе. Клон схватил мальчишку за руку.</w:t>
        <w:br/>
        <w:t>- Прорвались, гады.</w:t>
        <w:br/>
        <w:t>Внезапно голос замолк, а затем произнёс новый приказ.</w:t>
        <w:br/>
        <w:t>- Гарнизону одеть ЛСЗ. Обеспечить гражданские лица ЛСЗ. Применено химическое оружие. Повторяю: немедленно одеть ЛСЗ. Применено химическое оружие.</w:t>
        <w:br/>
        <w:t>Клон бросился бежать по коридорам, предварительно зажав какие-то зажимы на своём шлеме.</w:t>
        <w:br/>
        <w:t>- Химикатами травят… надо найти тебе шлем с доспехами… там встроенный противогаз – и давай за всеми наверх.</w:t>
        <w:br/>
        <w:t>- А вы?</w:t>
        <w:br/>
        <w:t>- А кто ж прикрывать будет? – бросил солдат и, забежав в какую-то кладовую, в растерянности остановился. – Чёрт, всё уже разобрали. Ладно, давай вниз по коридору. Увидишь людей, которых выводят – увидишь обязательно, давай за ними, да постарайся их обогнать.</w:t>
        <w:br/>
        <w:t>Пулей выскочив из кладовки, мальчик побежал дальше. Он заметил, что где-то позади него лязгнуло несколько дверей, и понял, что они пытаются отрезать отсеки с газом. Он обогнал две группы эвакуирующихся – они все были в противогазах и комбинезонах, а рядом бежали два клона. У выходов стояла очередь. Солдаты пускали на лестницу группами по пять человек. Снизу уже собралось человек тридцать. Он остановился перед толпой, не зная, что делать дальше. Внезапно его заметил один из солдат.</w:t>
        <w:br/>
        <w:t>- Эй, ты! – он окликнул его. – Почему без ЛСЗ?</w:t>
        <w:br/>
        <w:t>- Не успел получить, - ответил мальчишка.</w:t>
        <w:br/>
        <w:t>- Пятнашка, Дюжина: тут парень без ЛСЗ, давайте его сейчас же наверх! – бросил солдат в рацию и протащил его через живую массу очереди.</w:t>
        <w:br/>
        <w:t>Его пустили на лестницу со следующей же группой. Едва он оказался на поверхности, яркий свет заставил его закрыть глаза. Чьи-то руки подхватили его и куда-то толкнули, а потом опять вокруг потемнело, и он приоткрыл отвыкшие от света глаза. Пол и потолок качались. Он был в отсеке. В десантном отсеке танка, понял он. Тут он заметил, что его держит за руку один из клонов-десантников.</w:t>
      </w:r>
    </w:p>
    <w:p>
      <w:pPr>
        <w:pStyle w:val="Web"/>
        <w:rPr>
          <w:rFonts w:ascii="Verdana" w:hAnsi="Verdana" w:cs="Verdana"/>
          <w:sz w:val="20"/>
          <w:szCs w:val="20"/>
        </w:rPr>
      </w:pPr>
      <w:r>
        <w:rPr>
          <w:rFonts w:cs="Verdana" w:ascii="Verdana" w:hAnsi="Verdana"/>
          <w:sz w:val="20"/>
          <w:szCs w:val="20"/>
        </w:rPr>
        <w:t>- Ты в порядке? – он похлопал мальчишку по плечу. – Это я, Шестнадцатый. Твой отец сказал, чтобы тебя нашли. Мне повезло, что ты оказался у пятого выхода.</w:t>
        <w:br/>
        <w:t>- Мой отец? – он неуверенно приподнялся и обнаружил, что сидит на месте десантника, с которым разговаривает.</w:t>
        <w:br/>
        <w:t>- Да, лейтенант Вирс. Нам удалось выйти с ним на связь.</w:t>
        <w:br/>
        <w:t>Мальчик слабо улыбнулся.</w:t>
        <w:br/>
        <w:t>- Где я?</w:t>
        <w:br/>
        <w:t>- Ты в безопасности, это главное.</w:t>
        <w:br/>
        <w:t>- Что происходит?</w:t>
        <w:br/>
        <w:t>- Наш танк прочёсывает окрестности Западного Вала. Здесь только что ликвидировали прорыв.</w:t>
        <w:br/>
        <w:t>Мальчишка вздрогнул.</w:t>
        <w:br/>
        <w:t>- Я ничего не вижу на свету, а тут так темно. Здесь есть окно?</w:t>
        <w:br/>
        <w:t>- Какое окно? Сиди здесь.</w:t>
        <w:br/>
        <w:t>- Пожалуйста, - он моргнул и мотнул головой. – Мне надо окно. Я хочу смотреть.</w:t>
        <w:br/>
        <w:t>Шестнадцатый покачал головой.</w:t>
        <w:br/>
        <w:t>- Пошли в смотровую. Только тихо.</w:t>
        <w:br/>
        <w:t>Они покинули десантный отсек и поднялись по небольшой лесенке в кабину со стеклянным окном, где сидели два стрелка. Танк медленно брёл по разрушенным улицам огромного города, словно хищник в поисках добычи. Внезапно один из солдат за пультами легонько махнул рукой второму. Мальчишка всмотрелся – перед танком улицу перебегало странное существо человеческого роста. Через мгновение он понял, что это был дройд. Противопехотные пушки выпустили очередь по бегущему, и он разлетелся на куски.</w:t>
        <w:br/>
        <w:t>- Шеф, это ПП-1, - произнёс один из стрелков. – Уничтожили СБД. Вы не видите других целей?</w:t>
        <w:br/>
        <w:t>Ответ прозвучал в шлеме стрелка, и в кабине его не услышали.</w:t>
        <w:br/>
        <w:t>- Вас понял. Не теряем бдительности, возможно, это засада.</w:t>
        <w:br/>
        <w:t>Танк сбавил ход. Осторожно, с тяжеловесной грацией, он продвинулся ещё на пару метров вглубь квартала. Рядом что-то ухнуло.</w:t>
        <w:br/>
        <w:t>- Огонь! Огонь! – раздался крик стрелка, но короткая очередь быстро стихла.</w:t>
        <w:br/>
        <w:t>- Шеф, откуда стреляли? – второй стрелок отчаянно водил пушкой по левую сторону машины.</w:t>
        <w:br/>
        <w:t>- Вас понял… Чёрт! Это паук! Между двумя и тремя! Шеф, давайте главный! Главный! – завопил стрелок, уставившись куда-то между домами.</w:t>
        <w:br/>
        <w:t>- Паук, гнида, - прошипел один из стрелков.</w:t>
        <w:br/>
        <w:t>Мальчишка присмотрелся – в узком проходе между домами, чуть справа, торчало узкое дуло. Танк дёрнулся – синий луч вырвался откуда-то сверху и ударил туда, где была секунду назад пушка затаившегося врага. Лишь через миг луч достиг цели – и это было слишком поздно.</w:t>
        <w:br/>
        <w:t>- Дернулся назад! Отвлекающий огонь по двум, сейчас! – произнёс второй стрелок, и сразу же заговорили пушки.</w:t>
        <w:br/>
        <w:t>Угол дома был раскрошен в пыль, поднялся дым.</w:t>
        <w:br/>
        <w:t>- Следи за левым бортом… Вижу его! По двенадцати! Главный!</w:t>
        <w:br/>
        <w:t>Мальчишка тоже увидел его – уродливый стальной паук на четырёх лапах высунулся на центр улицы.</w:t>
        <w:br/>
        <w:t>- Щас же саданёт! – закричал стрелок в ужасе.</w:t>
        <w:br/>
        <w:t>Паук повернул к ним уродливую голову с узким дулом, напоминавшим нос жука-кровососа. Чуть приподнял её. Навёл пушку на цель. Время тянулось так долго, а потом откуда-то сверху снова рванулся синий луч, и голову паука разорвало в клочья. Ноги тоже разлетелись в разные стороны. На месте ходячего ужаса осталось только чёрное пятно и догорающие обломки.</w:t>
        <w:br/>
        <w:t>Танк медленно продолжил свой путь. Слева появился отряд пехотинцев, блестящих серебряной броней.</w:t>
        <w:br/>
        <w:t>- Бей по десяти! – стрелки, управлявшие противопехотными пушками, переговаривались на своём, непонятном языке.</w:t>
        <w:br/>
        <w:t>- Одиннадцать и девять пошли.</w:t>
        <w:br/>
        <w:t>Затараторил нервный огонь слева. Серебряные фигурки падали, словно их сбивала какая-то гигантская рука, отлетали в сторону и больше не поднимались.</w:t>
        <w:br/>
        <w:t>- Порядок, квартал зачищен.</w:t>
        <w:br/>
        <w:t>Бронированная машина двинулась дальше. За следующим углом было пусто. Танк медленно развернулся.</w:t>
        <w:br/>
        <w:t>- Проверьте передний сектор.</w:t>
        <w:br/>
        <w:t>- Есть. Всё чисто. Главный, что видите?</w:t>
        <w:br/>
        <w:t>В кабине стало так тихо, что мальчишка смог услышать своё собственное частое дыхание. Он постарался успокоиться. В этот момент прогремел взрыв. Его швырнуло к потолку, а затем он рухнул на стену, больно ударившись головой и левой рукой – она неудачно подвернулась под спину. Танк завалился на бок и лежал на земле, поверженный.</w:t>
        <w:br/>
        <w:t>- На мину нарвались, - сплюнул один из стрелков, отстёгивая ремни своего кресла. – На выход, господа.</w:t>
        <w:br/>
        <w:br/>
        <w:t>Отряд солдат выбежал из танка, осматриваясь по сторонам. Было тихо, только потрескивал огонь подожжённого пластика уличных машин. Разбитый танк использовали как временное прикрытие. Несколько десантников в транспортном отсеке погибли от взрыва, остальные отделались легкими ранениями, но сейчас времени на лечение не было.</w:t>
        <w:br/>
        <w:t>- Пятый, проверь-ка вот эти окна. Я хочу знать, не засели ли там… - произнёс один из белых солдат.</w:t>
        <w:br/>
        <w:t>Пятый пустил очередь по окнам соседнего дома из тяжёлого бластера. Откликнулись из окна на втором этаже. Красные лучи пробороздили землю у ног Пятого и ударились об искорёженную ногу танка. Клоны моментально укрылись за стальными деталями. Мальчик мог видеть всё это довольно хорошо из широкого десантного люка. В отсеке сидели ещё несколько солдат, которые были ранены наиболее тяжело.</w:t>
        <w:br/>
        <w:t>- Пятый, Тринадцатый – прикройте! Шестой, ракету давай, - донеслось снаружи.</w:t>
        <w:br/>
        <w:t>Один из клонов пустил ракету по позиции вражеских стрелков. Перестрелка на улице стихла. Ни один из клонов не пострадал, зато та часть дома, куда попала ракета, была просто разнесена на куски.</w:t>
        <w:br/>
        <w:t>Солдаты куда-то ушли, оставив его с тремя ранеными в разбитой машине. Где-то вдалеке были слышны тонкие звуки выстрелов, однако потом всё стихло. Он ждал так долго, что затекли ноги. Наконец вернулся один из них, так как нельзя было отличить одного клона от другого. Этот представился.</w:t>
        <w:br/>
        <w:t>- Я Шестнадцатый. Пойдём со мной.</w:t>
        <w:br/>
        <w:t>Они вышли из танка. По улице уже во всю носились ремонтные машины и транспорты снабжения, маршировали клоны в белых доспехах.</w:t>
        <w:br/>
        <w:t>- Отбили?</w:t>
        <w:br/>
        <w:t>- Отбили, - произнёс Шестнадцатый со скупой улыбкой. – И разбили. Победа!</w:t>
      </w:r>
    </w:p>
    <w:p>
      <w:pPr>
        <w:pStyle w:val="Normal"/>
        <w:rPr>
          <w:rFonts w:ascii="Verdana" w:hAnsi="Verdana" w:cs="Verdana"/>
          <w:sz w:val="20"/>
          <w:szCs w:val="20"/>
          <w:lang w:val="en-US"/>
        </w:rPr>
      </w:pPr>
      <w:r>
        <w:rPr>
          <w:rFonts w:cs="Verdana" w:ascii="Verdana" w:hAnsi="Verdana"/>
          <w:sz w:val="20"/>
          <w:szCs w:val="20"/>
        </w:rPr>
        <w:t>Только тут мальчишка увидел, что солдаты не только маршируют куда-то мимо них. Множество клонов сидели на заборах, ящиках, припаркованной боевой технике и просто говорили. Что-то ели. Пили. Курили. Играли. Улица была наполнена человеческой речью.</w:t>
        <w:br/>
        <w:t>- А что с моим домом? – спросил он внезапно.</w:t>
        <w:br/>
        <w:t>Солдат промолчал.</w:t>
        <w:br/>
        <w:t>- Тебе не нужно туда возвращаться.</w:t>
        <w:br/>
        <w:t>- Что с ним? А мама?</w:t>
        <w:br/>
        <w:t>- Тебе придётся временно пожить в нашем полку, - проигнорировал вопрос солдат. – Так решило командование. Оно информировано о твоём случае.</w:t>
        <w:br/>
        <w:t>Мальчишка нахмурился. Он уже и сам догадался, что произошло. Но плакать не получалось.</w:t>
        <w:br/>
        <w:t>- Что с отцом? Он прилетит за мной?</w:t>
        <w:br/>
        <w:t>Солдат со вздохом присел на трап разбитого танка.</w:t>
        <w:br/>
        <w:t>- Нет.</w:t>
        <w:br/>
        <w:t>- Что с ним случилось?</w:t>
        <w:br/>
        <w:t>- Военное столкновение на орбите Рейналя, - произнёс солдат, глядя ему в глаза. – Жаль.</w:t>
        <w:br/>
        <w:t>Почему-то не удалось сказать ничего плохого этому клону, хотя хотелось. И почему-то никак не получалось заплакать. Наверное, шок ещё не прошёл. Солдат дёрнул его за руку. Клоны были очень скупы на эмоции.</w:t>
        <w:br/>
        <w:t>- Будет время печалиться. А сейчас пошли, я провожу тебя к нашему транспорту. Там увидишь свою каюту.</w:t>
        <w:br/>
        <w:t>Они поднялись с трапа и пошли по улицам города, растворившись в толпе одинаковых белых доспехов..</w:t>
      </w:r>
    </w:p>
    <w:p>
      <w:pPr>
        <w:pStyle w:val="Normal"/>
        <w:rPr>
          <w:rFonts w:ascii="Verdana" w:hAnsi="Verdana" w:cs="Verdana"/>
          <w:sz w:val="20"/>
          <w:szCs w:val="20"/>
          <w:lang w:val="en-US"/>
        </w:rPr>
      </w:pPr>
      <w:r>
        <w:rPr>
          <w:rFonts w:cs="Verdana" w:ascii="Verdana" w:hAnsi="Verdana"/>
          <w:sz w:val="20"/>
          <w:szCs w:val="20"/>
          <w:lang w:val="en-US"/>
        </w:rPr>
      </w:r>
    </w:p>
    <w:p>
      <w:pPr>
        <w:pStyle w:val="Web"/>
        <w:jc w:val="center"/>
        <w:rPr>
          <w:rFonts w:ascii="Verdana" w:hAnsi="Verdana" w:cs="Verdana"/>
          <w:sz w:val="20"/>
          <w:szCs w:val="20"/>
        </w:rPr>
      </w:pPr>
      <w:r>
        <w:rPr>
          <w:rStyle w:val="StrongEmphasis"/>
          <w:rFonts w:cs="Verdana" w:ascii="Verdana" w:hAnsi="Verdana"/>
          <w:sz w:val="20"/>
          <w:szCs w:val="20"/>
        </w:rPr>
        <w:t>Зиннлёз, Фриден.</w:t>
      </w:r>
    </w:p>
    <w:p>
      <w:pPr>
        <w:pStyle w:val="Web"/>
        <w:rPr/>
      </w:pPr>
      <w:r>
        <w:rPr>
          <w:rFonts w:cs="Verdana" w:ascii="Verdana" w:hAnsi="Verdana"/>
          <w:sz w:val="20"/>
          <w:szCs w:val="20"/>
        </w:rPr>
        <w:t>- Малой!</w:t>
        <w:br/>
        <w:t>Он слегка повернул голову.</w:t>
        <w:br/>
        <w:t>- Подъём, - неясный белый силуэт маячил перед заспанными глазами.</w:t>
        <w:br/>
        <w:t>- Иду, - он мотнул головой и поднялся с койки.</w:t>
        <w:br/>
        <w:t>Максимилиан Вирс, рядовой Республиканской Армии, наводчик на четвёртой машине второй мехбригады, не спал уже десятую ночь. Потому что он дежурил ночью. Ночь… Ночью так темно. Казармы были полны храпа и вздохов. Старые железные двери чуть скрипнули, отъезжая в сторону. Двое вышли на полуразрушенную бетонку. По заросшему травой плацу шарил луч прожектора. Он скользнул по лицу Вирса, и тот зажмурился. Луч пополз дальше. Вирс нахлобучил шлем с серо-синими полосами.</w:t>
        <w:br/>
        <w:t>- Шеф, сегодня вы раньше на час, - заметил Вирс, приведя свой бронекостюм в полную готовность.</w:t>
        <w:br/>
        <w:t>Его шефом был номер восемьсот-четыреста-три-двадцать. Разумеется, в бригаде шефа называли просто Двадцаткой. Сам Вирс был стрелком на бронемашине №4. Но не одним из «пепешек», как называли управляющих противопехотными орудиями. Нет, он был тем, к кому экипаж во время боя почтительно обращался «главный». Вирс усмехнулся. Да, а какова цена за это мизерное уважение – сидеть на самом верху танка, безо всякой защиты, как мозоль на глазу врага. Чаще всего убивали «главных». «Главного» легко снять даже простому пехотинцу, не говоря уже о снайпере. Ладно, если в открытом поле – там пехоту бей хоть за десять километров, редко кто подбежит достаточно близко, чтобы добраться до тебя. Но городские бои Вирс, как и любой «главный», ненавидел больше всего в своей убогой жизни. Медленно проезжать между домами, высматривая цель, и в то же время ощущать невидимый взгляд на собственной спине, чувствовать, как теснит резиновая горловина бронекостюма при взгляде на чёрные проёмы окон… А ещё Вирс ненавидел авиацию. Притом он ненавидел её подсознательно, независимо от того, была ли она дружественной или враждебной. Гудение репульсоров и свист ветра над головой заставляли его вздрагивать. Он понимал, что авиационная поддержка необходима, но каждый раз снова злобно смотрел вслед пролетающим НЛА. А дройды-истребители заставляли его вжимать голову в плечи и тихо молиться, чтобы случайная бомба или выстрел бластера не оборвал его жизнь.</w:t>
        <w:br/>
        <w:t>Старые бетонные плиты раскололись в нескольких местах. Через трещины пробивалась растительность. Парк шагоходов был обычно ярко освещён, но последние два-три дня освещение было погашено – опасались налётов авиации. Тёмные силуэты танков излучали спокойствие. Неподвижность. Вспыхнул фонарь шефа.</w:t>
        <w:br/>
        <w:t>- Так, ну-ка… Четвёртый… - луч шарил по номерным панелям танков. – Да, наш на своём месте, новичков на нём сегодня никто не гонял, - шеф выключил фонарь и направился к машине №4.</w:t>
        <w:br/>
        <w:t>Застучали сапоги по стали трапа.</w:t>
        <w:br/>
        <w:t>- Тем лучше, - отозвался Вирс. – Не придётся выбрасывать тонны окурков после них.</w:t>
        <w:br/>
        <w:t>- Во всём надо знать меру, - донеслось в ответ уже из глубины люка. – Давай сюда, малой.</w:t>
        <w:br/>
        <w:t>Вирс поднялся по трапу внутрь танка. В обычное время все называют его «малой». Он уже привык. До его имени никому нет дела – да и как может быть важно имя тем, у кого нет имён?</w:t>
        <w:br/>
        <w:t>На патруль ночью выезжали по двое – водитель и стрелок. Вирс прошёл через десантный отсек к узкой лестнице и вылез на «спину» танка. Тяжёлая пушка ждала его. Руки взялись за привычные резиновые рычаги. Пальцы нащупали кнопку.</w:t>
        <w:br/>
        <w:t>- Главный, это шеф. Завожу, - донеслось из рации.</w:t>
        <w:br/>
        <w:t>Что-то заурчало в глубине машины. Загудели сервомоторы. Медленно разогнулись ноги, и корпус ещё чуть приподнялся от земли. Танк был готов. Вирс чуть приподнял пушку и посмотрел на бескрайнюю степь вокруг маленького блокпоста. Вдали, у чёрного горизонта, двигалась светящаяся точка.</w:t>
        <w:br/>
        <w:t>- Вижу девятого, он возвращается, - произнёс Вирс в рацию и переключил частоту. – Девятый, приём. Вы слышите меня?</w:t>
        <w:br/>
        <w:t>- Я вас слышу, бронемашина-4. Мы возвращаемся. Заступайте на дежурство.</w:t>
        <w:br/>
        <w:t>Вирс снова переключил частоту.</w:t>
        <w:br/>
        <w:t>- Шеф, поехали.</w:t>
        <w:br/>
        <w:t>Тишина ночи уже была нарушена шумом двигателей. Теперь к нему добавился ещё и грохот шагов. Шестиногий танк медленно вышел из строя спящих собратьев и направился по бетонке к выходу с территории поста. Проржавевший проволочный забор и сорванные с петель старые ворота остались позади. Под ногами была лишь степь, а вокруг – трава.</w:t>
        <w:br/>
        <w:t>Это была не такая трава, какую Вирс видел дома, на Рейнале. Нет, эта трава была в четыре-пять раз выше человека, и густая – словно зелёное море раскинулось перед ними. Это море поглотило и ноги танка, и его брюхо, и Вирсу казалось, что он плывёт на каком-то странном корабле, а вокруг зелёная, колышущаяся вода. Прожектора кабины освещали путь впереди на несколько десятков метров. Вирс смотрел, как перед ними расступается зелёная масса и как она смыкается позади боевой машины.</w:t>
        <w:br/>
        <w:t>Они шли и шли, пока силуэт блокпоста не исчез во тьме. Вирс смотрел по сторонам, но там была лишь бескрайняя степь.</w:t>
        <w:br/>
        <w:t>- Шеф, ничего подозрительного, - пробормотал Вирс в рацию. – Может, поставите на автомат, да и перекурим?</w:t>
        <w:br/>
        <w:t>- Главный, ты уж там сам думай, а я следить за дорогой буду, - ответил Двадцатый.</w:t>
        <w:br/>
        <w:t>Вирс сдёрнул шлем с головы и осторожно повесил его на один из рычагов на панели управления. Вокруг было почти тихо, только мерно стучали где-то внизу, в густой траве, ноги танка. Сканеры по-прежнему молчали. Максимилиан открыл небольшую коробку на поясе и достал длинный пластиковый цилиндр. Нажал на кнопку на боку сигары. Закурил. Едкие кольца дыма и запах обугленного пластика окружили канонира.</w:t>
        <w:br/>
        <w:t xml:space="preserve">Вирс откинулся на спинку кресла. Пустыня, подумал он, одна пустыня. На этой планете врага уже разбили. Опасаются лишь разбойных налётов ихней авиации с орбиты, да какой-нибудь уцелевшей группировки дройдов. Потому и патрулируем. </w:t>
        <w:br/>
        <w:t>Эффективность такого патрулирования, правда, не очень высока – проще попасть из тяжёлого бластера в «яблочко» на расстоянии километра, чем найти в этой траве врага на десятках и сотнях квадратных километров. Куда более эффективной была бы авиация, но авиация – дорогое оружие. Один вылет СИД-истребителя или НЛА будет стоить больше, чем выход всех танков на патруль в течении недели. Кроме того, авиации всегда не хватает. Причём в самый критический момент. Вооружённые силы Республики ещё слишком малы, чтобы удерживать десятки тысяч миров и держать на каждой базе аэродром - или космический корабль над каждой планетой. Авиация сейчас далеко – в «горячих» точках, на полях сражений, на далёких мирах. А им приходится выводить бронетехнику в одиночные патрули, потому что пехота в такой траве просто обречена, в ней не могут передвигаться даже свупы.</w:t>
        <w:br/>
        <w:t>Ещё одно кольцо дыма поднялось в воздух и улетело куда-то вправо под порывами ветра. Ветер был сегодня слабый. Трава слегка колыхалась, но не более. Ветер, ветер. Куда его занесло? Клубы дыма, которые он выпускал, ветер разрывал в клочья. Вирс вспомнил Рейналь. Рейналь… как давно… как много воды утекло.</w:t>
        <w:br/>
        <w:t>Тогда ему было всего тринадцать. Проклятое число. Он закашлялся. Да, кто прошлое помянет… теперь ему было восемнадцать. Он жил этой войной уже целых пять лет. Он был на каждом мире, где шла война. Сначала он просто сидел в транспорте. Помогал меддройдам в лазарете. Потом его пустили таскать энергоблоки для артиллерии. Пару раз бросали в самое пекло вместе с пехотой. Но лучше всего он проявил себя на танке, где его и оставили в качестве уже полноправного служащего. Вирс выдохнул. Поражение врага было неизбежным. Все ощущали, что это скоро произойдёт. Рейналь остался далеко позади, как и все те миры – выжженные, опустошённые войной.</w:t>
        <w:br/>
        <w:t>Вирс посмотрел вперёд. Только зелёное море было перед ними. Он снова нажал на кнопку, и сигара потухла. Он швырнул окурок вниз, в беспросветные заросли. Надел шлем. Включил рацию.</w:t>
        <w:br/>
        <w:t>- Шеф, куда едем? Не пора ли назад поворачивать? – Вирс посмотрел на хронометр. – Светает скоро.</w:t>
        <w:br/>
        <w:t>Ответа не последовало.</w:t>
        <w:br/>
        <w:t>- Шеф, приём?</w:t>
        <w:br/>
        <w:t>Молчание… Вирс спрыгнул на броневые плиты танка и подбежал к люку. Спустился. С пояса и взял в руки винтовку. Дверь в кабину водителя была открыта. В полутьме ничего нельзя было различить. Он сбросил шлем.</w:t>
        <w:br/>
        <w:t>- Шеф!!</w:t>
        <w:br/>
        <w:t>Только гул моторов.</w:t>
        <w:br/>
        <w:t>Вирс осторожно шагнул к двери в кабину. Заглянул. Кресло водителя было пусто. Вирс резко обернулся и, споткнувшись о порог, упал на спину, в кабину. Ему просто повезло. Луч бластера пролетел через дверной проём и ударился о стекло кабины, разбив его вдребезги.</w:t>
        <w:br/>
        <w:t>Вирс поднялся на ноги и отскочил за стенку кабины, мельком увидев в тёмном проёме белую броню. Двадцатый ворвался в рубку и выстрелил снова, но промахнулся, попав в модуль контроля за расходом топлива над плечом Вирса. Того швырнуло на пол. Впрочем, сознания Максимилиан не потерял, и это было главное. Он увидел носок сапога перед своим лицом и, схватившись за него руками, швырнул Двадцатого на пол. Винтовка вылетела из рук клона.</w:t>
        <w:br/>
        <w:t>- Шеф, да вы что, с ума сошли?</w:t>
        <w:br/>
        <w:t>Тот зарычал от ярости и пнул Вирса ногой.</w:t>
        <w:br/>
        <w:t>- Шеф, это же я, малой!</w:t>
        <w:br/>
        <w:t>Клон кинулся к винтовке.</w:t>
        <w:br/>
        <w:t>- Не надо! – Вирс, придя в себя, направил на Двадцатого винтовку. – Бросьте оружие!</w:t>
        <w:br/>
        <w:t>Клон проигнорировал эти слова. Он подхватил оружие и направил его на Вирса. Вирс выстрелил ему в ногу. Винтовка снова вылетела из рук водителя и вывалилась из разбитых окон кабины куда-то вниз, под ноги шагающего танка. Но рана не остановила Двадцатого – он кинулся на своего подчинённого, замахнувшись рукой для удара. Вирс увернулся и ударил клона, но тот сдаваться, похоже, не собирался. Он схватил Вирса за горло и начал душить, выбив бластер из рук.</w:t>
        <w:br/>
        <w:t>- Шеф… - прохрипел Вирс из последних сил. – Прекратите…</w:t>
        <w:br/>
        <w:t>Под руку попался отломленный кусок рычага. Вирс ткнул им в визор шлема своего противника. Клон, утратив зрение, на миг ослабил хватку. Вирс со всей силы пнул Двадцатого ногами. Тот отлетел, ударился о кресло водителя и рухнул вниз из разбитого окна.</w:t>
        <w:br/>
        <w:t>- Шееф! – Вирс подбежал к панели управления и остановил машину. – Шеф!</w:t>
        <w:br/>
        <w:t>Он выглянул вниз. Зелёная трава была примята, и на ней, словно на ковре, покоилось тело в белых доспехах. Вирс спешно опустил трап и выбежал в заросли степняка. Пробежал под ногами танка. Клон лежал там, не шевелясь. Вирс сдёрнул шлем. Глаза смотрели в никуда. Двадцатый был мёртв.</w:t>
        <w:br/>
        <w:t>Что-то тихо тикало внутри. Наверное, его сердце, его личный хронометр, отсчитывало секунды жизни, которые продолжали уходить.</w:t>
        <w:br/>
        <w:t>Вирс медленно опустился на землю. Он не знал, что делать. Он просидел там минут двадцать, и ничего не смог придумать. Сделать. Сказать. Наконец он подхватил тело Двадцатого и понёс его к трапу. В голове было абсолютно пусто. Вирс положил его у входа в рубку, а сам сел за управление. Танк медленно сдвинулся с места и повернул назад к блокпосту. Ветер дул Вирсу в лицо. Шлем потерялся где-то в траве. Стекло кабины было разбито. Вирс потянулся к коробке с сигарами на поясе и замер. На дисплее сообщений горели ярко-алые буквы. Достаточно было прочитать первую строку.</w:t>
        <w:br/>
      </w:r>
      <w:r>
        <w:rPr>
          <w:rFonts w:cs="Verdana" w:ascii="Verdana" w:hAnsi="Verdana"/>
          <w:i/>
          <w:iCs/>
          <w:sz w:val="20"/>
          <w:szCs w:val="20"/>
        </w:rPr>
        <w:t>Противник подписал безоговорочную капитуляцию. Немедленно прекратить боевые действия и вернуться на базу.</w:t>
      </w:r>
      <w:r>
        <w:rPr>
          <w:rFonts w:cs="Verdana" w:ascii="Verdana" w:hAnsi="Verdana"/>
          <w:sz w:val="20"/>
          <w:szCs w:val="20"/>
        </w:rPr>
        <w:br/>
        <w:t>Вирс ещё раз перечитал сообщение. Оно пришло лишь пару минут назад. Пару минишенью не хотелось.</w:t>
        <w:br/>
        <w:t>Вдали вспыхнул синий огонёк. Рядом ухнуло, и боль в ушах стала невыносимой. Вирс зажмурился и с трудом преодолел её. Не надо было долго думать, чтобы понять – по нему стреляют. Притом свои же.</w:t>
        <w:br/>
        <w:t>Выбегая из кабины, Вирс не думал. Время, отпущенное ему на мысли, кончилось. Он выскочил на спину своего танка и залез в кресло стрелка. Сенсоры замигали, указывая положение цели. Пушка начала разворачиваться. Рядом что-то ярко вспыхнуло. Вирс прекрасно видел белый огонёк прожекторов другой машины. Дураки они, что ли? Почему не выключат прожекторы? А может… действительно дураки? Психи? Вирс вспомнил о командире и с трудом поднял глаза на цель. Она была примерно в пяти километрах от него. Снова сверкнул синий луч, прямо над танком. Другого выхода не было. Вирс торопливо нажал на спуск, поймав пятнышко света в перекрестье прицела. Пушка вздрогнула. Сноп синей энергии унесся вдаль. Там, вдали, расцвёл огненный цветок.</w:t>
        <w:br/>
        <w:t>Вирс выдохнул и повернул пушку вперёд, по направлению движения танка. И увидел блокпост. Пламя и чёрный дым поднимались над горящими казармами. Машина Вирса медленно приближалась к этому огромному костру, и вскоре Максимилиан смог различить лежащие на бетоне тела и солдат в чёрных униформах. СБ?</w:t>
        <w:br/>
        <w:t>Он остановил танк у самого кордона. Две шеренги солдат стояли перед ним. Он пригляделся – это были не клоны. Медленно Вирс вылез из кресла стрелка и спустился вниз. Вышел из танка. Подошёл к ровному ряду военных. Поднял руки.</w:t>
        <w:br/>
        <w:t>- Да ты руки-то не поднимай, - сказал один из чёрных. – Лицо у тебя человеческое. Давай-ка быстро к начальнику.</w:t>
        <w:br/>
        <w:t>Вирс мотнул головой.</w:t>
        <w:br/>
        <w:t>- Что произошло?</w:t>
        <w:br/>
        <w:t>Внезапно из-за чёрных шеренг вышел человек в серо-зелёной униформе со знаками отличия капитана. Значит, это ВКС…</w:t>
        <w:br/>
        <w:t>- Флот? – пробормотал Вирс.</w:t>
        <w:br/>
        <w:t>- Флот, - ответил тот. – Кто вы?</w:t>
        <w:br/>
        <w:t>- Рядовой Вирс, стрелок, вторая мехбригада, четвёртая машина, - ответил Вирс глухо.</w:t>
        <w:br/>
        <w:t>- Рядовой Вирс… кто был с вами во время обхода территории?</w:t>
        <w:br/>
        <w:t>- Двадцатый, водитель, - кратко ответил Вирс. – Я… мне…</w:t>
        <w:br/>
        <w:t>Человек кивнул.</w:t>
        <w:br/>
        <w:t>- Вы его убили.</w:t>
        <w:br/>
        <w:t>- Да. Ещё я уничтожил один танк, возвращаясь назад. Это?.. – Вирс замолк.</w:t>
        <w:br/>
        <w:t>- Это безумие, - вздохнул тот. – Безумие из-за мира. Вам повезло, что вы остались живы, рядовой. И вы продемонстрировали феноменальную меткость. Именно из-за этого мы не уничтожили ваш танк. Ведь вас не отличить от клона издалека.</w:t>
        <w:br/>
        <w:t>- А что случилось? – Вирс направился вслед за капитаном через строй солдат. – Что произошло с ними?</w:t>
        <w:br/>
        <w:t>Капитан замолчал. Вирс прошёл через ровные шеренги и осмотрелся.</w:t>
        <w:br/>
        <w:t>Весь блокпост был разрушен. В небе Вирс заметил несколько НЛА и сжал зубы. Он представил себе, как огонь лазерных лучей вонзился в казармы… Впрочем, клоны сами убили друг друга. Это побоище произошло до прилёта войск. «Собакам» осталось совсем мало работы. Просто добить выживших безумцев.</w:t>
        <w:br/>
        <w:t>Дройды ходили по почерневшей бетонке и собирали тела. Вирс отвернулся. Посмотрел на парк бронетехники. Вроде целая. Только пары машин не хватает – видимо, несколько клонов успели забраться в танки и увести их чёрт знает куда. Дройды всё носили и носили тела. Мимо проходили служащие СБ в чёрных униформах. Вирс посмотрел в небо. Кроме далёких звёзд там была ещё одна, крупнее остальных. Боевой корабль.</w:t>
        <w:br/>
        <w:t>- Сегодня был подписан акт о безоговорочной капитуляции сепаратистов, - произнёс капитан после длительного молчания. – Он был передан во все подразделения наземной армии, которые находились в данный момент в состоянии боевой готовности на поверхности… Они все сошли с ума.</w:t>
        <w:br/>
        <w:t>- Клоны? – Вирс заметил, что у собеседника дёргается щека. – Почему?</w:t>
        <w:br/>
        <w:t>- Умники этим уже занимаются, - коротко отрезал тот. – Мы остались без армии. Немногие люди, - он выделил это слово, - служили в наземных войсках. Вроде вас. Они остались. Часть, конечно, была убита. И много Джедаев, тоже. Они ведь контролировали действия крупнейших армий.</w:t>
        <w:br/>
        <w:t>Вирс остановился.</w:t>
        <w:br/>
        <w:t>- Что сделало командование?</w:t>
        <w:br/>
        <w:t>Капитан отвернулся.</w:t>
        <w:br/>
        <w:t>- Нам… был отдан приказ База-Дельта-Ноль… там, где их было много… В остальных случаях пришлось высаживать солдат и убивать их всех.</w:t>
        <w:br/>
        <w:t>Только пламя потрескивало в разрушенных казармах. Одинаковые лица. Одинаковые в жизни и в смерти.</w:t>
        <w:br/>
        <w:t>- Но почему? Почему это произошло? – лицо Вирса вытянулось. Казалось, он сам сейчас сойдёт с ума.</w:t>
        <w:br/>
        <w:t>- Не знаю. Может быть, это вина Джедаев. Они, вероятно, выпустили клонов из-под контроля. Наверху разберутся, тогда и скажут.</w:t>
        <w:br/>
        <w:t>Вирс кивнул.</w:t>
        <w:br/>
        <w:t>- Возможно. Я так понимаю, что никакого наказания за порчу техники и убийство сослуживца я не понесу? – спросил он осторожно.</w:t>
        <w:br/>
        <w:t>- Пройдёмте, капрал, - сказал капитан в ответ. – Мы доставим вас на борт «Вьюги». Там разберутся с вашим переводом.</w:t>
        <w:br/>
        <w:t>Вирс снова кивнул. Ему было плохо. Но вопросов по поводу повышения в звании он не задавал.</w:t>
        <w:br/>
        <w:t>- Что теперь, капитан? – спросил он, медленно шагая за человеком в униформе.</w:t>
        <w:br/>
        <w:t>- Не знаю, капрал, - они поднялись по трапу Лямбда-шаттла. – Не знаю.</w:t>
        <w:br/>
        <w:t>Догорающий блокпост остался позади. Лязгнула стальная плита. Вирс присел на сиденье у стенки отсека. Капитан сел напротив. Там, внизу, вновь отгорела старая жизнь. Сегодня был день победы, вообще-то, вспомнил Вирс. Пять лет непрерывной войны… Он уже сжился с клонами. Привык к их немногословности и сухости. Привык к тому, что на него всем плевать. Привык к этой войне. Вирс заметил, что у него дрожат руки. Да, так всегда… После боя, когда начинаешь думать - и осознавать. В бою не чувствуешь ничего… Но рано или поздно бой кончается. Вирс судорожно сглотнул.</w:t>
        <w:br/>
        <w:t>Может быть, поэтому они и сошли с ума? Ведь они… не совсем люди. И никогда ими не были. Память кричала: «А Двадцатый? Пятёрку помнишь? Шестнадцатый? Тридцатьдевятый?». Они что, не люди? Холодно. Так холодно было в этом отсеке. И такой же холодный ответ дал ему его разум. Они ведь запрограммированы на войну. Может ли быть так, что эта программа… подчинила их? Может ли быть такое, что они просто не смогли принять приказ о капитуляции, которому должны были повиноваться беспрекословно? Ведь их такими сделали. Ограничения против ограничений. Они не смогли решить? Шаттл поднялся в воздух. Вирс машинально схватился за подлокотник, когда корабль начало слегка трясти. Дрожащей рукой он потянулся к коробке с сигарами.</w:t>
        <w:br/>
        <w:t>- Капитан, вы не возражаете?..</w:t>
        <w:br/>
        <w:t>Человек напротив молча кивнул. Он тоже думал.</w:t>
        <w:br/>
        <w:t>Вирс поднёс сигару ко рту. Нажал на кнопку. Дым… дым напомнил ему о пожарище в маленьком гарнизоне. Он всё никак не мог унять дрожь в руках. Снова затянулся. От дыма защипало в глазах. Он торопливо вдохнул и откинулся на жёсткую стальную стенку отсека, сжимая дрожащие пальцы.</w:t>
        <w:br/>
        <w:t>Всё-таки они не были людьми.</w:t>
      </w:r>
    </w:p>
    <w:p>
      <w:pPr>
        <w:pStyle w:val="Web"/>
        <w:rPr>
          <w:rFonts w:ascii="Verdana" w:hAnsi="Verdana" w:cs="Verdana"/>
          <w:sz w:val="20"/>
          <w:szCs w:val="20"/>
        </w:rPr>
      </w:pPr>
      <w:r>
        <w:rPr>
          <w:rFonts w:cs="Verdana" w:ascii="Verdana" w:hAnsi="Verdana"/>
          <w:sz w:val="20"/>
          <w:szCs w:val="20"/>
        </w:rPr>
      </w:r>
    </w:p>
    <w:p>
      <w:pPr>
        <w:pStyle w:val="Heading1"/>
        <w:rPr>
          <w:lang w:val="en-US"/>
        </w:rPr>
      </w:pPr>
      <w:r>
        <w:rPr>
          <w:rStyle w:val="StrongEmphasis"/>
        </w:rPr>
        <w:t>Dschungelmond</w:t>
      </w:r>
    </w:p>
    <w:p>
      <w:pPr>
        <w:pStyle w:val="Normal"/>
        <w:rPr>
          <w:lang w:val="en-US"/>
        </w:rPr>
      </w:pPr>
      <w:r>
        <w:rPr>
          <w:lang w:val="en-US"/>
        </w:rPr>
      </w:r>
    </w:p>
    <w:p>
      <w:pPr>
        <w:pStyle w:val="Normal"/>
        <w:rPr>
          <w:rFonts w:ascii="Verdana" w:hAnsi="Verdana" w:cs="Verdana"/>
          <w:sz w:val="20"/>
          <w:lang w:val="en-US"/>
        </w:rPr>
      </w:pPr>
      <w:r>
        <w:rPr>
          <w:rFonts w:cs="Verdana" w:ascii="Verdana" w:hAnsi="Verdana"/>
          <w:sz w:val="20"/>
        </w:rPr>
        <w:t>Ему снились кошмары. Он бежал по металлическим коридорам, но на этот раз не к ангару. Он бежал, чтобы спасти Эльзу. Коридоры ветвились, двери закрывались перед ним, он не знал, куда бежать. Тем не менее, его кошмар всегда приводил его в командную комнату вовремя. Он вошёл в зал, чтобы услышать роковые слова, которые громкоговорители разнесли по всей станции.</w:t>
        <w:br/>
        <w:t>- Включено предварительное зажигание. Персоналу приготовиться к активизации луча.</w:t>
        <w:br/>
        <w:t>Сердце рвалось прочь из груди. Эльза стояла там, возле пульта управления, рядом с Дартом Вейдером и Таркином. Он подбежал и словно ударился о невидимую стену. Эльза повернулась к нему и сняла шлем. Чёрные как смоль волосы упали на белые наплечники доспеха. Но было уже поздно. Огромная стена зала исчезла, видел это как в замедленной съёмке. Вместо экрана и стальных панелей – стена огня. Эта стена движется прямо на него. Вот в ней пропадают наводчики у пультов. Нет шума – всё беззвучно. Пламя движется дальше и сжирает трёх офицеров на наблюдательном пункте. Затем его языки жадно обнимают чёрную броню Вейдера. Кажется, Вейдер и не противится им – он словно ныряет в пламя. Пламя касается Таркина – его хрупкое тело горит, горит кожа на лице, Таркин превращается в ужасный скелет – а через миг горящие останки тонут в глубине взрыва. Огню осталось совсем немного – лишь пара метров – до центра зала, где Эльза, повернувшись спиной к пламени, смотрит своему неудавшемуся спасителю в глаза. Он пытается протянуть ей руку, но пламя обнимает её тело, сжигает её прекрасные чёрные волосы, лижет белое покрытие брони и, наконец, скрывает всё.</w:t>
        <w:br/>
        <w:t>Он не может кричать – кино, к несчастью, немое. Странно. Теперь хочется одного – чтобы это скорей кончилось. Время ускоряется – огонь делает резкий рывок вперёд, обжигает лицо, выжигает глаза, обдирает плоть с черепа, уничтожает униформу. Резкая боль в голове – и пробуждение.</w:t>
        <w:br/>
        <w:br/>
        <w:t>***</w:t>
        <w:br/>
        <w:br/>
        <w:t>Потребовалось время, чтобы глаза привыкли к яркому белому свету. Лазарет на Звёздном Разрушителе «Гибельный Ветер». Какое уютное, тихое место. Никакого шума, кроме мерного жужжания медицинских дройдов и бульканья бакты. Даже не надо вставать с лежанки.</w:t>
        <w:br/>
        <w:t>- Доброе утро, сэр. Как вы спали? – донёсся басовитый голос.</w:t>
        <w:br/>
        <w:t>Он повернул голову и увидел у своей койки главного медицинского дройда отделения.</w:t>
        <w:br/>
        <w:t>- Я буду в порядке, Т1-С, спасибо.</w:t>
        <w:br/>
        <w:t>- Вы до сих пор не восстановили полностью нормальное течение нервной деятельности, - пробормотал дройд озабоченно. – Несмотря на то, что ваши повреждения были очень незначительными, вы пережили серьёзный стресс, находясь в джунглях более суток. Кроме того, вы могли быть инфицированы местными возбудителями болезни. Мы проанализировали вашу кровь, однако заражение может быть недоступным для наших медицинских систем или поразить другие системы вашего организма. Я бы настоятельно рекомендовал вам не покидать палату до полного анализа вашего состояния и получения удовлетворительных результатов, чтобы не угрожать собственному здоровью и здоровью персонала.</w:t>
        <w:br/>
        <w:t>- Я и не собирался, - кивнул человек. – Я никуда не собирался.</w:t>
        <w:br/>
        <w:t xml:space="preserve">В этот момент белые двери палаты отворились. Вошёл человек в зеленовато-серой униформе с блестящими знаками отличия. Генерал Брашин. </w:t>
        <w:br/>
        <w:t>Человек, который направил войска на спасение его жизни. Человек, который, исходя из того, что о нём слышал Вирс, никогда не ошибался. Брашин был одним из самых преданных генералов Империи. Он безжалостно расправлялся с любыми проявлениями преступности или терроризма, в любых условиях и на любых территориях. На Кариде ходили слухи, что генерал имплантировал в свой мозг усовершенствованный боевой компьютер и во время боя превращался в настоящую военную машину. Вирс не очень много внимания уделял слухам - однако список выдающихся деяний Брашина впечатлял и без того. Ещё не успела отгреметь новость о победе на Калаане, где разгромили одну из крупнейших группировок повстанцев, и имя Брашина было у всех на слуху... Вирс был благодарен генералу вдвойне, когда узнал, что именно его Звёздный Разрушитель случайно перехватил сигнал SOS, который Вирс отправлял, будучи заточённым в кабине своего разбитого шаттла.</w:t>
        <w:br/>
        <w:t>- Доброе утро, полковник Вирс, - произнёс генерал ровно, остановившись на расстоянии метра от Вирса.</w:t>
        <w:br/>
        <w:t>- Доброе утро, сэр, - ответил Вирс, встав с койки. – Чем обязан?</w:t>
        <w:br/>
        <w:t>Брашин покачал головой.</w:t>
        <w:br/>
        <w:t>- Приведите себя в порядок, полковник. Я подожду в коридоре.</w:t>
        <w:br/>
        <w:t>Вирс молча кивнул. Генерал вышел.</w:t>
        <w:br/>
        <w:t>Меддройд не стал вмешиваться со своими рекомендациями. Облачившись в стандартную униформу, Вирс покинул медицинское отделение.</w:t>
        <w:br/>
        <w:br/>
        <w:t>***</w:t>
        <w:br/>
        <w:br/>
        <w:t>Пока они шли по серым коридорам, Вирс ощущал, как в глубине души нарастает ожидание. Ожидание новостей о ситуации на Явине, ожидание новостей о Звезде Смерти.</w:t>
        <w:br/>
        <w:t>- Вы вполне восстановились? – прервал размышления Брашин.</w:t>
        <w:br/>
        <w:t>- Да, сэр, вполне, - кивнул Вирс.</w:t>
        <w:br/>
        <w:t>- Это хорошо, - отозвался Брашин, и на этом разговор прекратился.</w:t>
        <w:br/>
        <w:t xml:space="preserve">Они прошли через коридоры Разрушителя, полные патрулей, и оказались в кабинете Брашина. </w:t>
        <w:br/>
        <w:t>Это была просто небольшая стальная комнатка-коробка с минимальными удобствами. Едва ли можно вообще назвать мебель в кабинете «удобствами», усмехнулся про себя Вирс. Если у кого и можно поучиться минимализму, так это у генерала Мэлькора Брашина. В кабинете был лишь хромированный стандартный генеральский стол с компьютерным терминалом и два кресла, обитых серебристой тканью – одно за столом, другое у стены. Генерал жестом указал Вирсу на кресло, которое предназначалось для посетителей.</w:t>
        <w:br/>
        <w:t>- Присаживайтесь, - Мэлькор закрыл дверь и прошёл к своему столу, садясь за терминал. – Вы, вероятно, плохо спали.</w:t>
        <w:br/>
        <w:t>Вирс кивнул.</w:t>
        <w:br/>
        <w:t>- Полковник, я знаю, вы потеряли близкого вам человека, - Брашин внезапно вздохнул. – И я знаю, как вам сейчас нелегко.</w:t>
        <w:br/>
        <w:t>Вирс промолчал.</w:t>
        <w:br/>
        <w:t>- Я тоже потерял их, - продолжил генерал, активируя автоматическую пепельницу и закуривая сигару «Врошир О.С.» – Я потерял их обеих… Мари и Джейден. Когда я был на учениях, два родианских вора пробрались в мою квартиру на Корусканте… они решили, что бластер решит все проблемы. Они убили… даже девочку, - Мэлькор нервно моргнул. - Разумеется, их нашли. Я лично требовал расстрела, и приговор был приведён в исполнение. Но это не помогло. Я всё ещё виню себя в смерти семьи. Я знаю, каково вам, полковник. Вам не помешал бы отдых, - Брашин сделал паузу. - И тем тяжелее мне будет сообщить вам приказ командования.</w:t>
        <w:br/>
        <w:t>Лицо Вирса дёрнулось.</w:t>
        <w:br/>
        <w:t>- Сэр… спасибо за откровенность, но…</w:t>
        <w:br/>
        <w:t>- Я лишь пытаюсь поддержать вас, Максимилиан. Иногда чувство, что ты не одинок со своим горем, помогает, если вы меня понимаете. Помните о том, что ваша жизнь продолжается. Как и служба. В связи с этим, в общем-то, я и вызвал вас. Вас отправляют на особое задание, полковник.</w:t>
        <w:br/>
        <w:t>Вирс снова промолчал.</w:t>
        <w:br/>
        <w:t>- Я думаю, вам известна обстановка на местном фронте, - произнёс Брашин, активируя небольшой голографический проектор рядом с терминалом. – Повстанцы спешно эвакуируются. Имперский флот прибудет сюда со дня на день. Поступила информация о возвращении Лорда Вейдера к верфям Фондора, где он вновь принял командование флотом.</w:t>
        <w:br/>
        <w:t>- Лорд Вейдер выжил? – Вирс вздрогнул, вспомнив свой кошмар.</w:t>
        <w:br/>
        <w:t>- Информация ещё не подтверждена, хотя запрос уже отправлен. Скорее всего, да, - генерал покачал головой. – Дело в том, что эти день-другой могут дать повстанцам время для эвакуации базы и, что самое главное, их военных лидеров, если они уже не эвакуированы. Мы уже провели разведку боем в нескольких местах – и потеряли несколько боевых машины пехоты, - Брашин снова покачал головой. – В этих джунглях невозможно вести полномасштабное наступление. Потери будут несоизмеримо больше, чем достигнутый результат. Мы могли бы существенно ускорить наступление на базу повстанцев с помощью орбитальной бомбардировки или нескольких звеньев СИД-бомбардировщиков, однако с этим есть проблема. У повстанцев на базе работает мощный генератор щита. Пушкам нашего Разрушителя не пробить его, а авиация не сможет пройти через щит. Именно здесь командование и решило обратиться к вам.</w:t>
        <w:br/>
        <w:t>- И в чём же состоит моё задание? – поинтересовался Вирс равнодушно.</w:t>
        <w:br/>
        <w:t>- Вы и элитный разведотряд должны будете проникнуть на базу повстанцев и ликвидировать их лидеров. Вторичным заданием будет деактивация защитного силового поля базы, чтобы наши силы могли провести ковровую бомбардировку.</w:t>
        <w:br/>
        <w:t>Вирс внезапно поднялся с кресла.</w:t>
        <w:br/>
        <w:t>- Почему обратились ко мне?</w:t>
        <w:br/>
        <w:t>- Вы были в джунглях. Вы выжили там, - Мэлькор Брашин посмотрел Вирсу в глаза. – Один.</w:t>
        <w:br/>
        <w:t>Вирс усмехнулся и снова сел.</w:t>
        <w:br/>
        <w:t>- Сэр, это были лишь сутки с небольшим, тем более что часть времени я провёл, скрываясь в шаттле.</w:t>
        <w:br/>
        <w:t>Брашин затушил остаток сигары.</w:t>
        <w:br/>
        <w:t>- Решение принято не мной – я был категорически против вашего участия, полковник. Как я уже сказал, вам бы не помешал отдых. Однако командование решило иначе.</w:t>
        <w:br/>
        <w:t>- Командование? Разве не вы командуете гарнизоном сухопутных войск Разрушителя?</w:t>
        <w:br/>
        <w:t>- Вы не поняли меня, - сказал Брашин резко. – Я говорю о сообщении с Корусканта. Мне неизвестно, кто лично отдал приказ. Дан опознавательный код Внутреннего Круга.</w:t>
        <w:br/>
        <w:t>Вот тут Вирсу стало не по себе.</w:t>
        <w:br/>
        <w:t>- Сэр, обычному солдату в этих джунглях не выжить. Я и о себе тоже. Я продержался чудом. Однако пройти через линии обороны повстанцев и совершить убийство на их базе – это задание для самоубийц, сэр. И тем подозрительней… - Вирс смолк. – Я бы хотел узнать, чем обусловлено вмешательство Внутреннего Круга.</w:t>
        <w:br/>
        <w:t>- А вы думаете, я знаю? – Брашин хмыкнул. – Мне дали приказ, я передал его вам.</w:t>
        <w:br/>
        <w:t>- Сэр, - Вирс посмотрел генералу в глаза. – Мы с вами оба знаем, что названное вами задание невыполнимо. Или вы чего-то не договариваете.</w:t>
        <w:br/>
        <w:t>- Я сказал, что вы назначены командиром специального отряда, - Брашин отвернулся к пустой стене в конце кабинета. – Я итак сказал вам больше, чем следовало. А теперь, если позволите, я продолжу, - Брашин вновь повернулся к Вирсу. – Ваше новое задание связано с ликвидацией конкретного человека. Генерала Яна Додонны. Именно он ответствен за операцию повстанцев по уничтожению боевой станции. Я не говорю, что вам поможет месть или мысли о ней; это просто информация, которую вы должны знать.</w:t>
        <w:br/>
        <w:t xml:space="preserve">Вирс промолчал. Мэлькор Брашин подъехал на кресле к своему терминалу. </w:t>
        <w:br/>
        <w:t>- Вам будет дан в подчинение отряд штурмовиков особого назначения. Всего вас будет шестеро. Отвечая на ваш вопрос о выживании столь малого отряда - это будут особые солдаты с Кариды, - добавил Брашин как бы невзначай. – С продвинутой экипировкой.</w:t>
        <w:br/>
        <w:t>Неожиданная тревога пронзила сознание полковника; холодок прошёлся по спине.</w:t>
        <w:br/>
        <w:t>- Сэр… я хочу знать, кто будет под моим командованием.</w:t>
        <w:br/>
        <w:t>- Это особые солдаты-штурмовики, специально тренированные на Кариде, - упрямо повторил Мэлькор.</w:t>
        <w:br/>
        <w:t>- Сэр, - Вирс поднялся с кресла и подошёл к столу. – Прошу вас не дезинформировать меня. Я должен знать, с кем или чем я пойду в эти джунгли.</w:t>
        <w:br/>
        <w:t>Брашин замолчал и развернул кресло. Вирс смотрел генералу в затылок так, словно хотел вытащить все нужные сведения из его головы взглядом.</w:t>
        <w:br/>
        <w:t>- Будь моя воля, полковник, миссию бы получил другой. Вы слишком любопытны для солдата. Слишком. За это можно лишиться многого, - Мэлькор убрал руки с подлокотников кресла и сложил их на груди. – Но… в любом случае вы бы узнали. Это отряд спецразведчиков-коммандос. Они прибыли сюда на скоростном транспорте Имперской Разведки через шесть часов после вашего обнаружения.</w:t>
        <w:br/>
        <w:t>Вирс вздрогнул.</w:t>
        <w:br/>
        <w:t>- Это… клоны?</w:t>
        <w:br/>
        <w:t>- Да, это отряд клонов, - кивнул Брашин, не оборачиваясь. – Я знаю о вашем прошлом. Я не хотел говорить. Честно говоря, я думал заменить их нашими людьми, но ИРУ отказало мне. И дало чёткие указания…</w:t>
        <w:br/>
        <w:t>- Это невозможно, - Вирс мотнул головой. – Их всех перебили… они сошли с ума.</w:t>
        <w:br/>
        <w:t>- Я тоже был на той войне, полковник. И полностью с вами согласен, - сказал Брашин. – Однако это не обычные клоны. Это коммандос. Их вырастили без тех экспериментов, которые делали первых клонов нестабильными. Они не отличаются от людей. Разве что… их совершенные боевые навыки, - генерал поёжился. – Это то, что мне сообщило ИРУ в голопередаче. За то время, что вы спали, я поднял всё, что смог, в военных архивах. Ни слова о них, во всяком случае, ни слова там, где мой уровень доступа позволяет искать. Откуда они – не знаю. Возможно, это новые образцы, созданные Императором.</w:t>
        <w:br/>
        <w:t>Вирс отошёл от стола и опёрся на подлокотник кресла.</w:t>
        <w:br/>
        <w:t>- Сэр, это более чем опасно. Клоны нестабильны. Вы это знаете так же хорошо, как и я, если не лучше.</w:t>
        <w:br/>
        <w:t>- Ни вы, ни я здесь ничего изменить не сможем, - отрезал генерал. – Я изложил вам суть задания. Дайте свой электронный блокнот – я введу туда карту местности, полученную с наших сканеров.</w:t>
        <w:br/>
        <w:t>Максимилиан нехотя протянул небольшой квадратный чип, достав его из сумочки на поясе.</w:t>
        <w:br/>
        <w:t>- Вот, возьмите, - Брашин подключил чип к компьютеру, затем вернул Вирсу. – Встречаемся в отсеке 23 на палубе ангара через два часа – позавтракайте и приведите свои мысли в порядок. Там вы примете командование отрядом и получите обмундирование. Свободны.</w:t>
        <w:br/>
        <w:t>Полковник Вирс молча направился к двери и покинул кабинет генерала.</w:t>
        <w:br/>
        <w:br/>
        <w:t>***</w:t>
        <w:br/>
        <w:br/>
        <w:t>Несмотря на сытный завтрак и новую дозу стабилизирующих медикаментов от Т1-С, полковник чувствовал себя хуже, чем когда его нашли. Почему-то судьба вновь и вновь сводила его с клонами, и это становилось похожим на зловещий рок. То, что он пытался забыть, вновь и вновь возвращалось. Клоны. Значит, часть из них всё-таки выжила, или же Император решил создать новые образцы, несмотря на катастрофу со Старой Армией. Вирс направлялся в отсек 23, чтобы снова встретиться с ними. И отделаться от воспоминаний было нельзя.</w:t>
        <w:br/>
        <w:t>В коридорах Разрушителя было светло, а за окнами висел зелёно-голубой шар Явина IV на фоне огромного красного газового гиганта. И именно туда, в джунгли этой луны, он возвращается. Он вспомнил, как очнулся в разбитом шаттле. А ещё Вирс вспомнил бронированную гусеницу, которая пробила сверхпрочное стекло рубки шаттла. Ведь это был не самый опасный экземпляр местной фауны. Максимилиану снова придётся идти в эти джунгли. Но теперь всё будет во много раз хуже. Он будет отвечать не только за свою жизнь, но и за жизни пятерых подчинённых. Проклятье. Будь проклят тот, кто придумал эту спецоперацию.</w:t>
        <w:br/>
        <w:t>Коридор закончился массивной дверью к складским помещениям. Набирая код на панели у дверей, он ещё раз подумал о том, могла ли выжить Эльза. Двери открылись. Полковник вошёл в просторный зал со множеством ящиков и металлических шкафов с оружием. В дальней стене была ещё одна дверь – она вела в ангар. У той двери его ждал генерал Брашин. Но что-то было не так. В воздухе возле генерала что-то блестело. Максимилиан осторожно подошёл чуть ближе и увидел в воздухе очертания, которые сложились в прозрачные фигуры людей.</w:t>
        <w:br/>
        <w:t>- Отключить голографические проекторы, - бросил Брашин. – Познакомьтесь, полковник – специальный разведывательный отряд 9.</w:t>
        <w:br/>
        <w:t>Прозрачные фигуры материализовались в пять солдат, облачённых в белую броню с головы до ног. Цвет брони не вызвал у Вирса никаких чувств. Куда больше повлияла на него форма доспеха – это была броня клонов-десантников, которую он помнил ещё со старой войны. Те же шлемы с узкими треугольными визорами. Те же выступающие гребни. Только у этих солдат были синие наплечники.</w:t>
        <w:br/>
        <w:t>- Спецразведчик-65 готов к выполнению задания, сэр!</w:t>
        <w:br/>
        <w:t>- Спецразведчик-97 готов к выполнению задания, сэр!</w:t>
        <w:br/>
        <w:t>- Спецразведчик-49 готов к выполнению задания, сэр!</w:t>
        <w:br/>
        <w:t>- Спецразведчик-126 готов к выполнению задания, сэр!</w:t>
        <w:br/>
        <w:t>- Спецразведчик-83 готов к выполнению задания, сэр!</w:t>
        <w:br/>
        <w:t>Вирс посмотрел на Брашина.</w:t>
        <w:br/>
        <w:t>- Полковник Максимилиан Вирс, вы назначены командиром специального разведывательного отряда 9, - произнёс генерал. – Теперь к более конкретным деталям предстоящей операции.</w:t>
        <w:br/>
        <w:t>Генерал подошёл к шкафчику у двери в ангар и достал оттуда броню клона-десантника с красными знаками отличия, упакованную в прозрачный ящик.</w:t>
        <w:br/>
        <w:t>- Вот, полковник, - он протянул его Вирсу. – Комната для переодевания – сразу за дверью налево. Я подожду.</w:t>
        <w:br/>
        <w:t>Вирс взял броню и направился к двери. Свернул налево по коридору и зашёл в комнату для переодевания. Открыл кейс. Когда он одел чёрный защитный комбинезон на место привычной униформы, вернулось то чувство, которого он так боялся. Он перестал быть полковником Имперской армии. Он лишился даже той малой свободы, что у него была, свободы, иллюзию которой создавала мягкая и податливая униформа из ткани. Он снова стал обычным солдатом-клоном, закованным в мощную броню. В белых деталях бронекостюма Вирс обнаружил множество интересных приспособлений, однако не стал проверять их предназначение. Полностью облачившись в бронекостюм, полковник покинул комнату и вернулся на склад.</w:t>
        <w:br/>
        <w:t>- Стройсь! – скомандовал Брашин, едва Вирс подошёл.</w:t>
        <w:br/>
        <w:t>Клоны вытянулись по струнке. Вирс прошёл мимо этого короткого ряда солдат к Брашину.</w:t>
        <w:br/>
        <w:t>- Полковник Максимилиан Вирс к выполнению задания готов, сэр, - отчеканил он.</w:t>
        <w:br/>
        <w:t>- Очень хорошо, - Брашин кивнул. – Теперь выслушайте необходимую информацию. Вам был выдан комплект специальной камуфляжной брони. Он снабжён мощнейшим голографическим проектором, который, руководствуясь показаниями сенсоров доспеха, позволяет солдату практически растворяться в воздухе. Эти проекторы должны помочь вам пробраться через повстанческие кордоны. Управление системой камуфляжа – на поясе возле крепления для бластерной винтовки. Однако не стоит включать проектор на слишком длительное время – он быстро израсходует ваши энергетические запасы. Кроме того, на поясе есть генератор персонального энергетического щита. Защита не очень мощная, но может спасти от бластеров в нужный момент.</w:t>
        <w:br/>
        <w:t>Рука Вирса скользнула к поясу, нащупав небольшую коробочку с переключателем и округлый стальной цилиндр генератора щита.</w:t>
        <w:br/>
        <w:t>- Далее. У вас, полковник, командирская модель брони. Она оснащена портативным огнемётом и небольшим шокером, подключенным к метательному стальному шипу на тросе. Огнемёт активируется на вашей левой манжете, трос-электрошок – на правой. Кроме того, на левой манжете расположен ком-линк и портативный голографический проектор для связи со штабом. Так же вы будете пользоваться связью для переговоров между членами отряда. Используйте специальную частоту. Соблюдайте максимальную осторожность.</w:t>
        <w:br/>
        <w:t>Вирс внимательно осмотрел броневое покрытие на своих руках.</w:t>
        <w:br/>
        <w:t>- Теперь о самом задании. В вашем электронном блокноте, полковник, есть карта прилегающих к базе повстанцев территорий – это всё, что у нас есть. И это та карта, которая должна помочь вам вернуться, - заметил генерал. – Карты собственно базы повстанцев и территорий в радиусе двадцати километров нет, так как сигналы наших сенсоров глушатся искажающими полями повстанцев. Дальняя связь, скорее всего, работать не будет по той же причине. Когда доберётесь на базу – у вас есть комплекты повстанческой униформы. У каждого. Попытайтесь проскользнуть.</w:t>
        <w:br/>
        <w:t>Брашин достал из кармана портативный голографический проектор и активировал его. Перед генералом возникла небольшая объёмная карта поверхности Явина.</w:t>
        <w:br/>
        <w:t>- Вот здесь – южная граница поля. От неё до нашей базы больше семидесяти километров. Это расстояние вы преодолеете на десантном шаттле. Он высадит вас у границы поля, а дальше вам предстоит двигаться самостоятельно практически без ориентиров, - Брашин указал на пустое место на меняющейся голограмме. – Скорее всего, электроника будет работать плохо – вся эта луна вообще одна большая энергетическая аномалия. Однако у вас будет один ориентир. Судя по всему, повстанцы находятся в одном из древних храмов Явина. Вам придётся ориентироваться на этот храм – его будет хорошо видно, едва пройдёте через щит. Каким образом вы попадёте на территорию базы – ваш вопрос. Возможно, повстанцы используют катакомбы под храмом, в котором обосновались. Вы могли бы использовать их для проникновения в сердце базы. Ваша основная задача – захватить или ликвидировать генерала Яна Додонну. Наша разведка считает, что именно он ответствен за уничтожение боевой станции. Кроме того, необходимо отключить защитное поле базы, чтобы наши силы могли начать бомбардировку. Лорд Вейдер направляется сюда с эскадрой, чтобы ни один повстанец не покинул базу. Однако может быть уже слишком поздно. Мы не можем ждать, - Брашин покачал головой. – Наш Звёздный Разрушитель уже уничтожил два конвоя Альянса, которые, по всей видимости, искали возможность покинуть луну. Мы должны остановить повстанцев. Они должны остаться в этих джунглях навсегда. Инструкции ясны?</w:t>
        <w:br/>
        <w:t>- Да, сэр! – откликнулись спецразведчики хором.</w:t>
        <w:br/>
        <w:t>- Да, сэр, - сказал Вирс с задержкой в несколько секунд.</w:t>
        <w:br/>
        <w:t>- Отлично, - Мэлькор кивнул. – В таком случае возьмите винтовки-разрушители и другое вооружение, какое сочтёте нужным, а затем пройдите в ангар. Там вас будет ждать «Часовой». Он доставит вас к границе защитного поля.</w:t>
        <w:br/>
        <w:t>Развернувшись, генерал Мэлькор Брашин направился к выходу из военного склада.</w:t>
        <w:br/>
        <w:br/>
        <w:t>***</w:t>
        <w:br/>
        <w:br/>
        <w:t>В брюхе «Часового», который летел к четвёртой луне Явина на полной скорости, воспоминания вспыхнули с новой силой. Вирс снова сидел напротив одинаковых лиц. Клоны сняли шлемы и переговаривались о чём-то своём. Полковник наконец решился прервать их беседу.</w:t>
        <w:br/>
        <w:br/>
        <w:t>- Прошу прощения, - он посмотрел на номерной знак доспеха и добавил. – Восемьдесят седьмой. Мне бы хотелось задать вам несколько вопросов.</w:t>
        <w:br/>
        <w:t>- Да, сэр, - кивнул клон.</w:t>
        <w:br/>
        <w:t>Разговоры сразу прекратились.</w:t>
        <w:br/>
        <w:t>- Мне бы хотелось знать, откуда вы прибыли.</w:t>
        <w:br/>
        <w:t>- Сэр, мы направлены с Корусканта, - ответил клон. – Этот отряд сформировали из остатков подразделения спецразведчиков.</w:t>
        <w:br/>
        <w:t>- Вы участвовали в Войне Клонов? – Вирс посмотрел на лицо клона – не молодое.</w:t>
        <w:br/>
        <w:t>- Да, сэр. Мы не новые образцы. Мы – всё, что осталось от элитных коммандос Старой Армии.</w:t>
        <w:br/>
        <w:t>Вирс сглотнул.</w:t>
        <w:br/>
        <w:t>- Вы… вы были в бою, когда…</w:t>
        <w:br/>
        <w:t>- Да, сэр, - кивнул другой клон. Вирс глянул на броню, номер шестьдесят пятый. – Немногие из нас уцелели. Дело в том, что мы были выращены без генетических модификаций, затрагивающих разум.</w:t>
        <w:br/>
        <w:t>- Наше элитное подразделение изначально насчитывало полторы сотни коммандос, - продолжил восемьдесят седьмой. – Однако теперь осталось лишь двадцать четыре единицы.</w:t>
        <w:br/>
        <w:t>Вирс покачал головой.</w:t>
        <w:br/>
        <w:t>- Почему же командование не создаст новых клонов?</w:t>
        <w:br/>
        <w:t>- Новые клоны создаются сообразно нуждам армии, однако мы представляем особую ценность. Нас персонально обучал образец генетического материала, - ответил восемьдесят седьмой. – Все наши боевые функции были усилены имплантами. Мы были обучены совершенному обращению с пятьюдесятью различными видами оружия. Так как образец клонирования был потерян, мы уникальны. Возможно, центр клонирования работает над созданием новых элитных коммандос, однако мне ничего не известно о результатах.</w:t>
        <w:br/>
        <w:t>- Что значит: образец был потерян? Кто был образцом?</w:t>
        <w:br/>
        <w:t>- Точно не знаю, сэр. Судя по всему, он перешёл на сторону Сепаратистов и был убит, - объяснил клон. – Его имя мне неизвестно. Сами понимаете, у солдата – даже у элиты – не очень-то хорошо с доступом к секретной информации.</w:t>
        <w:br/>
        <w:t>Вирс кивнул.</w:t>
        <w:br/>
        <w:t>- Сэр, я должен сказать вам, - продолжил клон. – Нам рассказали, что вы испытываете неприязнь к клонам, из-за… из-за случая на Калаане. Мы не такие, сэр.</w:t>
        <w:br/>
        <w:t>Вирс вскинулся.</w:t>
        <w:br/>
        <w:t>- Вот как?</w:t>
        <w:br/>
        <w:t>- Сэр, мы не ограничены боем. Мы ничем не хуже людей. И мы вас понимаем. У нас тоже есть жизнь за пределами военных действий.</w:t>
        <w:br/>
        <w:t>- Когда я прибыл на Корускант после войны, сэр, мне тоже было тяжело, - добавил другой клон. – Однако это не было смертельно. Я лично устроился на работу инструктором в тире, когда наше отделение отправили на временную реабилитацию.</w:t>
        <w:br/>
        <w:t>- Мы… сэр, нам сказали о вашей жене, - внезапно вклинился шестьдесят пятый. – Наверное, наше сочувствие вам мало поможет, но тем не менее…</w:t>
        <w:br/>
        <w:t>- У нас тоже есть жёны и дети дома, - сказал номер сто двадцать шесть. – И, сэр… мы бы не хотели, чтобы вы воспринимали нас как… биороботов. Мы люди, сэр. Мы ваши подчинённые и боевые товарищи на этом задании.</w:t>
        <w:br/>
        <w:t>Вирс сжал зубы. Какого чёрта?</w:t>
        <w:br/>
        <w:t>- Может, вы просто хитро запрограммированные роботы? Какого чёрта вы лезете в мою жизнь? Я вас что, просил об этом? Или это вас надоумило ИРУ, которое вас и послало?</w:t>
        <w:br/>
        <w:t>- Нет, сэр, ИРУ тут не при чём.</w:t>
        <w:br/>
        <w:t>- Тогда какого вы лезете? Хотите правду? Никого из вас я не желал бы здесь видеть. И не желаю больше слышать ваших мыслей, солдат, ясно?</w:t>
        <w:br/>
        <w:t>- Да, сэр, - пробормотал сто двадцать шестой.</w:t>
        <w:br/>
        <w:t>Клоны стихли. Вирс отвернулся. В его голове царил хаос. Он столько лет убеждал себя, что никогда не придётся вновь встречаться с этим. С этими клонами. И вот они снова вернулись. Убеждают его, что они люди. Зачем? Кто-то решил сыграть с ним злую шутку? ИРУ? Вирс знал, что за ним следили с того самого дня, как он попал на Кариду после окончания войны. Однако было время, когда ему показалось, что интерес к нему пропал. Что за ним никто не следит. Что прошлое больше не будет мешать ему жить.</w:t>
        <w:br/>
        <w:t>Полковник молча одел шлем. Так, в тяжёлом молчании отряд был доставлен к точке высадки.</w:t>
        <w:br/>
        <w:br/>
        <w:t>***</w:t>
        <w:br/>
        <w:br/>
        <w:t>«Часовой» не смог приземлиться в густых джунглях – десант спустили на репульсорном подъёмнике. Клоны быстро выбежали с летающей площадки и разошлись между деревьями, держа бластеры наготове. Вирс последним ступил на землю Явина. Подъёмник поднялся наверх, к зависшему над деревьями «Часовому». Тень войскового транспорта двинулась по земле. «Часовой» улетел.</w:t>
        <w:br/>
        <w:t>В нескольких метрах перед ними колыхалось марево защитного поля. Они беспрепятственно прошли через него. За щитом стал виден их главный ориентир. Кроны деревьев и лианы почти скрыли верхушку огромного храма, но она всё-таки виднелась на горизонте. Вирс проверил связь с базой – как и ожидалось, не заработала. Затем переключился на специальную частоту.</w:t>
        <w:br/>
        <w:t>- Сэр, - доложил девяносто седьмой, и даже несмотря на то, что он был в паре метров от Вирса, в сообщение вклинились помехи. – Сенсоры зашкаливают. Тут в деревьях полно тяжёлого металла. Искать повстанцев придётся на глаз.</w:t>
        <w:br/>
        <w:t>- Что ж. Направимся к храму, там видно будет, - Вирс пошёл вперёд, осторожно ступая по земле. – Восемьдесят третий, сорок девятый – вперёд, остальные – прикрываем.</w:t>
        <w:br/>
        <w:t>- Да, сэр, - отгремело в ком-линке.</w:t>
        <w:br/>
        <w:t>Вирс осторожно шёл между высокими деревьями, которые окружали лианы и цветы. Огромные бабочки с кобальтово-синими крыльями летали в нескольких метрах над землёй. Но Вирс знал, что не все летающие насекомые Явина безопасны. Он положил палец на спусковой крючок винтовки-разрушителя Тенлосс ДХР-6. В этом мире бронированных монстров оружие должно быть куда мощнее обычных бластеров, если ты хочешь выжить.</w:t>
        <w:br/>
        <w:t>День с небольшим, проведённый в одиночестве на Явине, день, за который смерть приближалась к нему на расстояние миллиметра множество раз, всё-таки научил его кое-чему об этих джунглях. Здесь всё обманчиво. Нельзя верить ничему. Останки старых деревьев были усыпаны цветами, мох покрывал корни и землю. Красота цветов – жёлтых, голубых, фиолетовых, красных – отвлекала. А отвлечься хоть на миг значило погибнуть. Вирс попробовал выкинуть мысли о смерти из головы, но страх, который он пережил день назад, возвращался. Словно холодный острый клинок, движущийся через тело к сердцу. Особые усовершенствованные датчики этой брони передавали малейшие шорохи леса, приглушая общий фон и звуки собственных шагов Вирса. Визор шлема имел инфракрасный режим – бесполезная вещь, если учесть, что всё их задание, скорее всего, завершится до наступления ночи. Что же до тёмных коридоров повстанческой базы – в них, скорее всего, придётся пробираться в повстанческой униформе. А до храма ещё надо добраться. Этой простой мыслью о цели Максимилиан преодолел страх.</w:t>
        <w:br/>
        <w:t>Внезапно шлем наполнился шорохом. Кто-то ворошил листву на земле. Идущий первым в цепочке восемьдесят третий остановился и поднял кулак. Отряд стал на месте. Из-за деревьев вышло крупное четвероногое животное, фыркая и роясь своей беззубой пастью в траве.</w:t>
        <w:br/>
        <w:br/>
        <w:t>Энергетический луч протянулся к шкуре зверя, коснулся её – и зверь растаял в воздухе, оставив лишь кучку пепла.</w:t>
        <w:br/>
        <w:t>- Сэр? – сорок девятый обернулся к Вирсу. – Оно было безобидным на вид.</w:t>
        <w:br/>
        <w:t>Вирс направил дуло винтовки на клона.</w:t>
        <w:br/>
        <w:t>- Запомните одно правило насчёт этого мира – стрелять, потом смотреть. Я не собираюсь сидеть сложа руки, чтобы весь наш отряд погиб из-за простой неосторожности.</w:t>
        <w:br/>
        <w:t>- Да, сэр, - кивнул солдат виновато. – Простите, сэр.</w:t>
        <w:br/>
        <w:t>Вирс вздохнул.</w:t>
        <w:br/>
        <w:t>- Держитесь ближе друг к другу. Эта планета опасна. Я пойду впереди.</w:t>
        <w:br/>
        <w:t>Цепочка собралась в колонну. Вирс занял место лидера. Они шли дальше, убивая всё, что попадалось на пути, пока не вышли на полуразрушенную каменную дорогу. С обеих сторон её обступали деревья, лианы стелились по камню, грозясь поглотить эту древнюю тропу окончательно.</w:t>
        <w:br/>
        <w:t>- Откуда здесь эта дорога, сэр? – поинтересовался один из клонов.</w:t>
        <w:br/>
        <w:t>- Оттуда же, откуда и храм, в котором прячутся повстанцы, - хмыкнул Вирс. – Думаю, эту планету когда-то населяла другая раса. Вымерли они или нет – пока что не наш вопрос и нас не касается.</w:t>
        <w:br/>
        <w:t>- А вы видели здесь какие-то строения, когда упали?</w:t>
        <w:br/>
        <w:t>- Сэр, сколько вы здесь пробыли?</w:t>
        <w:br/>
        <w:t>- Не отвлекайтесь на бессмысленные вопросы, - прервал Вирс. – Здесь они ни к чему.</w:t>
        <w:br/>
        <w:t>Клоны смолкли.</w:t>
        <w:br/>
        <w:t>Дорога вела, возможно, и не к самому храму повстанцев, но пока её направление совпадало с направлением движения отряда. Вирс внезапно остановился. В наушниках послышался шорох. Треск. Похожий на треск крыльев.</w:t>
        <w:br/>
        <w:t>- Стоять, - выдохнул он. – Включите маскировку.</w:t>
        <w:br/>
        <w:t>Руки клонов скользнули к поясам доспехов. Через миг на дороге застыли пять неясных, едва различимых силуэта. Однако маскировка была немного искажена. Проклятая планета. Даже электроника на ней работает как попало. Вирс посмотрел на других солдат – проекторы создавали иллюзию зелени, но она была неправильно расположена на теле.</w:t>
        <w:br/>
        <w:t>Треск усилился.</w:t>
        <w:br/>
        <w:t>- Сэр, что это? – спросил шестьдесят пятый.</w:t>
        <w:br/>
        <w:t>- Стойте спокойно, не вздумайте дёргаться, - прошептал Вирс, хотя в принципе бронекостюм и так глушил любой звук, производимый носителем.</w:t>
        <w:br/>
        <w:t>Они были невидимками. Их нельзя было услышать. И всё-таки Вирс боялся. В прошлый раз от жуков-пираний его спасла только прочная металлическая дверь кабины.</w:t>
        <w:br/>
        <w:t>Из чащи леса на дорогу вылетело синее жужжащее облако. Маленькие жуки в блестящих синих панцирях издавали этот треск своими жёсткими крыльями.</w:t>
        <w:br/>
        <w:t>- Что за чертовщина?</w:t>
        <w:br/>
        <w:t>Облако летело на них. Вирс сжал зубы.</w:t>
        <w:br/>
        <w:t>- Не двигаться. Не стрелять.</w:t>
        <w:br/>
        <w:t>Жуки окружили их отряд, ударяясь о камуфляжную броню. Один из ударившихся упал на камень, его панцирь треснул. Жуки-собратья ринулись вниз, растерзав останки упавшего в клочья. Остались лишь осколки синеватого панциря. Ещё несколько погибли такой же смертью, будучи съеденными ещё в воздухе. А затем жуки улетели прочь.</w:t>
        <w:br/>
        <w:t>- Задница хатта, - пробормотал один из клонов. – Что это, сэр?</w:t>
        <w:br/>
        <w:t>- Одна из разновидностей местной фауны, - ответил Вирс, продолжая движение по дороге. – Проекторы не отключать. За мной.</w:t>
        <w:br/>
        <w:t>- Сэр, вы уже видели этих жуков?</w:t>
        <w:br/>
        <w:t>- Они меня чуть не сожрали, - мрачно усмехнулся Вирс. – Я их окрестил жуками-пираньями. Они летят на запах – особенно на запах крови.</w:t>
        <w:br/>
        <w:t>- И как же вы спаслись, сэр? – полюбопытствовал ещё кто-то.</w:t>
        <w:br/>
        <w:t>Вирс не мог различить голоса клонов, а смотреть назад, чтобы определить личность говорящего, не хотелось.</w:t>
        <w:br/>
        <w:t>- Скажем так, я просто закрылся стальной дверью. Они растерзали огромную тушу на моих глазах. А потом набились в мой шаттл. И ждали, пока я открою дверь кабины.</w:t>
        <w:br/>
        <w:t>- Но как же вам удалось выбраться?</w:t>
        <w:br/>
        <w:t>- В другой раз, парни, - усмехнулся Вирс и поймал себя на том, что обратился к клонам по-человечески. – Ладно, миновало. Выключите проекторы, да слушайте и смотрите в оба.</w:t>
        <w:br/>
        <w:t>Дорога то почти пропадала, то появлялась снова. Им пришлось расстрелять ещё нескольких животных, имевших неосторожность выйти на дорогу – по-видимому, травоядных, но всегда лучше бить наверняка. Булыжники снова утонули в зелёных побегах и древесных останках. Дорога исчезла. Впереди, всё ещё далёкий, маячил храм.</w:t>
        <w:br/>
        <w:t>- Мне кажется подозрительным, что мы прошли уже почти пять километров вглубь щита, но не обнаружили повстанцев, - Вирс остановился.</w:t>
        <w:br/>
        <w:t>- Сэр, возможно, сами повстанцы не отдаляются от базы, - предположил шестьдесят пятый, подходя к командиру отряда.</w:t>
        <w:br/>
        <w:t>- Возможно. Что-то мне здесь не нравится, - Вирс посмотрел на землю, в которую безвозвратно ушла дорога. – Что-то здесь…</w:t>
        <w:br/>
        <w:t>Он едва успел дёрнуться назад – что-то свистнуло в воздухе прямо перед носом и вонзилось в ствол дерева у края дороги. Шестьдесят пятый вскинул оружие. Максимилиан посмотрел на дерево. В его стволе застряло стальное лезвие. Ржавое. Вирс замер.</w:t>
        <w:br/>
        <w:t>- Стоять.</w:t>
        <w:br/>
        <w:t>- Да, сэр, - клоны замерли.</w:t>
        <w:br/>
        <w:t>Было тихо. Наконец Вирс решился сделать шаг. И тут же бросился на землю – вовремя. Над его телом засвистели стальные ножи.</w:t>
        <w:br/>
        <w:t>Сердце гулко стучало в груди. Полковник поднялся с земли.</w:t>
        <w:br/>
        <w:t>- Повстанцы, сэр?</w:t>
        <w:br/>
        <w:t>Вирс осторожно подошёл к дереву, но никаких ловушек больше не включилось. Похоже, что метательный автомат, который скрывался в глубине деревьев, израсходовал свой запас. Он выдернул нож из ствола. Тот был чёрным и ржавым, но на удивление острым.</w:t>
        <w:br/>
        <w:t>- Нет, - Вирс покачал головой. – Эти ловушки поставлены здесь давно и куда древнее повстанцев. Повстанцы, скорее всего, лишь используют их в своих целях.</w:t>
        <w:br/>
        <w:t>Он осторожно зашёл за дерево и обнаружил там каменный столб с узкой прорезью. Скорее всего, где-то под листьями, цветами и лианами спрятан датчик. Дьявольски просто. Неосторожный путник превратится в ежа прежде чем сможет вздохнуть.</w:t>
        <w:br/>
        <w:t>- Сэр, что там?</w:t>
        <w:br/>
        <w:t>- Ничего. Продолжаем, - Вирс вышел к отряду. – Повторяю, будьте предельно осторожны.</w:t>
        <w:br/>
        <w:br/>
        <w:t>***</w:t>
        <w:br/>
        <w:br/>
        <w:t>Они прошли лишь пару километров, и заросли обступили их плотной стеной.</w:t>
        <w:br/>
        <w:t>- Придётся использовать виброклинки, - пробурчал один из клонов.</w:t>
        <w:br/>
        <w:t>Вирс вынул из коротких ножен на поясе небольшой виброклинок. В современном бою вибромеч был практически бесполезен. Однако на этой древней планете он оказался как нельзя кстати. Прорубаясь через завешенные лианами проходы, имперцы вышли на небольшую сумрачную полянку с большим валуном посредине. Едва они подошли к камню, со всех сторон хлынули чёрные потоки жуков. Шлемы заполнил шорох.</w:t>
        <w:br/>
        <w:t>- Огонь! Огонь! – Вирс словно захлебнулся в собственном крике-приказе и за него заговорила винтовка.</w:t>
        <w:br/>
        <w:t>Эти жуки были чёрными, как угольки, но по форме напоминали тех же летучих пираний. Их серебристо-бирюзовые крылья ещё не окрепли, и летать маленькие твари не могли. Вирс чертыхнулся. Видимо, они потревожили гнездо. А ведь вслед за ползучими гадами могут прийти и их летучие собратья.</w:t>
        <w:br/>
        <w:t>Отряд собрался в тесный кружок вокруг валуна и отстреливался, как мог. Благо, винтовка имела скорострельный разрывной режим, при котором выстрелы шли почти непрерывным потоком и поражали несколько жуков за раз. Поляну окружило чёрное кольцо. Вирс просто сжал курок – винтовка покорно переключилась на автоматику, сжигая насекомых. Спецразведчики-клоны тоже не прекращали огня ни на секунду. А чёрный прилив нарастал. Вирс проклял эти джунгли, отбежал к камню и продолжил огонь. Весь травяной и цветочный покров был выжжен дотла. Но создать огненное кольцо было невозможно – слишком сырым был покров джунглей. Едкий влажный дым, смешанный с паром, поднимался от земли.</w:t>
        <w:br/>
        <w:t>Бой продолжался. Жуки окружали. Эти ненасытные пираньи лезли под выстрелы бластеров, умирали - и новые волны шли на смерть. Пальцы затекли, руки уже ощутимо подрагивали от перенапряжения, как физического, так и нервного. Под шлемом - потно и жарко. Осечка - смерть. А самое плохое - никто не знал, сколько это будет продолжаться. Точнее - сколько они ещё вынесут.</w:t>
        <w:br/>
        <w:t>Первым ошибся спецразведчик 65. Не то, чтобы его оружие замолчало - просто он не заметил одного жука. Только одного, но этого было более чем достаточно.</w:t>
        <w:br/>
        <w:t>Жук прокусил резиновый проклад бронекостюма возле ступни. Боль заставила клона пошатнуться и выронить бластер. А затем он закричал.</w:t>
        <w:br/>
        <w:t>Вирс обернулся, услышав страшный крик. Это был не просто крик боли - это был крик страха неизбежной смерти, это был вопль о пощаде. Этот крик заставил Вирса вздрогнуть. Он выпустил ещё одну очередь по наступавшим жукам и, вскочив на валун, в ужасе наблюдал, как жуки окружают дёргающегося от боли шестьдесят пятого. Тот уже не кричал, а просто мяукал, как котёнок, которому наступили на хвост, только намного громче. Вирс стиснул зубы. Он знал, что всё кончено. Что в теле шестьдесят пятого пираньи, пожирающие его изнутри. Но выход был. Он не позволит этим тварям причинить боль товарищу.</w:t>
        <w:br/>
        <w:t>Решение было мгновенным и правильным. Максимилиан вскинул винтовку и выстрелил солдату в голову. Фигурка в камуфлированной броне упала в чёрное месиво насекомых. А через миг от шестьдесят пятого остались пустые доспехи.</w:t>
        <w:br/>
        <w:t xml:space="preserve">Вирс разрядил в жуков ещё одну обойму. Кольцо сжималось. А их осталось теперь только пятеро. В эфире слышалось тяжёлое дыхание солдат – они были измотаны. Вирс и сам чувствовал, что силы на исходе. </w:t>
        <w:br/>
        <w:t>Вскоре ошибся ещё один. Сто двадцать шестой оказался слишком близко к чёрной линии. Жуки побежали по его броне. Но уже не было времени, чтобы обернуться к нему…</w:t>
        <w:br/>
        <w:t>В этот миг, ещё не успев добраться до своей новой жертвы, насекомые отступили. Они сбежали с брони невредимого сто двадцать шестого, отхлынули прочь от чёрной линии, оставив лишь испепелённые останки своей армии и пустой костюм спецразведчика номер 65. Полковник на миг прекратил огонь, не опуская оружия.</w:t>
        <w:br/>
        <w:t>- Сэр! Сэр! – раздался крик ужаса. – Смотрите!</w:t>
        <w:br/>
        <w:t>Вирс обернулся на крик и на появившийся в наушниках шум. Из леса на поляну выбежал огромный, в два метра ростом, шестиногий паук. Отряд встретил существо шквалом огня, но это не возымело эффекта. Тепловые лучи винтовок просто разошлись по телу паука. Ещё секунда – и паук, не обращая внимания на солдат, ринулся через поляну в лес – видимо, за жуками. И появилась какая-то странная горечь поражения – они потеряли одного человека… да, человека. И проиграли бой. Их спасла случайность. Их спас какой-то паук.</w:t>
        <w:br/>
        <w:t>Прошло несколько минут в полном молчании. Они окружили доспехи шестьдесят пятого.</w:t>
        <w:br/>
        <w:t>- Сэр, вы поступили правильно, - раздался голос одного из клонов. – Так, как должен поступить каждый из нас.</w:t>
        <w:br/>
        <w:t>Полковник поднял броню клона.</w:t>
        <w:br/>
        <w:t>- Нам придётся оставить её здесь. Прикройте листвой и ветками.</w:t>
        <w:br/>
        <w:t>Спецразведчики молча кивнули. Затем все сняли шлемы – лишь на миг. И снова одели. Затем тщательно замаскировали броню под листвой. Отряд продолжил поход.</w:t>
        <w:br/>
        <w:t>Вот как вышло. Он опять виноват в смерти подчинённого. Он снова виновен. И задание вновь становится всё труднее.</w:t>
        <w:br/>
        <w:t>- А тебе повезло, один-два-шесть, - раздался в эфире ободряющий голос. – Счастливчик ты. Жене не придётся плакать.</w:t>
        <w:br/>
        <w:t>Сто двадцать шестой переключил винтовку в холостой режим и выстрелил назад через плечо.</w:t>
        <w:br/>
        <w:t>- Чтоб не сглазить, - сказал он, и трудно было сказать, говорил он серьёзно или усмехался.</w:t>
        <w:br/>
        <w:br/>
        <w:t>Они шли через враждебные джунгли, прорубая дорогу клинками и уничтожая живность лучевым оружием. Насекомые больше не попадались. Солнце было в зените, и в доспехах становилось жарко.</w:t>
        <w:br/>
        <w:t>Джунгли редели. Храм приближался, и нарастал страх перед оборонными линиями повстанцев. Но в шлемофоне было тихо – только уже привычные шумы леса.</w:t>
        <w:br/>
        <w:t>Крик боли остановил отряд. Сто двадцать шестой, шедший чуть слева от Вирса, внезапно провалился в землю по пояс.</w:t>
        <w:br/>
        <w:t>- Помогите…. Чёрт… - прохрипел он, проваливаясь всё ниже. Прежде, чем кто-либо успел протянуть ему руку, он исчез полностью. Раздался стон – и воцарилась тишина.</w:t>
        <w:br/>
        <w:t>Вирс подбежал к дыре, в которую упал клон. Это была обычная яма глубиной в человеческий рост, но внутри неё были два вращающихся цилиндра с острейшими стальными шипами. Эти шипы пробили броню сто двадцать шестого, и его тело провалилось через валики вниз. Один из шипов вращался точно по линии груди и пробил визор на шлеме разведчика, когда тот закончил своё роковое падение.</w:t>
        <w:br/>
        <w:t>Простая ловушка. Очень простая. Вирс почувствовал, как в глубине души клокочет ярость. Гнев. Боль. Хотелось убить тех, кто установил эту ловушку. Впрочем, тут сомнений нет – эта яма вырыта недавно, и вырыта она повстанцами.</w:t>
        <w:br/>
        <w:t>- Он мёртв, - констатировал один из оставшихся коммандос мрачно. – Повстанческие ублюдки.</w:t>
        <w:br/>
        <w:t>- Ублюдки, - повторил Вирс, кивая.</w:t>
        <w:br/>
        <w:t>Они с трудом извлекли тело сто двадцать шестого из чёртовой ямы.</w:t>
        <w:br/>
        <w:t>- Сэр, что делать? – в голосе солдата была нерешительность. – Мы же не можем его бросить…</w:t>
        <w:br/>
        <w:t>- У нас нет другого выхода, - процедил Вирс, снимая шлем и закрывая клону один глаз – второй пробил шип ловушки. – Кровь. Жуки уже летят на запах крови. Быстро. Пошли.</w:t>
        <w:br/>
        <w:t>Тело сто двадцать шестого осталось лежать у гибельной ямы. Отряд быстро уходил в глубину джунглей, и теперь их осталось только четверо. Вирс проклял себя и эту луну ещё раз. Ему вообще не надо было здесь быть! Он должен был умереть на Звезде Смерти вместе с Эльзой.</w:t>
        <w:br/>
      </w:r>
      <w:r>
        <w:rPr>
          <w:rFonts w:cs="Verdana" w:ascii="Verdana" w:hAnsi="Verdana"/>
          <w:i/>
          <w:iCs/>
          <w:sz w:val="20"/>
        </w:rPr>
        <w:t>Счастливчик ты. Жене не придётся плакать.</w:t>
      </w:r>
      <w:r>
        <w:rPr>
          <w:rFonts w:cs="Verdana" w:ascii="Verdana" w:hAnsi="Verdana"/>
          <w:sz w:val="20"/>
        </w:rPr>
        <w:br/>
        <w:t>Всё летело к чертям. Задание. Какой идиот дал это задание? Какой недоумок? Пробраться на укреплённую базу Альянса, отключить щит и убить одного из генералов… Что может быть проще.</w:t>
        <w:br/>
        <w:t>Вирс беззвучно обматерил ИРУ. Кто бы ни играл с ним в эту игру, если он только выживет… если он только доживёт до возвращения с этой трижды проклятой луны… Солдаты рядом молчали. Они были вымотаны. Ослаблены морально и физически.</w:t>
        <w:br/>
        <w:t>Вирс остановился и поднял руку.</w:t>
        <w:br/>
        <w:t>- Стоп. Быстрый приём пищи.</w:t>
        <w:br/>
        <w:t>Каждый снял шлем и вытянул небольшую трубку из подшлемника. Нажал на кнопку на небольшом белом отсеке на спине. В рот потекла питательная паста – не очень вкусная, честно сказать. Вирс переключил трубку на подачу питья и запил водой.</w:t>
        <w:br/>
        <w:t>- Всё. Идём дальше.</w:t>
        <w:br/>
        <w:t>Еда вернула часть оптимизма Вирсу. Возможно, удастся вернуться. Возможно, всё не так плохо.</w:t>
        <w:br/>
        <w:br/>
        <w:t>***</w:t>
        <w:br/>
        <w:br/>
        <w:t>Они почти добрались к подножью храма, избежав нескольких ловушек по пути. Все они были примитивными, но не менее смертельными, чем древний метатель ножей. Замаскированная яма, в глубине которой вкопан виброклинок – что может быть проще? И всё-таки им удалось избежать смерти и выйти к реке. Проекторы поля были включены и работали весьма неплохо. С берега был хорошо виден храм – огромный, близкий и пока ещё недосягаемый. Вирс и остальные загерметизировали бронекостюмы перед спуском под воду. Осталось перейти реку по дну – и они у цели.</w:t>
        <w:br/>
        <w:t>Однако их ждала ещё одна трагедия. Едва они спустились из леса на небольшой песчаный пляж, в воздухе что-то свистнуло. Вирс бросился на землю. Так же поступили и остальные. Отлежавшись секунды три, они поднялись на ноги. Все, кроме одного. Восемьдесят третий так и остался лежать на песке. Проектор отключился, бело-синяя броня лежала на песке, словно крича «мы здесь»! Голова клона была отсечена от тела. Кровь быстро уходила в песок.</w:t>
        <w:br/>
        <w:t>Кто-то сглотнул. Вирс сжал кулаки. Между деревьями колебалась тонкая стальная нить. Она была натянута на прибрежные кусты – когда они спускались, восемьдесят третий задел их. И поплатился жизнью.</w:t>
        <w:br/>
        <w:t>В этот момент с другого берега раздались выстрелы бластеров. Смерть восемьдесят третьего выдала их.</w:t>
        <w:br/>
        <w:t>- В воду, быстро! – крикнул Вирс.</w:t>
        <w:br/>
        <w:t>Он бросил последний взгляд на тело погибшего клона, спускаясь бегом к кристально чистой воде вслед за двумя коммандос. Они вошли в воду – естественно, голографические проекторы моментально отказали. Всё шло совсем не гладко. Но ведь никакого чёткого плана и не было.</w:t>
        <w:br/>
        <w:t>Воду прорезали выстрелы бластеров. Но они спускались всё ниже и ниже, погружаясь в глубину. Проклятье, вода слишком чистая! Их пришьёт даже ребёнок с ружьём. Вирс выстрелил из винтовки в песчаное дно, подняв облако грязи.</w:t>
        <w:br/>
        <w:t>- Постреляйте-ка в песок. Надо скрыться от любопытных глаз!</w:t>
        <w:br/>
        <w:t>Клоны исполнили приказ. Вскоре их скрыло мутное облако. Они шли вперёд по дну, и в шлемофоне раздавались всплески и шипение – сверху всё ещё стреляли. Наконец, стрельба утихла. Песок оседал. Река была узкой и неглубокой. Вирс махнул рукой по течению.</w:t>
        <w:br/>
        <w:t>- Выйдем чуть дальше по течению, затем поднимемся к храму.</w:t>
        <w:br/>
        <w:t>Трое выживших солдат поплыли прочь от места повстанческой засады.</w:t>
        <w:br/>
        <w:br/>
        <w:t>***</w:t>
        <w:br/>
        <w:br/>
        <w:t>Когда они вылезли из воды, их не встретил огонь бластеров, однако теперь уже ни один не решался опустить своё оружие даже на миг. Они быстро поднялись по откосу крутого берега и вошли в спасительную тень деревьев. Спасительную? Вирс усмехнулся. Скорее, губительную. Шагая вдоль берега к храму, Вирс думал лишь об одном. О цели. Теперь уже стало не важно, кто дал миссию. Не важно, кто отправил клонов. Слишком велика стала цена их похода – и теперь Вирс просто не мог позволить ему завершиться провалом. Он думал о том, что, скорее всего, из базы повстанцев не удастся выбраться. Но это его не так уж волновало. Для него главным стал вопрос «как туда забраться».</w:t>
        <w:br/>
        <w:t xml:space="preserve">Датчики выдали странный шум. </w:t>
        <w:br/>
        <w:t>- Сэр!..</w:t>
        <w:br/>
        <w:t>- Тише. Включите проекторы и глушители звука.</w:t>
        <w:br/>
        <w:t>Имперские коммандос растаяли в воздухе. Вирс тоже активировал устройство на поясе. Затем медленно, осторожно шагнул чуть вперёд и замер. Он увидел. За толстым поваленным деревом, метров через двести пятьдесят, застыл чёрный ствол. Ствол искал. Прицеливался. Похоже, лежавший в засаде снайпер-повстанец уже заметил их, но включение голопроекторов сбило его с толку.</w:t>
        <w:br/>
        <w:t>Вирс осторожно повернул винтовку в направлении врага.</w:t>
        <w:br/>
        <w:t>- Слева. За стволом. Снайпер. Не дёргайтесь, главное.</w:t>
        <w:br/>
        <w:t>Вирс оглянулся по сторонам и увидел, как узкий луч света шарит по деревьям. Ах, световой прицел. Всё-таки у этого снайпера не такое совершенное оборудование.</w:t>
        <w:br/>
        <w:t>- Я попытаюсь его снять, сэр, - прошептал один из клонов.</w:t>
        <w:br/>
        <w:t>- Какой план? – Вирс обеспокоено следил за световым прицелом.</w:t>
        <w:br/>
        <w:t>Как только прицел попадёт на замаскированную голограммой броню, снайпер поймёт, что что-то здесь не так. И выстрелит. А их и так осталось всего трое.</w:t>
        <w:br/>
        <w:t>- Ложимся одновременно. Он не сможет вас снять из этой позиции – ему придётся встать. Я отползаю за то дерево. Постараюсь убить его, прежде чем он встанет и пристрелит вас, сэр, - прошептал клон ещё тише.</w:t>
        <w:br/>
        <w:t>Вирс выдохнул.</w:t>
        <w:br/>
        <w:t>- Давай. По моей команде… ложись!</w:t>
        <w:br/>
        <w:t>Он бросился на землю. Рядом с ним упал второй клон. А третий кинулся направо, за ствол ближайшего дерева. Вирс увидел, как он поднял оружие. Снайпер повстанцев чуть дёрнулся и приподнялся. Чёрный ствол опустился. Световой прицел скользнул по земле, по телу лежащего рядом солдата…</w:t>
        <w:br/>
        <w:t>Раздался глухой выстрел. Чёрный ствол снайпера дёрнулся. Шорох. Упало тело. Из-за дерева вышла прозрачная фигура.</w:t>
        <w:br/>
        <w:t>- Сэр! Вы в порядке!</w:t>
        <w:br/>
        <w:t>- Да…</w:t>
        <w:br/>
        <w:t>- Девяносто седьмой в порядке, - сказал клон, поднимаясь с земли и тем самым отвечая на немой вопрос Вирса.</w:t>
        <w:br/>
        <w:t>- Тогда не теряем времени, - Вирс быстрым, но осторожным шагом направился к укрытию убитого снайпера. – Смотрите по сторонам – скорее всего, выстрел они слышали.</w:t>
        <w:br/>
        <w:t>Едва они обошли тело повстанца, между деревьями показалась дорога. Каменная. На этот раз отряд не стал искушать судьбу и пошёл вдоль неё, не ступая на камни. Вскоре они увидели ряды проволоки, обвивающие деревья вдоль дороги. На камнях был установлен тяжёлый скорострельный бластер, за которым сидели двое повстанцев. Один склонился над генератором, второй вглядывался в глубину джунглей.</w:t>
        <w:br/>
        <w:t>- Ш! – выдохнул Вирс и остановился.</w:t>
        <w:br/>
        <w:t>Звукоуловители донесли обрывки разговора.</w:t>
        <w:br/>
        <w:t>- Они… послали отряд… в обход до… выст…</w:t>
        <w:br/>
        <w:t>- Имперские собаки… сюда?...</w:t>
        <w:br/>
        <w:t>Повстанцы замолчали и стали всматриваться в чащу леса. Оттуда прилетело два выстрела. Первый попал в голову сидящему за установкой. Второй испепелил повстанца у генератора.</w:t>
        <w:br/>
        <w:t>- Вперёд, - скомандовал Вирс.</w:t>
        <w:br/>
        <w:t>Они обошли тяжёлый бластер, двигаясь за кустами вдоль дороги и оказались перед огромной каменной площадью. Над ней возвышался огромный храм. А на ней были повстанцы. Вирс благословил голографические проекторы. Именно сейчас они должны были спасти их жизни. Медленно, пригибаясь, они обошли площадь кругом, оказавшись у стены храма. На площади были транспорты повстанцев, готовые к отправке. Похоже, эвакуация в самом разгаре. Когда Вирс подобрался к стене, он поразился, сколь огромными были блоки, из которых собрали храм. Эти древние неплохо соображали в строительстве. Мимо проходили дройды и колонны эвакуирующихся. Вирса передёрнуло. Он с трудом удержался от желания открыть огонь по этой толпе.</w:t>
        <w:br/>
        <w:t>- Каков план, сэр?</w:t>
        <w:br/>
        <w:t>Вирс ещё раз глянул на площадь. Главными воротами в храм, несомненно, были огромные двери ангара – в нём Вирс различил опознавательные огни истребителей. Видимо, свои машинки повстанцы тоже готовят к запуску. Осталось совсем немного времени, чтобы им помешать.</w:t>
        <w:br/>
        <w:t>- Значит так, сорок девятый… Настало время использовать повстанческие тряпки.</w:t>
        <w:br/>
        <w:t>Они чуть отошли вглубь деревьев, внимательно прислушиваясь – не идёт ли патруль – и облачились в повстанческие униформы. Нацепили красноватые береты.</w:t>
        <w:br/>
        <w:t>- Назад дороги не будет, - прошептал Вирс. – Они не должны ничего обнаружить. Сжечь броню.</w:t>
        <w:br/>
        <w:t>Винтовки пришлось использовать на очень слабой мощности, чтобы гудение луча не привлекло внимания, но за пять-шесть выстрелов от брони остался только пепел. Вирс затоптал его в землю сапогом.</w:t>
        <w:br/>
        <w:t>Из кустов на площадь вышли трое повстанцев. Трое с виду непримечательных солдат Альянса. Непримечательных только издалека. Подойти ближе означало увидеть, что два солдата – близнецы. А это уже было неприятным фактором. Но другого пути не было. Они прошли мимо колонн, идущих к транспортам, и исчезли в глубине ангара.</w:t>
        <w:br/>
        <w:br/>
        <w:t>***</w:t>
        <w:br/>
        <w:br/>
        <w:t>Просто повезло. Повезло, что двери ангара такие широкие, а из-за эвакуации повстанцы ослабили меры безопасности.</w:t>
        <w:br/>
        <w:t>В ангаре царил полумрак. Вспыхивали огни на истребителях повстанцев, пробегали в глубине между кораблями редкие техники. Отряд старался держаться ближе к стенам ангара. Вирс завернул в ближайший ход. Они поднялись по узкой лестнице к стальной двери. Дверь не была заблокирована. Она открылась одним нажатием кнопки на панели доступа. За ней оказалась небольшая комната – судя по всему, одна их диспетчерских огромного ангара. В этой комнате было ещё меньше мебели, чем в кабинете Брашина – один стол с терминалом и небольшое кресло. За компьютерным терминалом сидел повстанец. Он даже не повернулся, чтобы посмотреть, кто вошёл – настолько был занят своим делом. Через миг он растаял в воздухе от прикосновения распыляющего луча.</w:t>
        <w:br/>
        <w:t>Номер 49 закрыл дверь, в то время как Вирс и девяносто седьмой занялись компьютером. Повстанец, как оказалось, всего лишь управлял автоматической погрузкой на один из транспортов. А доступ к информационным функциям сети повстанцев был закрыт.</w:t>
        <w:br/>
        <w:t>- Взломаем-ка их есть, - один из клонов извлёк из кармана «ледокол». – Надо узнать, где находится этот предатель Додонна.</w:t>
        <w:br/>
        <w:t>«Ледокол» легко вошёл в слот для карт доступа и принялся за своё дело. Терминал вспыхнул синеватым светом.</w:t>
        <w:br/>
        <w:t>«ДОСТУП ПОЛУЧЕН».</w:t>
        <w:br/>
        <w:t>Едва получив необходимую информацию, они покинули диспетчерскую и направились по коридорам вглубь храма. Нарушение в погрузке транспорта скоро заметят, а у них ещё много дел. Судя по информации в сети, Додонна находился в глубине катакомб, в командном центре, руководил эвакуацией. Из компьютера в диспетчерской удалось также планы храма – теперь добраться до Додонны стало намного проще.</w:t>
        <w:br/>
        <w:t xml:space="preserve">Вирс вёл спецразведчиков по тёмному коридору. Повстанцев здесь не было. Эвакуация ослабила систему безопасности на базе. И это было кстати. Им удалось без происшествий добраться до лифтов на нижний уровень. </w:t>
        <w:br/>
        <w:t>А у лифтов их ждал охранник. Причём ждал неожиданно. Ждал с оружием в руках, прямо за углом. Вирс подошёл к человеку, стараясь выглядеть как можно более непринуждённым. Он понимал, что скорее всего им не удастся пройти здесь тихо. И виноваты в этом будут два абсолютно одинаковых лица клонов.</w:t>
        <w:br/>
        <w:t>- Стоять. Кто такие?</w:t>
        <w:br/>
        <w:t>- Да нам вниз, - ответил Вирс, пожав плечами. – Надо…</w:t>
        <w:br/>
        <w:t>- Ваше имя, - прервал его солдат.</w:t>
        <w:br/>
        <w:t>Кулак девяносто седьмого ответил за Вирса. Солдат повстанцев осел на пол у дверей лифта.</w:t>
        <w:br/>
        <w:t>- Чёрт, - Вирс был взбешён. – У него ведь могла быть включена связь. Быстро в лифт.</w:t>
        <w:br/>
        <w:t>Сорок девятый нажал кнопку нулевого уровня на панели вызова. Лифт поднимался снизу и был пуст. Это хорошо. Кабина лифта была старой, как и сам храм. Даже металл, из которого она была сделана, блестел как-то странно при свете ламп. В лифте имперцы приготовились к бою. Делать было нечего – внизу, скорее всего, их будут ждать с оружием наготове.</w:t>
        <w:br/>
        <w:t>Их ждали. Едва двери начали расходиться, с двух сторон выбежали повстанцы. И сгорели под огнём винтовок. Два клона выскочили из лифта, следом выбежал Вирс. В широком коридоре было ещё семь повстанцев. Прошло несколько секунд – и не осталось ни одного. Это был действительно элитный отряд, понял Вирс, глядя на то, как от повстанцев в считанные мгновенья остаются сгоревшие трупы. Наступила тишина. Только где-то вдалеке выли сирены.</w:t>
        <w:br/>
        <w:t>- Надо торопиться, - Вирс направился вперёд по тоннелю. – Сейчас вся база станет на уши.</w:t>
        <w:br/>
        <w:t>Он достал электронный блокнот. На минидисплее был план храма. Они уже внизу. Осталось только пройти через коридоры… и зал. Вирс убрал блокнот и снова выругался. В коридорах помереть – не проблема, а ещё сложнее ворваться в набитый повстанцами зал и остаться при этом в живых.</w:t>
        <w:br/>
        <w:t>Короткий коридор вёл от лифта к развилке.</w:t>
        <w:br/>
        <w:t>- Налево, - Вирс махнул рукой.</w:t>
        <w:br/>
        <w:t>Едва они свернули, в коридор из ответвления выбежал солдат. Он быстро умер. Другие оказались умнее – из-за угла по непрошеным гостям открыли огонь. Вирс прижался к стене. Сорок девятый поступил так же. Девяносто седьмой снял с пояса небольшой детонатор и швырнул на пол. Металлический шарик докатился до угла, из-за которого стреляли. Вирс отвернулся. Гром, вспышка света – и в коридоре разлетелись каменные осколки. Похоже, что повстанцам этого хватило.</w:t>
        <w:br/>
        <w:t>Вирс подождал, пока рассеется каменная пыль на месте взрыва. Затем побежал дальше. Осторожно подбежал к углу. Заглянул. Два тела. Пробежал мимо этого поворота чуть дальше по коридору. Сорок девятый осторожно последовал за полковником.</w:t>
        <w:br/>
        <w:t>В этот момент раздался резкий звук выстрела. Лежавший в коридоре «труп» сжимал свою винтовку – ему потребовалось небольшое движение руками, чтобы выстрелить сорок девятому в голову. Клон отлетел к стене и, странно крутанувшись, упал ничком.</w:t>
        <w:br/>
        <w:t>Вирс и девяносто седьмой моментально изрешетили повстанческого недобитка, затем испепелили на всякий случай лежащее рядом второе тело; но было уже поздно.</w:t>
        <w:br/>
        <w:t>- Сорок девять… - девяносто седьмой перевернул лежащего клона на спину.</w:t>
        <w:br/>
        <w:t>В верхней части шлема зияла дыра. Вирс подошёл к склонившемуся над телом спецразведчику.</w:t>
        <w:br/>
        <w:t>- Он выполнил долг.</w:t>
        <w:br/>
        <w:t>Клон хмуро кивнул и поднялся на ноги.</w:t>
        <w:br/>
        <w:t>- Нет времени. Проклятье… всегда нет времени. По крайней мере, надо позаботиться… о теле.</w:t>
        <w:br/>
        <w:t>Вирс кивнул в ответ и, включив разрушающий луч на полную мощность, выстрелил в тело. Оно исчезло. Винтовки работали безотказно. Интересно, подумал Вирс, а если я останусь последним? Кто сожжёт моё тело, чтобы оно не попало к повстанцам?</w:t>
        <w:br/>
        <w:t>Последние из небольшого отряда направились дальше по коридорам. И Вирс снова ощутил, что идёт навстречу гибели. Навстречу судьбе.</w:t>
        <w:br/>
        <w:br/>
        <w:t>***</w:t>
        <w:br/>
        <w:br/>
        <w:t>В зале было тихо.</w:t>
        <w:br/>
        <w:t>Повстанцы заняли позиции за металлическими ящиками. Где-то в коридорах стреляли. Звуки выстрелов неумолимо приближались. Один из повстанцев нервно погладил ствол бластерной винтовки.</w:t>
        <w:br/>
        <w:t>В зал неспешно вошли две фигуры в повстанческой форме. В руках у них были винтовки-разрушители.</w:t>
        <w:br/>
        <w:t>- Огонь! Это они!..</w:t>
        <w:br/>
        <w:t>Последние слова повстанца прервал выстрел из винтовки.</w:t>
        <w:br/>
        <w:t>А затем весь зал наполнился пальбой. Повстанцы, которых в зале было около пяти, почти задели Вирса выстрелами. Максимилиан отскочил в сторону, не прекращая огня. Падая на пол и продолжая стрелять, Вирс увидел, как девяносто седьмой прыгнул на добрых полтора метра ввысь, пробежался очередью по лампам на лету и упал между повстанцами. Зал погрузился во тьму, озаряемую лишь вспышками выстрелов.</w:t>
        <w:br/>
        <w:t>Вирс не решился стрелять, опасаясь попасть в клона – он быстро поднялся и, пригибаясь, отбежал в угол. Выстрелы затихли. Только разбитые лампы чуть искрили в темноте.</w:t>
        <w:br/>
        <w:t>- Сэр, всё чисто, - раздался знакомый голос.</w:t>
        <w:br/>
        <w:t>Вирс выдохнул и распрямился. Он был готов обнять клона. Смерть была так близко… так близко. И опять миновало.</w:t>
        <w:br/>
        <w:t>- Свет, - Вирс активировал небольшой фонарь, который крепился браслетом к руке.</w:t>
        <w:br/>
        <w:t>Шесть обожжённых тел в зале – все на тех местах, где и расположились.</w:t>
        <w:br/>
        <w:t>- Отличная работа, клянусь зубами Императора, - Вирс улыбнулся и нервно вздрогнул. – За этой дверью командный центр. Мы с тобой почти у цели. Осторожно, там скорее всего полно повстанцев.</w:t>
        <w:br/>
        <w:t>- Что-то здесь не так, сэр, - внезапно произнёс спецразведчик. – Мы слишком легко сюда пробрались.</w:t>
        <w:br/>
        <w:t>- Слишком легко? – Вирс развёл руками, подходя к двери. – Мы потеряли почти всех… это «слишком легко»?</w:t>
        <w:br/>
        <w:t>- Сэр, мы должны были умереть на этой базе.</w:t>
        <w:br/>
        <w:t>- Повстанцы ослабили безопасность.</w:t>
        <w:br/>
        <w:t>- Не до такой же степени! – воскликнул клон. – Да вы посмотрите на этих шестерых – что-то с ним не так. Если бы они стреляли, как полагается, от нас бы и мокрого места не осталось.</w:t>
        <w:br/>
        <w:t>Вирс отошёл от двери на шаг.</w:t>
        <w:br/>
        <w:t>- Ты же коммандос Старой Армии. Они тебе не пара.</w:t>
        <w:br/>
        <w:t>- Не пара, - кивнул клон. – Но их и было не двое, а шестеро. Понимаете? А в коридорах – что за ерунда? Почему повстанцев так мало? Все эвакуируются? Бросив их главного умника Додонну, что ли? Идиотизм. И почему Додонна здесь внизу, в катакомбах? Разве эвакуацией проще всего руководить из командного центра?</w:t>
        <w:br/>
        <w:t>Вирс отошёл от двери и подошёл к телу одного из повстанцев.</w:t>
        <w:br/>
        <w:t>- Хочешь сказать, это ловушка?</w:t>
        <w:br/>
        <w:t>Клон пожал плечами.</w:t>
        <w:br/>
        <w:t>- Просто здесь ничерта не сходится, сэр.</w:t>
        <w:br/>
        <w:t>- Так давай быстро думать, что делать, - Вирс указал на коридор. – Повстанцы скоро явятся сюда, и им будет плевать на то, выполнили мы задание или нет.</w:t>
        <w:br/>
        <w:t>- Ладно, - клон помотал головой. – Заходим, а там разберёмся. Если это ловушка – повстанцы оказались хитрее, чем мы думали…</w:t>
        <w:br/>
        <w:t>Они подошли к двери и встали у стен. Вирс склонился над панелью.</w:t>
        <w:br/>
        <w:t>- Тут закрыто… - он извлёк из кармана «ледокол». – Так… попробуем ещё раз… ничего… и ещё раз…</w:t>
        <w:br/>
        <w:t>Дверь оставалась закрытой.</w:t>
        <w:br/>
        <w:t>- Это ловушка, сэр, - произнёс клон с ощутимым напряжением в голосе.</w:t>
        <w:br/>
        <w:t>В этот момент дверь открылась. Сама. Изнутри. Вирс отскочил от дверных створок. За ними было темно. Он направил туда фонарь.</w:t>
        <w:br/>
        <w:t>- Сэр, - клон осторожно вошёл в помещение за дверью. – Сэр, это не командный центр.</w:t>
        <w:br/>
        <w:t>Вирс вошёл следом. Они оказались в небольшой тёмной комнате. Воздух здесь был затхлым и… мёртвым. За их спиной захлопнулась дверь.</w:t>
        <w:br/>
        <w:t>- Чёрт, ловушка!</w:t>
        <w:br/>
        <w:t>Вирс подбежал к двери, но было поздно – мощные створки закрылись. Он сделал два выстрела из винтовки, но это было бесполезно.</w:t>
        <w:br/>
        <w:t>- Здесь ещё одна дверь, - клон пересёк пустую комнату и остановился в паре метров от чёрной каменной двери. – Похоже, дальше в катакомбы.</w:t>
        <w:br/>
        <w:t>Вирс достал электронный блокнот.</w:t>
        <w:br/>
        <w:t>- Мы должны быть в командном центре, судя по этому плану, - прошептал он. – Повстанцы нас обвели вокруг пальца. Но откуда они знали, что мы сможем проникнуть на базу? Откуда? Это на них не похоже. А если бы у нас уже были карты? Откуда они знали?</w:t>
        <w:br/>
        <w:t>- Сэр, я не имею понятия, - устало сказал клон, глядя на древнюю дверь в конце помещения.</w:t>
        <w:br/>
        <w:t>- Я не спрашиваю тебя, - отмахнулся Вирс. – Я спрашиваю у… у себя.</w:t>
        <w:br/>
        <w:t>- И вы знаете ответ? – усмехнулся девяносто седьмой. – Сэр, мы попались в мышеловку.</w:t>
        <w:br/>
        <w:t>- Пойдём дальше, хочешь сказать? Через ту дверь?</w:t>
        <w:br/>
        <w:t>- Если она откроется, - кивнул клон и подошёл к двери.</w:t>
        <w:br/>
        <w:t>Она моментально открылась.</w:t>
        <w:br/>
        <w:t>- Тут похоже какие-то ситховы сенсоры, - Вирс шагнул к проёму, вглядываясь в чёрный тоннель за ним. – На движение или на тепло.</w:t>
        <w:br/>
        <w:t>- Надо идти, сэр, - девяносто седьмой прошёл через проём и внезапно упал. - Мать-перемать, эти ступени крошатся под ногами! Сколько же им лет!</w:t>
        <w:br/>
        <w:t>Клон поднялся на ноги. Вирс тоже прошёл через проём и осторожно пошёл по лестнице вслед за клоном.</w:t>
        <w:br/>
        <w:t>- Куда мы теперь, сэр?</w:t>
        <w:br/>
        <w:t>- От плана больше толка нет, сказал же уже, - Вирс направил луч фонаря в глубину, куда они спускались.</w:t>
        <w:br/>
        <w:t>В конце лестницы была ещё одна дверь.</w:t>
        <w:br/>
        <w:t>- Тут могут быть ловушки, - пробормотал клон.</w:t>
        <w:br/>
        <w:t>- Вся эта миссия – одна большая ловушка, - прошептал Вирс, давая волю своим смутным подозрениям. – И теперь осталось только выяснить, в чём её суть.</w:t>
        <w:br/>
        <w:t>Девяносто седьмой открыл дверь. Они вышли с лестничного прохода в большой зал – луч фонаря потерялся во тьме. Вирс сделал лишь два шага вперёд и остановился, услышав впереди звук шагов.</w:t>
        <w:br/>
        <w:t>- Добро пожаловать, - раздался властный голос в темноте. – Добро пожаловать в залы Великого Храма.</w:t>
        <w:br/>
      </w:r>
      <w:r>
        <w:rPr>
          <w:rFonts w:cs="Verdana" w:ascii="Verdana" w:hAnsi="Verdana"/>
          <w:i/>
          <w:iCs/>
          <w:sz w:val="20"/>
        </w:rPr>
        <w:t>Стрелять, потом разбираться.</w:t>
      </w:r>
      <w:r>
        <w:rPr>
          <w:rFonts w:cs="Verdana" w:ascii="Verdana" w:hAnsi="Verdana"/>
          <w:sz w:val="20"/>
        </w:rPr>
        <w:br/>
        <w:t>Вирс нажал на спуск. Луч рванулся туда, откуда исходил звук. На каменном полу зала появилось светящееся пятно. Клон последовал примеру полковника, но тоже промахнулся.</w:t>
        <w:br/>
        <w:t>- Прекратите стрельбу, - сказал голос настойчиво. – В противном случае мне придётся вас убить.</w:t>
        <w:br/>
        <w:t>- Кто вы, чёрт бы вас побрал, - Вирс пытался высветить говорившего лучом фонаря.</w:t>
        <w:br/>
        <w:t>- Нет нужды в представлении, пока мы здесь, - голос усмехнулся. – Следуйте за мной.</w:t>
        <w:br/>
        <w:t>В темноте, в дальнем конце зала, вспыхнул огонёк.</w:t>
        <w:br/>
        <w:t>- Сэр…</w:t>
        <w:br/>
        <w:t>- Придётся пойти, - Вирс не опускал винтовку. – Кто бы это ни был.</w:t>
        <w:br/>
        <w:t>Огонёк удалялся. Вирс и клон быстрым шагом преодолели зал, но огонёк исчез – однако сполохи света в одном из тоннелей указали им путь. Когда они вошли в тоннель, их глазам предстала освещённая винтовая лестница.</w:t>
        <w:br/>
        <w:t>- Сэр, мне не нравится это место, - прошептал девяносто седьмой. – Мы попали.</w:t>
        <w:br/>
        <w:t>- Мы попали, - кивнул Вирс. – Но теперь выбора нет.</w:t>
        <w:br/>
        <w:t>Лестницу освещали жёлто-красным светом кристаллы, установленные в небольших нишах в стене. Вирс заметил, что лестница вычищена до блеска – чёрный камень поблёскивал в свете кристаллов. Значит, это место вовсе не такое уж заброшенное. Тут часто ходят. Но кто…</w:t>
        <w:br/>
        <w:t>Девяносто седьмой шёл позади – на этот раз дверь внизу лестницы отворилась перед Вирсом. Они вошли в небольшой ярко освещённый зал. В центре зала находился огромный металлический конус, усыпанный индикаторами и мониторами. Компьютер? Установка тихо гудела. У дальней стены, за каменным столом, сидел бородатый человек в униформе повстанца.</w:t>
        <w:br/>
        <w:t>- Итак, ещё раз добро пожаловать.</w:t>
        <w:br/>
        <w:t>Дверь на лестничный ход закрылась.</w:t>
        <w:br/>
        <w:t>- Теперь позвольте представиться – Фернан Дангор.</w:t>
        <w:br/>
        <w:t>Вирс посмотрел на фигуру. Лицо сидящего. Он узнал его. Додонна.</w:t>
        <w:br/>
        <w:t>- Конечно, моё имя вам ничего не говорит, - человек поднялся из-за стола. – Поэтому я расскажу немного о себе.</w:t>
        <w:br/>
        <w:t>- Я слушаю, - сказал Вирс, не спуская глаз – и оружия – с человека перед ними.</w:t>
        <w:br/>
        <w:t>- Возможно, я более известен вам под именем генерала Яна Додонны.</w:t>
        <w:br/>
        <w:t>Человек отвернулся от них.</w:t>
        <w:br/>
        <w:t>- Огонь, - шепнул Вирс.</w:t>
        <w:br/>
        <w:t>Девяносто седьмой нажал на спуск. Но в этот момент произошло нечто неожиданное. Додонна как-то странно дёрнулся и луч прошёл мимо его тела. В руках у повстанческого генерала оказался алый лазерный меч. Он трижды взмахнул им с ужасающей скоростью, и тело клона-коммандос распалось на куски. Звуки битвы стихли. Только мерно гудел компьютер – в унисон гудению лазерного меча.</w:t>
        <w:br/>
        <w:t>- Надеюсь, вы не повторите его ошибки, - нахмурился Додонна, направляя меч на Вирса. – Это было бы крайне неприятным исходом.</w:t>
        <w:br/>
        <w:t>Вирс сжал зубы.</w:t>
        <w:br/>
        <w:t>- Объясните мне, что здесь происходит. Сейчас.</w:t>
        <w:br/>
        <w:t>- О нет, господин полковник, вопросы вам задавать здесь не к месту и не ко времени, - рассмеялся Додонна. – Я объясню вам лишь то, что сочту нужным.</w:t>
        <w:br/>
        <w:t>Только сияние светового клинка удерживало Вирса от того, чтобы разорвать тело Додонны на молекулы.</w:t>
        <w:br/>
        <w:t>- Итак, вы пришли сюда, потеряв весь ваш отряд – в принципе, как и предполагалось.</w:t>
        <w:br/>
        <w:t>- Предполагалось?</w:t>
        <w:br/>
        <w:t>- Молчите, - сказал человек сухо. – Я не буду повторять предупреждений дважды.</w:t>
        <w:br/>
        <w:t>Вирс замолчал, но не опустил оружия.</w:t>
        <w:br/>
        <w:t>- Итак, как я уже сказал, моё имя Фернан Дангор. Я же – генерал Альянса Ян Додонна. Во времена начала гражданской войны Император Палпатин решил внедрить в Альянс своего человека. Этим человеком должен был стать я, - губы Дангора тронула улыбка. – Я, когда-то бывший членом Императорского Внутреннего Круга. Однако, вы спросите, почему же я нахожусь здесь, под именем человека, который уничтожил Звезду Смерти? – Дангор снова отвернулся, но Вирс видел, что он держит меч в боевой готовности. – Разумеется, это вам будет трудно понять, как человеку, не знакомому с понятием Силы.</w:t>
        <w:br/>
        <w:t>- Я более чем знаком с той Силой, которой обладает Император и Лорд Вейдер, - ответил Вирс, глядя краем глаза на гудящий компьютер.</w:t>
        <w:br/>
        <w:t>- О, смело сказано, - ухмыльнулся Дангор, поворачиваясь к Вирсу. – Однако, уважаемый полковник, вы никогда не встречались лично ни с тем, ни с другим, не так ли? Вы смущены; растеряны – я слишком много знаю. Конечно, нелегко понять, что происходит, но всё-таки я попытаюсь объяснить.</w:t>
        <w:br/>
        <w:t>Вирс кивнул, изучая лицо Дангора-Додонны.</w:t>
        <w:br/>
        <w:t>- Мне следует объяснить вам следующий момент, - продолжил Дангор, отходя к столу. – Члены Внутреннего Круга имеют огромное влияние в Империи, но не это главное. Их отличает от других чиновников ещё и привилегия использовать Силу. Кроме них, Силу могут использовать лишь Имперские стражники – а их жизнь – это жизнь обычных солдат. Она незавидна и скучна.</w:t>
        <w:br/>
        <w:t>Вирс поморщился.</w:t>
        <w:br/>
        <w:t>- Вижу, вам не нравятся мои взгляды, - кивнул Дангор серьёзно. – Надеюсь, что со временем это изменится. Я более чем уверен, что так будет. Однако к делу: Император направил меня для внедрения в круги Альянса. По его указанию я должен был доставлять информацию о действиях Альянса. Вы будете, возможно, удивлены, но Император не давал мне задания покончить с Альянсом изнутри – он считал, до поры-до времени, что Альянс полезен – небольшая внутренняя война, как говорится, поможет разогнать застоявшуюся кровь, - Дангор усмехнулся.</w:t>
        <w:br/>
        <w:t>- Ерунда, - пробормотал Вирс. – Абсурд.</w:t>
        <w:br/>
        <w:t>- О да, может так показаться. Далее, произошло одно интересное обстоятельство. Когда я изучал историю Ситхов, будучи едва посвящён в тайны Внутреннего Круга, я обнаружил упоминания о планете Явин. Ещё до моего задания, я отправился сюда, чтобы изучить историю войны Ситхов.</w:t>
        <w:br/>
        <w:t>Вирс покачал головой.</w:t>
        <w:br/>
        <w:t>- Извините, ничерта не понимаю. Какие Ситхи? Мне кажется, вы просто повстанец, заманивший меня в ловушку.</w:t>
        <w:br/>
        <w:t>- Ах, я ведь говорил – вы не обладаете такими знаниями, - Дангор улыбнулся. – Поясняю. Давно, около четырёх тысяч лет назад, здесь обитали Ситхи и их рабы Массасси. Именно они создали эти огромные храмы. Здесь была великая война между Джедаями и Ситхами. Последние проиграли. Их лидер, Экзар Кун, был уничтожен. Тем не менее, когда я читал сухие строчки истории на экране компьютеров, что-то показалось мне странным – Ситхи как будто предвидели каждый шаг Джедаев. Даже в поражении, Кун сумел спасти свой дух, заточив его в камнях храма.</w:t>
        <w:br/>
        <w:t>- Известно, что Император обладает даром предвиденья, - хмыкнул Вирс. – Об этом знает любой гражданин Империи. А насчёт духа какого-то там Куна – какое это имеет отношение ко мне?</w:t>
        <w:br/>
        <w:t>- Нет-нет, вы не понимаете, - Дангор быстро подошёл к Вирсу. – Да, Джедаи и Ситхи обладают даром предвиденья – но этот дар очень слаб. Слишком слаб. Не торопитесь, у нас полно времени.</w:t>
        <w:br/>
        <w:t>Вирс чуть дёрнулся.</w:t>
        <w:br/>
        <w:t>- Да-да, не беспокойтесь, силовое поле не будет отключено, а повстанцы успеют эвакуироваться, - улыбнулся Дангор. – Фактически, они уже почти покинули Явин.</w:t>
        <w:br/>
        <w:t>- Какого? И вы себя называете агентом Императора?</w:t>
        <w:br/>
        <w:t>- Постойте, - Дангор поднял указательный палец вверх. – Я могу казаться вам нелепым. Вы хотите меня убить, я знаю. Но вам придётся послушать. В Империи меня давно считают погибшим. Я провалил задание Императора – согласно его информации, я давно мёртв, меня убили при попытке внедриться в высшие круги Альянса. Не будем вдаваться в подробности моей «смерти», скажем лишь, что я провёл очень дорогу пластическую операцию… и не только… и успешно руководил боевыми действиями Альянса под видом генерала Додонны. Именно я предложил установить базу на Явине. Руководство повстанцев дало добро.</w:t>
        <w:br/>
        <w:t>Вирс снова помотал головой.</w:t>
        <w:br/>
        <w:t>- Всё равно не понимаю.</w:t>
        <w:br/>
        <w:t>- Здесь, в подземельях этого Храма, находится величайшее изобретение человеческой расы! – воскликнул Дангор. – Куда более значимое, чем Звезда Смерти.</w:t>
        <w:br/>
        <w:t>Вирс посмотрел в глаза Дангора.</w:t>
        <w:br/>
        <w:t>- Это вы организовали атаку на Звезду Смерти?</w:t>
        <w:br/>
        <w:t>- Конечно я! Не будьте глупцом – я генерал Альянса.</w:t>
        <w:br/>
        <w:t>Вирс сжал винтовку в руках.</w:t>
        <w:br/>
        <w:t>- О, не стоит так переживать, - рассмеялся Дангор, взмахивая мечом в воздухе. – Да, я некоторое время помогал Альянсу, да и сейчас продолжаю помогать. Хотите знать, почему? Это устройство, - Дангор указал на древний компьютер. – Это экстраполятор будущего.</w:t>
        <w:br/>
        <w:t>- Вы…</w:t>
        <w:br/>
        <w:t>- Да, я обнаружил его, - Дангор потряс головой, словно вспомнил что-то неприятное. – Не будем сейчас вспоминать о том, как я сюда попал – это не самые приятные воспоминания. Но для питания столь мощного устройства был нужен очень мощный генератор, - Дангор ухмыльнулся. – Тем не менее, кое-какую информацию из устройства мне удалось извлечь. Я вернулся на Корускант и принял задание Императора – и превратился в Яна Додонну. Когда повстанцы установили здесь необходимый мне генератор, я использовать часть его энергии для активации компьютера на полную мощность.</w:t>
        <w:br/>
        <w:t>- Да объясните наконец, что делает эта чёртова машина! – взорвался Вирс.</w:t>
        <w:br/>
        <w:t>- Спокойней, - улыбнулся Додонна-Дангор. – Ничего особенного она не делает. Она всего лишь просчитывает все возможные варианты будущего.</w:t>
        <w:br/>
        <w:t>Вирс застыл.</w:t>
        <w:br/>
        <w:t>- Что за…</w:t>
        <w:br/>
        <w:t>- О да, забыл сказать – именно эта машина помогла Экзару Куну. Он создал её на пике своего могущества, чтобы узнать, каким будет итог… и как же он разочаровался, когда узнал, что с вероятностью семьдесят процентов его ждёт поражение от Джедаев! – Дангор рассмеялся. – Разумеется, Кун увидел для себя лазейку – он сумел выжить.</w:t>
        <w:br/>
        <w:t>- Но как оно работает?</w:t>
        <w:br/>
        <w:t>- Машина использует Силу, - хмыкнул Дангор. – Я и сам до конца не разобрался в её устройстве. Точнее, она использует восприятие силы Джедая или Ситха, многократно его усиливает… а затем высчитывает вероятности будущего. Это почти безошибочно.</w:t>
        <w:br/>
        <w:t>- И что же?</w:t>
        <w:br/>
        <w:t>- О, я обнаружил, что Империя обречена, только и всего, - Дангор улыбнулся. – Именно поэтому я присоединился к Альянсу.</w:t>
        <w:br/>
        <w:t>- Нет, - Вирс покачал головой. – Вы лжёте.</w:t>
        <w:br/>
        <w:t xml:space="preserve">- Ах-ах, полковник, ну неужели вы так наивны? – Фернан Дангор подошёл к гудящему компьютеру. – Да, Империя обречена только в этой исторической линии. Но поздно! Я уже пустил историю в нужное русло, когда Звезда Смерти была уничтожена у Явина. Я знал, что она будет уничтожена – и я помогал её уничтожить. Потому что в противном случае экстраполятор был бы взорван – а это недопустимо. </w:t>
        <w:br/>
        <w:t>- Но вы же могли предотвратить это! – Вирс обошёл компьютер кругом, не сводя оружия с Дангора. – Зачем было ставить базу на Явине? Или есть что-то ещё?</w:t>
        <w:br/>
        <w:t>- Разумеется, - Дангор ухмыльнулся. – Если я приведу Альянс к победе, я стану новым Императором, с вероятностью в девяносто процентов. А победа Альянса неизбежна. Машина не может врать.</w:t>
        <w:br/>
        <w:t>Вирс внезапно понял. Понял, что Дангор врёт. Что есть ошибка в логике.</w:t>
        <w:br/>
        <w:t>- Тогда зачем здесь я?</w:t>
        <w:br/>
        <w:t>- О, - Дангор нахмурился. – Вы уже, наверное, поняли, что вашу миссию организовал я. Как и ваше назначение на Звезду Смерти. Я всё ещё обладаю доступом к ресурсам Внутреннего Круга – благо, меня считают мёртвым. Именно я дал ИРУ указания отправить вас с клонами в Храм.</w:t>
        <w:br/>
        <w:t>- Выходит, ИРУ тоже замешано?</w:t>
        <w:br/>
        <w:t>- Нет. ИРУ просто подчиняется Внутреннему Кругу. Однако есть люди, которые мне помогают, - ухмыльнулся Додонна-Дангор. – Я всё рассчитал. Дело в том, что есть одна досадная неприятность – Альянс может потерпеть сокрушительное, критическое поражение, если вы останетесь живы.</w:t>
        <w:br/>
        <w:t>У Вирса дрогнули руки.</w:t>
        <w:br/>
        <w:t>- Да, я отправил вас на эту самоубийственную миссию. Если бы вы умерли – а вероятность этого была всего лишь около сорока процентов, учитывая, что я создал прекрасные условия для вашего продвижения на базу – это решило бы мою проблему. Однако есть лучший вариант. Существует только одна, согласно показаниям машины, последовательность «случайных», - Дангор хохотнул, - событий, которая приведёт вас ко мне. Это возможно было сделать только таким образом. Никаких других вариантов не было. Только на этой миссии вы могли попасть в Храм Массасси и стать на мою сторону.</w:t>
        <w:br/>
        <w:t>- Стать на вашу сторону? – Вирс передёрнул затвор винтовки, переключил огонь на полную мощность. – А не жирно будет?</w:t>
        <w:br/>
        <w:t>- Поймите, если вы перейдёте на мою сторону, - улыбнулся Дангор. – То через год повстанцы возьмут Корускант. И я стану Императором. Не скрою, вы станете главнокомандующим моих войск, и…</w:t>
        <w:br/>
        <w:t>- Бред.</w:t>
        <w:br/>
        <w:t>- Вы – ключевая личность. Вы – станете в скором времени генералом, который…</w:t>
        <w:br/>
        <w:t>- Чушь.</w:t>
        <w:br/>
        <w:t>- Замолчите! – Дангор разозлился. – Если вы не присоединитесь, то умретё, и тогда Корускант будет взят через пять лет. Конечно, я не люблю долгие сроки. Однако я воспитан в традициях Ситхов и умею ждать своего часа! В любом случае, рельсы уже повёрнуты! Вы уже здесь, теперь есть только два пути – вы со мной или вы мертвы. Меня вам не убить.</w:t>
        <w:br/>
        <w:t>Вирс промолчал, только сильнее сжал винтовку. Его разум лихорадочно работал.</w:t>
        <w:br/>
        <w:t>- Ну что же вы, всерьёз думаете, что сможете убить человека, владеющего Силой? – Додонна-Дангор снова расхохотался. – Господин полковник, настал решающий миг. Если вы не верите – посмотрите в данные машины и узнайте своё будущее. Кстати, - Дангор ухмыльнулся. – Если бы вы не пришли, несмотря на то, что вы могли бы спасти свою любимую Империю от поражения, ваша собственная участь была бы незавидна. Четыре года – вот ваш срок! – Дангор ткнул в монитор. – Ну, подойдите! Посмотрите! А со мной – со мной вас ждёт долгое царствие. Решайтесь. Впрочем, согласно показаниям машины, сейчас вы спросите ещё один вопрос. Насчёт Звезды Смерти.</w:t>
        <w:br/>
        <w:t>- Ты забыл кое-что насчёт Звезды Смерти, - Вирс решил подыграть Дангору, хотя ему стало действительно не по себе от баек этого психа. – Да?</w:t>
        <w:br/>
        <w:t>- Ах, Эльза, - Дангор сделал трагическое лицо. – Мне жаль, друг. Однако я не мог допустить уничтожения этого места. А теперь, после всех этих слов, есть два пути, - он поднял меч. – Знай, если ты сейчас подойдёшь к компьютеру и узнаешь своё будущее, ты присоединишься ко мне. Вряд ли ты устоишь перед искушением – вероятность 61%, что ты подойдёшь. Однако теперь, я гуманно предупреждаю тебя об этом. Так что если хочешь, не подходи и убей себя. Или выстрели в меня, и я убью тебя, - Дангор улыбнулся. – Теперь, когда я тебе это сказал, вероятность такого исхода возросла до 39%. Альтернативы только две, мой друг. Как видишь, я пытаюсь быть к тебе милосердным.</w:t>
        <w:br/>
        <w:t>Вирс замер. Поединок против Дангора кончится быстро. Убить себя? Что это даст. Подойти к машине и узнать будущее? А вдруг это правда? И когда он прочитает, его разум согласится с предложением Дангора? Этого допустить нельзя! Выход… должен быть выход… если нельзя уничтожить самого врага… значит…</w:t>
        <w:br/>
        <w:t xml:space="preserve">- Альтернатива есть, Дангор, - Вирс сорвал с пояса небольшую плазменную гранату и швырнул в компьютер, отбегая к закрытой двери. </w:t>
        <w:br/>
        <w:t>Раздался взрыв. Вирса швырнуло вперёд, и он едва успел закрыть лицо руками. Удар. Темнота. Он очнулся и понял, что задыхается в дыму. Кашель. Боль. С трудом поднявшись на ноги, Вирс развернулся и понял, что всё ещё находится в зале Фернана Дангора. На месте древнего компьютера, столь восхваляемого Фернаном, были оплавленные стальные ошмётки. Сам Дангор валялся на полу, корчась от боли. Вирс подошёл и увидел, что стальные осколки вонзились в тело бывшего агента Императора… или просто сумасшедшего… Вирс не знал, поверил ли он до конца в историю Дангора. Теперь проверить её было нельзя.</w:t>
        <w:br/>
        <w:t>- Идиот, - прохрипел Додонна-Дангор, вращая глазами.</w:t>
        <w:br/>
        <w:t>Он ослеп. Вспышка ослепила его, понял Вирс.</w:t>
        <w:br/>
        <w:t>- Идиот, - повторил лежащий на полу человек, пытаясь подползти к компьютеру. – Я идиот… этого не могло произойти… не должно было… этого не было в показаниях…</w:t>
        <w:br/>
        <w:t>Вирс увидел, что его винтовка валяется невдалеке. Он поднял оружие и направил его на ползущего Дангора.</w:t>
        <w:br/>
        <w:t>- Ааа… хочешь меня убить? – Дангор повернулся на бок, кашляя. – Давай, стреляй. Я ослеп, но…кх…кх… всё равно вижу тебя. Сила… у меня есть Сила…</w:t>
        <w:br/>
        <w:t>- Ты просчитался, сволочь, - Вирс положил палец на курок.</w:t>
        <w:br/>
        <w:t>- Убей, если хочешь, - рот Дангора искривился в болезненной усмешке. – Я и в смерти буду смеяться над твоей судьбой. Дурак! Жалкий глупец! Ты мог бы стать у руля новой Империи.</w:t>
        <w:br/>
        <w:t xml:space="preserve">- Ты никакой не Император, - сплюнул Вирс. – И даже не Джедай. Ты просто мразь и повстанец. Этакий мелкий предатель. </w:t>
        <w:br/>
        <w:t>- Стреляй, - прохрипел Дангор зло. – Всё равно тебе отсюда не выбраться живым… разве что повстанцы возьмут тебя в плен…</w:t>
        <w:br/>
        <w:t>- Оставлю тебя здесь подыхать. Доложу начальству, что ты умер от ран.</w:t>
        <w:br/>
        <w:t>Некоторое время полковник Вирс, последний из специального отряда, смотрел на жалкого, поверженного человечка. Тот ждал, затаив дыхание.</w:t>
        <w:br/>
        <w:t>Наконец Вирс отвернулся и подошёл к столу в дальнем углу комнаты и активировал разблокирование двери.</w:t>
        <w:br/>
        <w:t>Он не обернулся, выходя из комнаты. Лязгнули за спиной замки на древней двери. Додонна- или кто бы это ни был – остался там, позади, за каменным блоком. А его, Вирса, ждал подъём наверх. Он уже словно слышал шум повстанческих переговоров над головой. Это иллюзия, сказал он себе. Но вновь пришло то самое чувство. Как будто с каждым шагом движешься навстречу нежданному року. Навстречу смерти.</w:t>
        <w:br/>
        <w:br/>
        <w:t>***</w:t>
        <w:br/>
        <w:br/>
        <w:t>На следующий день прибыл блокадный флот Лорда Вейдера, и его войска взяли штурмом базу повстанцев. Они проникли в катакомбы разрушенного бомбардировками Храма. В одном из заваленных каменными обломками помещений поисковый отряд обнаружил израненного человека в коматозном состоянии. Империя захватила в плен генерала Яна Додонну.</w:t>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p>
      <w:pPr>
        <w:pStyle w:val="Web"/>
        <w:jc w:val="center"/>
        <w:rPr>
          <w:b/>
          <w:b/>
          <w:bCs/>
          <w:color w:val="000000"/>
          <w:sz w:val="20"/>
          <w:szCs w:val="20"/>
          <w:lang w:val="en-US"/>
        </w:rPr>
      </w:pPr>
      <w:r>
        <w:rPr>
          <w:b/>
          <w:bCs/>
          <w:color w:val="000000"/>
          <w:sz w:val="20"/>
          <w:szCs w:val="20"/>
          <w:lang w:val="en-US"/>
        </w:rPr>
        <w:t>Kriegsmusik</w:t>
      </w:r>
    </w:p>
    <w:p>
      <w:pPr>
        <w:pStyle w:val="Text"/>
        <w:jc w:val="left"/>
        <w:rPr/>
      </w:pPr>
      <w:r>
        <w:rPr>
          <w:color w:val="000000"/>
        </w:rPr>
        <w:t>Вжжжжжжжжжжжжжжжж</w:t>
      </w:r>
      <w:r>
        <w:rPr>
          <w:color w:val="000000"/>
          <w:lang w:val="en-US"/>
        </w:rPr>
        <w:t xml:space="preserve">… </w:t>
      </w:r>
      <w:r>
        <w:rPr>
          <w:color w:val="000000"/>
        </w:rPr>
        <w:t>дууууууууууууумммм</w:t>
      </w:r>
      <w:r>
        <w:rPr>
          <w:color w:val="000000"/>
          <w:lang w:val="en-US"/>
        </w:rPr>
        <w:t xml:space="preserve">… </w:t>
      </w:r>
      <w:r>
        <w:rPr>
          <w:color w:val="000000"/>
        </w:rPr>
        <w:t>чрррррррррррррррррррррттттт</w:t>
      </w:r>
      <w:r>
        <w:rPr>
          <w:color w:val="000000"/>
          <w:lang w:val="en-US"/>
        </w:rPr>
        <w:t xml:space="preserve">… </w:t>
      </w:r>
      <w:r>
        <w:rPr>
          <w:color w:val="000000"/>
        </w:rPr>
        <w:t>шкшкшкшкшкшкшк</w:t>
      </w:r>
      <w:r>
        <w:rPr>
          <w:color w:val="000000"/>
          <w:lang w:val="en-US"/>
        </w:rPr>
        <w:t xml:space="preserve">… </w:t>
      </w:r>
      <w:r>
        <w:rPr>
          <w:color w:val="000000"/>
        </w:rPr>
        <w:t>вслюп</w:t>
      </w:r>
      <w:r>
        <w:rPr>
          <w:color w:val="000000"/>
          <w:lang w:val="en-US"/>
        </w:rPr>
        <w:t>-</w:t>
      </w:r>
      <w:r>
        <w:rPr>
          <w:color w:val="000000"/>
        </w:rPr>
        <w:t>вслюп</w:t>
      </w:r>
      <w:r>
        <w:rPr>
          <w:color w:val="000000"/>
          <w:lang w:val="en-US"/>
        </w:rPr>
        <w:t>-</w:t>
      </w:r>
      <w:r>
        <w:rPr>
          <w:color w:val="000000"/>
        </w:rPr>
        <w:t>вслюп</w:t>
      </w:r>
      <w:r>
        <w:rPr>
          <w:color w:val="000000"/>
          <w:lang w:val="en-US"/>
        </w:rPr>
        <w:t>-</w:t>
      </w:r>
      <w:r>
        <w:rPr>
          <w:color w:val="000000"/>
        </w:rPr>
        <w:t>вслюп</w:t>
      </w:r>
      <w:r>
        <w:rPr>
          <w:color w:val="000000"/>
          <w:lang w:val="en-US"/>
        </w:rPr>
        <w:t xml:space="preserve">… </w:t>
      </w:r>
      <w:r>
        <w:rPr>
          <w:color w:val="000000"/>
        </w:rPr>
        <w:t>тррррррррррррр</w:t>
      </w:r>
      <w:r>
        <w:rPr>
          <w:color w:val="000000"/>
          <w:lang w:val="en-US"/>
        </w:rPr>
        <w:t>-</w:t>
      </w:r>
      <w:r>
        <w:rPr>
          <w:color w:val="000000"/>
        </w:rPr>
        <w:t>трррррр</w:t>
      </w:r>
      <w:r>
        <w:rPr>
          <w:color w:val="000000"/>
          <w:lang w:val="en-US"/>
        </w:rPr>
        <w:t>-</w:t>
      </w:r>
      <w:r>
        <w:rPr>
          <w:color w:val="000000"/>
        </w:rPr>
        <w:t>трррр</w:t>
      </w:r>
      <w:r>
        <w:rPr>
          <w:color w:val="000000"/>
          <w:lang w:val="en-US"/>
        </w:rPr>
        <w:t>-</w:t>
      </w:r>
      <w:r>
        <w:rPr>
          <w:color w:val="000000"/>
        </w:rPr>
        <w:t>тррр</w:t>
      </w:r>
      <w:r>
        <w:rPr>
          <w:color w:val="000000"/>
          <w:lang w:val="en-US"/>
        </w:rPr>
        <w:t>-</w:t>
      </w:r>
      <w:r>
        <w:rPr>
          <w:color w:val="000000"/>
        </w:rPr>
        <w:t>тррррршшшшш</w:t>
      </w:r>
      <w:r>
        <w:rPr>
          <w:color w:val="000000"/>
          <w:lang w:val="en-US"/>
        </w:rPr>
        <w:t xml:space="preserve">… </w:t>
      </w:r>
      <w:r>
        <w:rPr>
          <w:color w:val="000000"/>
        </w:rPr>
        <w:t>Иувввввррррмммжжжжжжжууууууууууууумммммм</w:t>
      </w:r>
      <w:r>
        <w:rPr>
          <w:color w:val="000000"/>
          <w:lang w:val="en-US"/>
        </w:rPr>
        <w:t xml:space="preserve">… </w:t>
      </w:r>
      <w:r>
        <w:rPr>
          <w:color w:val="000000"/>
        </w:rPr>
        <w:t>цанг</w:t>
      </w:r>
      <w:r>
        <w:rPr>
          <w:color w:val="000000"/>
          <w:lang w:val="en-US"/>
        </w:rPr>
        <w:t>-</w:t>
      </w:r>
      <w:r>
        <w:rPr>
          <w:color w:val="000000"/>
        </w:rPr>
        <w:t>кланг</w:t>
      </w:r>
      <w:r>
        <w:rPr>
          <w:color w:val="000000"/>
          <w:lang w:val="en-US"/>
        </w:rPr>
        <w:t>-</w:t>
      </w:r>
      <w:r>
        <w:rPr>
          <w:color w:val="000000"/>
        </w:rPr>
        <w:t>цаннннг</w:t>
      </w:r>
      <w:r>
        <w:rPr>
          <w:color w:val="000000"/>
          <w:lang w:val="en-US"/>
        </w:rPr>
        <w:t xml:space="preserve">… </w:t>
      </w:r>
      <w:r>
        <w:rPr>
          <w:color w:val="000000"/>
        </w:rPr>
        <w:t>вшшшшшш</w:t>
      </w:r>
      <w:r>
        <w:rPr>
          <w:color w:val="000000"/>
          <w:lang w:val="en-US"/>
        </w:rPr>
        <w:t>-</w:t>
      </w:r>
      <w:r>
        <w:rPr>
          <w:color w:val="000000"/>
        </w:rPr>
        <w:t>вшшшшшш</w:t>
      </w:r>
      <w:r>
        <w:rPr>
          <w:color w:val="000000"/>
          <w:lang w:val="en-US"/>
        </w:rPr>
        <w:t>-</w:t>
      </w:r>
      <w:r>
        <w:rPr>
          <w:color w:val="000000"/>
        </w:rPr>
        <w:t>вшшшшш</w:t>
      </w:r>
      <w:r>
        <w:rPr>
          <w:color w:val="000000"/>
          <w:lang w:val="en-US"/>
        </w:rPr>
        <w:t xml:space="preserve">… </w:t>
      </w:r>
      <w:r>
        <w:rPr>
          <w:color w:val="000000"/>
        </w:rPr>
        <w:t>жжжих</w:t>
      </w:r>
      <w:r>
        <w:rPr>
          <w:color w:val="000000"/>
          <w:lang w:val="en-US"/>
        </w:rPr>
        <w:t>-</w:t>
      </w:r>
      <w:r>
        <w:rPr>
          <w:color w:val="000000"/>
        </w:rPr>
        <w:t>жжжих</w:t>
      </w:r>
      <w:r>
        <w:rPr>
          <w:color w:val="000000"/>
          <w:lang w:val="en-US"/>
        </w:rPr>
        <w:t>-</w:t>
      </w:r>
      <w:r>
        <w:rPr>
          <w:color w:val="000000"/>
        </w:rPr>
        <w:t>жжжих</w:t>
      </w:r>
      <w:r>
        <w:rPr>
          <w:color w:val="000000"/>
          <w:lang w:val="en-US"/>
        </w:rPr>
        <w:t xml:space="preserve">… </w:t>
      </w:r>
      <w:r>
        <w:rPr>
          <w:color w:val="000000"/>
        </w:rPr>
        <w:t>иурррррррррррррууууууммм</w:t>
      </w:r>
      <w:r>
        <w:rPr>
          <w:color w:val="000000"/>
          <w:lang w:val="en-US"/>
        </w:rPr>
        <w:t xml:space="preserve">… </w:t>
      </w:r>
      <w:r>
        <w:rPr>
          <w:color w:val="000000"/>
        </w:rPr>
        <w:t>иуруууумммммм</w:t>
      </w:r>
      <w:r>
        <w:rPr>
          <w:color w:val="000000"/>
          <w:lang w:val="en-US"/>
        </w:rPr>
        <w:t xml:space="preserve">…. </w:t>
      </w:r>
      <w:r>
        <w:rPr>
          <w:color w:val="000000"/>
        </w:rPr>
        <w:t>Иурууууууууууууууууууу…</w:t>
        <w:br/>
        <w:br/>
        <w:t>…мммммм. Перед глазами почернело, затем снова посветлело – свет от фонаря ударил по его векам.</w:t>
        <w:br/>
        <w:t>Чат-чат-чат! Очнись, открой глаза – ворчал где-то скорострельный бластер.</w:t>
        <w:br/>
        <w:t>Иууууууррррррррррррууууууммм…</w:t>
        <w:br/>
        <w:br/>
        <w:t>Он открыл глаза, но поначалу не увидел ничего. Кланг. Кланг. Кто-то отчаянно стучал по мокрому стеклу кабины. Сделанное из бронированной транспаристали, стекло отзывалось металлическим звоном.</w:t>
        <w:br/>
        <w:br/>
        <w:t>- …Сэр! Сэр! – голос набирал силу. – Вы живы?</w:t>
        <w:br/>
        <w:t>Хотел ответить и закашлялся. Проклятье, в кабине машины полно дыму. Глаза всё ещё видят не ахти. Рефлексы помогли – рука бросилась к панели, нашарила «аварийный подъём фонаря». Гидравлика подняла помятую броню кабины шагохода, и порыв ветра с дождём моментально унёс дым. Панель ещё немного подымилась, но дождь быстро расправился с дымящейся электроникой.</w:t>
        <w:br/>
        <w:t>- Сэр! – штурмовик возле шагохода был явно обрадован; похоже, он уже не ожидал увидеть водителя живым.</w:t>
        <w:br/>
        <w:t>На мокром шлеме солдата сиял небольшой фонарь. Нет, сиял – это наверное, слишком… хотя для только что прозревшего майора свет фонаря, пробивавшийся сквозь струи ливня, был именно ярким сиянием.</w:t>
        <w:br/>
        <w:t>Вирс вдохнул свежего воздуха и попытался выбраться из кабины. Боль пронзила всё тело, но он кое-как вылез из своего искорёженного ЛРМа – труднее всего было отстегнуть ремни безопасности. Шагоход нелепо завалился на бок, одна из его ног разлетелась на куски – эти куски теперь лежали по всей воронке.</w:t>
        <w:br/>
        <w:t>Проклятье… угодил почти прямо под бомбу… Ноги Вирса коснулись жидкой грязи возле шагохода, и он почти убедил себя в том, что сможет пойти. Но не смог – рухнул в грязь, забрызгав белую броню. Штурмовик чуть-чуть не успел подхватить майора.</w:t>
        <w:br/>
        <w:t>Вирс приподнял голову. Солдат отчаянно пытался поднять тяжёлое тело своего командира, но в скользкой грязи у него это получалось с трудом. Наконец, он подхватил Максимиллиана. Тот озирался по сторонам, пытаясь восстановить картину боя - вокруг, в пелене дождя, сверкают вспышки… и грохочут орудия. Артиллерия! Наконец-то артиллерия! Где-то над головой шуршат в воздухе НЛА и новые экспериментальные «канонерские лодки»… Вдали отвечает огнём противник – вспыхивают в воздухе ракеты, падают сверкающие синевой бомбы…</w:t>
        <w:br/>
        <w:t>Ухнуло где-то рядом – качнулась земля, и штурмовик едва удержался на ногах.</w:t>
        <w:br/>
        <w:t>В голове у него гудело, и снова куда-то словно утекло зрение, перед глазами всё залило чёрным, белым и красным – наверное, опять «ламопчки» на них сбрасывали. Мощность у них никакая, даже броню его ЛРМа не пробьют, зато вспышка пилота надолго отправит покурить, никакие светофильтры не помогут.</w:t>
        <w:br/>
        <w:t>- Сэр, какие будут указания?</w:t>
        <w:br/>
        <w:t>Всё гасло.</w:t>
        <w:br/>
        <w:t>- …сэр?! Какие…</w:t>
        <w:br/>
        <w:t>Вжжжжжжжжжжжжжжжжжжжжжжжжжжжж…шшшш… трыт-тррррытчтчтчт… чтчтчтчт.. пк-щк… вжжжжжжжжж… сплшш-слуп-влурп-хрюп-хлюп… дыщж-дыжщщщщ… бууумммм… иувзуууууууу…</w:t>
      </w:r>
    </w:p>
    <w:p>
      <w:pPr>
        <w:pStyle w:val="Normal"/>
        <w:jc w:val="center"/>
        <w:rPr>
          <w:rFonts w:ascii="Verdana" w:hAnsi="Verdana" w:cs="Verdana"/>
          <w:color w:val="000000"/>
          <w:sz w:val="20"/>
          <w:szCs w:val="20"/>
        </w:rPr>
      </w:pPr>
      <w:r>
        <w:rPr>
          <w:rFonts w:cs="Verdana" w:ascii="Verdana" w:hAnsi="Verdana"/>
          <w:color w:val="000000"/>
          <w:sz w:val="20"/>
          <w:szCs w:val="20"/>
        </w:rPr>
        <w:t>***</w:t>
      </w:r>
    </w:p>
    <w:p>
      <w:pPr>
        <w:pStyle w:val="Text"/>
        <w:jc w:val="left"/>
        <w:rPr>
          <w:color w:val="000000"/>
        </w:rPr>
      </w:pPr>
      <w:r>
        <w:rPr>
          <w:color w:val="000000"/>
        </w:rPr>
        <w:t>- Майор Максимилиан Вирс, - яркий свет из окна превратил сидящего за столом человека в чёрное пятно. – Ваша разведывательная группа сражалась с превосходящим противником в течение часа, сумев задержать продвижение его передовых отрядов до подхода основных сил. Безусловно, это подвиг, а так же свидетельство стойкости вашего отряда. Во время боя вы потеряли практически все боевые машины и половину состава вашей роты.</w:t>
        <w:br/>
        <w:t>- Да, сэр, именно так. Не уничтоженные противником боевые машины были выведены из строя и нуждаются в ремонте.</w:t>
        <w:br/>
        <w:t>- Сражение с частями противника не входило в ваше задание, при обнаружении следовало немедленно отступать. И, тем не менее, вы приняли бой. Почему?</w:t>
        <w:br/>
        <w:t>- Если бы мы отступили, под ударом оказались бы несколько колонн снабжения, находившихся на марше. Они перемещали необходимые передовым частям ресурсы. Колонны транспортировали боеприпасы и не имели достаточно мощных оборонительных средств. Полагая, что уничтожение этих колонн будет иметь большее значение, нежели потери моей роты, я принял решение вступить в бой.</w:t>
        <w:br/>
        <w:t>- Каким образом фланг, на котором к тому же происходила транспортировка припасов, оказался абсолютно незащищённым? Так, что кроме одной механизированной роты, имеющей лишь девять лёгких разведывательных машин, на фланге не оказалось никаких сил?</w:t>
        <w:br/>
        <w:t>Вирс сглотнул.</w:t>
        <w:br/>
        <w:t>- Генерал Биэль, сэр, я не знаю. Это не входит в мою компетенцию. Возможно вы, как командующий операцией, более осведомлены о положении дел в нашем районе боевых действий.</w:t>
        <w:br/>
        <w:t>Майор говорил ровным, безразличным голосом, но генералу на миг показалось, что в словах майора звучит обвинение ему, Биэлю – ведь это он лично осуществлял наблюдение за ситуацией на левом фланге. Именно он командовал операцией. И именно он, будучи убеждён, что сопротивление противника на главном направлении сломлено, приказал направить колонны с припасами на передовую, чтобы механизированные части смогли продолжить преследование. Идти в обход болота по правому флангу, где уже шли вперёд тяжёлые войска, ему показалось недопустимым промедлением. Он решил пустить колонны по левому флангу. Отправил туда одну роту для разведки, и, ещё не дождавшись рапорта – две транспортные колонны… Естественно, что колонны оказались отрезаны от основных сил, прикрыты лишь ротой Вирса – и в этот самый момент основные силы противника атаковали с фланга. Рота Вирса держалась стойко. Они целый час сражались с пятикратно превосходящими силами – оказалось, аншальды решили перенести основной удар на фланг, ослабив свою оборону на острие удара. И он, генерал Биэль, купился на этот дешёвый обман. Пришлось срочно перебрасывать мобильную артиллерию на фланг, отзывать авиацию. Преследование «отступавшего» противника прекратилось, превратившись в тяжёлый и неравный бой на двух фронтах.</w:t>
        <w:br/>
        <w:t>Удар противника мог бы увенчаться успехом, если бы не часовая задержка, которую обеспечил Вирс.</w:t>
        <w:br/>
        <w:t>- Что ж, майор. Отличная работа. Враг разбит, и весь состав вашей роты будет приставлен к награде. Вскоре вся планета будет у нас в руках. После захвата столицы жалкий десяток аншальдовских миров будет вынужден капитулировать.</w:t>
        <w:br/>
        <w:t>Вирс не ответил – он просто промолчал. Биэль мог бы счесть это невежливостью, или того хуже – немым укором. Весь состав роты? Половина будет награждена посмертно.</w:t>
        <w:br/>
        <w:t>- Возвращайтесь на Залорис, - продолжил Биэль, проигнорировав молчание подчинённого. – Вас ждёт работа. Каково состояние проекта?</w:t>
        <w:br/>
        <w:t>- Срочный вызов для инспекции недостатков бронетранспорта, сэр, прервал работу над проектом «Дора». Я как раз намеревался приступить к фазе испытаний, что и сделаю теперь по возвращении на полигон Кальрун. Теперь, когда выяснились недостатки брони, так же потребуется запустить программу по усовершенствованию броневого покрытия транспортов. Я думаю, что фаза испытаний проекта «Дора» будет завершена в течение нескольких следующих дней, что же до брони – я отдам проектной группе указания по созданию модели-прототипа. Разумеется, на исследование брони и оснащение прототипа с последующими испытаниями уйдёт время – возможно, несколько недель.</w:t>
        <w:br/>
        <w:t>- Что ж, я рад слышать, что «Дора» будет скоро готова к поступлению на вооружение Имперской Армии, - Биэль встал из-за стола.</w:t>
        <w:br/>
        <w:t>Неудивительно, подумал Вирс. Если испытания проекта пройдут успешно, Биэль имеет неплохой шанс получить повышение. Или перевод на какую-нибудь райскую планету. Биэль не из тех генералов, кто любит бой.</w:t>
        <w:br/>
        <w:t>- Ах да, я информирую о состоянии разработок первых людей в министерстве… Не беспокойтесь о финансировании, ваше дело – скорейшее завершение проекта. Теперь идите.</w:t>
        <w:br/>
        <w:t>- Слушаюсь, сэр! – отчеканил Вирс.</w:t>
      </w:r>
    </w:p>
    <w:p>
      <w:pPr>
        <w:pStyle w:val="Normal"/>
        <w:jc w:val="center"/>
        <w:rPr>
          <w:rFonts w:ascii="Verdana" w:hAnsi="Verdana" w:cs="Verdana"/>
          <w:color w:val="000000"/>
          <w:sz w:val="20"/>
          <w:szCs w:val="20"/>
        </w:rPr>
      </w:pPr>
      <w:r>
        <w:rPr>
          <w:rFonts w:cs="Verdana" w:ascii="Verdana" w:hAnsi="Verdana"/>
          <w:color w:val="000000"/>
          <w:sz w:val="20"/>
          <w:szCs w:val="20"/>
        </w:rPr>
        <w:t>***</w:t>
      </w:r>
    </w:p>
    <w:p>
      <w:pPr>
        <w:pStyle w:val="Text"/>
        <w:jc w:val="left"/>
        <w:rPr>
          <w:color w:val="000000"/>
        </w:rPr>
      </w:pPr>
      <w:r>
        <w:rPr>
          <w:color w:val="000000"/>
        </w:rPr>
        <w:t>Залорис – небольшая, никому не нужная планета.</w:t>
        <w:br/>
        <w:t>Малочисленное население, которое не очень-то лезет в дела военных, горы, в которых легко спрятать от чужих глаз целый секретный комплекс по производству оружия. Наверное, у имперцев совсем нет фантазии – секретный испытательный полигон Кальрун действительно находился в горах Залориса.</w:t>
        <w:br/>
        <w:t>В этих серых коридорах Вирс чувствовал себя привычно, как дома. Его кабинет, как непосредственного руководителя проекта по усовершенствованию боевой техники, располагался в шпиле старой метеостанции, здание которой использовали под лабораторию. На Залорисе начальники, похоже, имели тенденцию быть очень музыкальными… Вирс медленно подошёл к клавиатуре органа.</w:t>
        <w:br/>
        <w:t>Наверное здесь, вдали от цивилизации, управляющий метеостанцией часами наигрывал величественные мелодии на органе. Ветер подхватывал их и уносил прочь, постепенно превращая их в однообразный вой…</w:t>
        <w:br/>
        <w:t>Пальцы сами легли на клавиши. Прямо перед ним трубы органа расходились в стороны, чтобы он мог смотреть через окна кабинета - и выходили через стены и потолок наружу. Там, на вершине наблюдательной башни золотистые трубы расходились в стороны и оканчивались воронками звукоусилителей – так звуки музыки достигали тех, кто работал снаружи, – например, испытывал машины на полигоне или оружие на стрельбище. Такие же звукоусилители, только небольшие, висели под потолком. Стены круглого кабинета были прозрачными, и с башни можно было наблюдать за всем, что происходило на полигоне. Внизу испытывали новый прототип разведывательного шагохода – квадратноголовый механизм неуклюже бегал по дюрастальной площадке.</w:t>
        <w:br/>
        <w:t>Инструмент был прекрасно настроен – Максимиллиан лично следил за тем, чтобы ни одна клавиша не фальшивила. Каждая мини-турбина в музыкальных трубах органа была отрегулирована прекрасно. Вирс раньше не думал, что музыка станет ему близка; теперь он понял, почему многие из знакомых ему офицеров музицировали в свободное время. Искусство отрывает от реальности. Музыка погружает в свой мир, далёкий от насилия, крови, стрельбы и дыма, от войны. Мир, равнодушный к войне. Мир, из которого можно равнодушно и спокойно наблюдать, как вокруг тебя гибнут люди. Мир, в котором горькая память превращается лишь в цепочку нот, в плачевную мелодию…</w:t>
        <w:br/>
        <w:t>В этом мире Вирс сумел странным образом реабилитировать себя, превратить себя обратно в человека. То, чего не смогли сделать медицинские дройды и психоаналитики на Кариде, он сделал сам. Потому что никого, кроме себя самого, он к себе не подпускал. Глупо звучит, но всё же. Ушла уйма сил и времени на то, чтобы произвести над собой немыслимые операции – убедить себя в том, что ты - тоже человек. И всё пережитое тобой – просто неприятные обстоятельства. Что ты – абсолютно нормален, это мир вокруг тебя сошёл с ума. Он даже сумел полюбить, причём полюбить военную. У него появился сын – удивительно, но он смог стать для него, по собственному мнению, неплохим отцом. Но его воспоминания были лишь глубоко спрятаны, а меланхолия и ненависть к миру - подавлены, но не уничтожены.</w:t>
        <w:br/>
        <w:t xml:space="preserve">Он никогда ни с кем не говорил об этом и доверял лишь бездушному инструменту свои чувства. Даже с Эльзой – даже с ней он никогда не говорил о том, что ночью он просыпается от разрывов бомб, которые превратили его родной город в руины. В тот день он уже перестал быть человеком, он просто не знал об этом – понимание произошедшего пришло позже, но от этого было только хуже. </w:t>
        <w:br/>
        <w:t>Артиллерия грохочет у него в голове – безумная музыка войны, симфония разрушения… и он вспоминает – невольно – дымные руины, по которым он одиноко бредёт в сопровождении солдата. Невысокий каменный забор – улица зашла в тупик. Он бросает руку солдата и, обдирая пальцы, лезет на забор.</w:t>
        <w:br/>
        <w:t>Его глазам открывается мёртвый город. Страшный город. Солдат что-то кричит снизу, но мальчишка игнорирует его слова и слезает с другой стороны забора. Медленно, словно пьяный, он идёт по опустевшей улице. Полуразрушенные здания скалятся чёрными проёмами выбитых окон, над городом ещё поднимается дым. Кое-где у тротуаров лежат обгорелые останки. Против своей воли, он присматривается к разорванным и изуродованным телам. Шатаясь, проходит ещё пару метров, чтобы увидеть взорвавшийся аэромобиль, из которого на дюрастальное покрытие дороги вывалилась верхняя часть тела владельца.</w:t>
        <w:br/>
        <w:t>Его берёт за плечо жёсткая солдатская перчатка.</w:t>
        <w:br/>
        <w:t>- Ты чего? Ну-ка, приди в себя! – клон легонько бьёт мальчишку по голове. – Нам совсем не сюда.</w:t>
        <w:br/>
        <w:t>Тот лишь слегка шатается и безвольно падает на землю.</w:t>
        <w:br/>
        <w:t>- Похоже, многовато для тебя выпало сегодня, - солдат поднимает его на плечо и начинает бодро шагать в направлении штаба войск.</w:t>
        <w:br/>
        <w:br/>
        <w:t>Ярость и ненависть звучат в его мелодии. Он знает не очень много произведений, но для разрядки после боя всегда играет одно и то же – имперский марш. Кроме того, бодрый гул труб органа воодушевляет подчинённых внизу. Грозное вступление марша заканчивается – начинается наполовину лирическая, наполовину победная тема, которую он играет легко и непринуждённо.</w:t>
        <w:br/>
        <w:t>Внизу, на полигоне, весело и неуклюже бегает двуногий шагоход-разведчик – кажется, что он вытанцовывает под музыку. Под аккорды, которые Вирс извлекает из инструмента, пушки машины открывают огонь и поражают мишень за мишенью. Затем он выходит на скоростной трек. Вирс присматривается повнимательней, не прекращая играть – он уже привык определять скорость, которую достигает прототип, на глаз.</w:t>
        <w:br/>
        <w:t>Сегодня гиростабилизаторы в отличной форме, может, установит новый рекорд. Большими шагами, словно доисторический ящер, шагоход бежит по полосе. Вот он разогнался до шестидесяти… уже в районе восьмидесяти… почти до ста!</w:t>
        <w:br/>
        <w:t>Марш заканчивается – как раз в этот момент шагоход сбавляет шаг и разворачивается – за ним бегут несколько ЛРМ. Прототип поливает преследователей холостым огнём – стёкла первых двух машин забрызганы краской, они выходят из игры. Вирс начинает наигрывать ещё одну мелодию из своего небогатого репертуара. Удивительная скорострельность у этих новых спаренных пушек, ни в какое сравнение не идёт со старьём – десять выстрелов в секунду. Это, конечно, в условиях полигона.</w:t>
        <w:br/>
        <w:t>Последний ЛРМ оказался крепким орешком – он умело прикрылся выведенными из строя собратьями, затем бросился вперёд, одновременно разворачивая турель наверху кабины. Пилот прототипа не успел среагировать – ЛРМ забежал за квадратную «голову» противника и моментально выстрелил, поразив двигательную систему.</w:t>
        <w:br/>
        <w:t>Игра была окончена – хрупкая гиросистема была вся заляпана краской. В бою это означало немедленный выход машины из строя. Пилоту ещё повезёт, если при этом он останется жив.</w:t>
        <w:br/>
        <w:t>Вирс хмыкнул. Во-первых, пилот прототипа – растяпа. Совершенно забыл о поворачивающейся турели на ЛРМ… мелодия лилась на полигон, где из шагоходов выбирались пилоты. Забыл о турели и пропустил врага. Во-вторых, этой коробке на ножках явно не хватает вооружения – спаренная скорострельная пушка, конечно, работает отлично. Выше всяких похвал. Но она требует жёсткого крепления и не способна поворачиваться. А это критично – вот на ЛРМ разворот турели может решить исход боя. Сенсорику, разумеется, надо улучшить – автонаведение должно работать, даже если заснул пилот. На борт можно поставить гранатомёт, хотя если рванёт боезапас – пилоту хана. Но тогда если уж вооружать – то по полной. На другую сторону поставить бластер потяжелее или ракетницу – и от такого «разведчика» даже танки шарахаться будут.</w:t>
        <w:br/>
        <w:t>Вирс усмехнулся и пробежался по клавиатуре вниз. Он любил эти оперные мотивы. В-третьих, придётся поставить дополнительный защитный кожух на гиросистему. Скорость, конечно, у машины потрясающая. Жаль, что система так уязвима, и бронёй-то никак не закрыть. Вирс недовольно стукнул по чёрным клавишам верхней клавиатуры и снова вернулся на нижнюю.</w:t>
        <w:br/>
        <w:t>- Сэр?</w:t>
        <w:br/>
        <w:t>Вирс не прекратил играть.</w:t>
        <w:br/>
        <w:t>- Да, Арнэ.</w:t>
        <w:br/>
        <w:t>- Что вы играете?</w:t>
        <w:br/>
        <w:t>Вирс усмехнулся.</w:t>
        <w:br/>
        <w:t>- Эта мелодия – фрагмент из «Гранд Опера». Отрывок арии полковника.</w:t>
        <w:br/>
        <w:t>- Мечтаете о повышении? – усмехнулся в ответ вошедший человек в костюме пилота танка.</w:t>
        <w:br/>
        <w:t>- Нет, - пробормотал Вирс.</w:t>
        <w:br/>
        <w:t>- Вы были на «Гранд Опера»?</w:t>
        <w:br/>
        <w:t>- Вы что, Арнэ, издеваетесь? – Вирс изящным взмахом руки прервал арию. – Я даже на Корусканте-то был раза два в жизни, а вы – на «Гранд Опера». Это не для простых смертных. Надеюсь, вы пришли не для того, чтобы шутки шутить. Иначе я… - Вирс не удержался от смеха. – Посажу вас на ЛРМ, сам залезу в нашего уродца и начну стрелять боевыми зарядами.</w:t>
        <w:br/>
        <w:t>Пилот тоже улыбнулся.</w:t>
        <w:br/>
        <w:t>- Сэр, как пилот испытательного батальона, я пришёл доложить о результатах испытания.</w:t>
        <w:br/>
        <w:t>Вирс поднялся из кресла.</w:t>
        <w:br/>
        <w:t>- Вы прервали мою игру – и знаете, зачем? Чтобы доложить о вашем бездарном, абсолютно недопустимом поражении! – майор подошёл к пилоту и забрал из его рук шлем. – И это вы – лучший пилот-испытатель. Иногда я думаю, что зря дал приказ о переводе Фелта в штурмовики. Вы так ничему и не научились. Может, и вам туда дорога?</w:t>
        <w:br/>
        <w:t>- Никак нет, сэр! – улыбаясь до ушей, ответил Арнэ. – Это произошло исключительно из-за неисправности в новой пушке.</w:t>
        <w:br/>
        <w:t>Вирс покачал головой.</w:t>
        <w:br/>
        <w:t>- Вы уверены? Инженеры в лаборатории уверяли меня, что всё в полном порядке.</w:t>
        <w:br/>
        <w:t>- О, да, инженеры, сэр, - Арнэ подошёл к органу. – Вы же пилот, как и я. А разве инженер лучше знает, как работает оружие, чем тот, кто его использует? Поверьте мне – заклинило спусковой механизм пушки. Сэр.</w:t>
        <w:br/>
        <w:t>- Да я верю, верю я, - устало вздохнул Вирс. – Просто не хотелось опять идти в лабораторию и разбираться с очкариками. Впрочем, теперь всё равно придётся – надо поставить новые кожуха на гиросистему и гранатомёт примонтировать к борту машины.</w:t>
        <w:br/>
        <w:t>- Гранатомёт? Я думал, это разведчик, - Арнэ прошёл вслед за Вирсом к выходу из кабинета.</w:t>
        <w:br/>
        <w:t>- О да, потому я и не хотел устанавливать дополнительные системы. Только вот МИНД хочет мини-разведчик с вооружением джаггернаута. Кроме того, эта пушка – на жёстком креплении и явно не справляется. Ты успеешь развернуть кабину, если враг забежит назад?</w:t>
        <w:br/>
        <w:t>- Просто сегодня не вышло.</w:t>
        <w:br/>
        <w:t>- Вот и я о том же, - Вирс зашёл в лифт. – Ладно, в любом случае прогуляюсь не без пользы – проверю, как дела у «Доры». Будь рядом, только прошу, помалкивай. То есть, вообще молчи. Тебя в лаборатории не любят – после того, как ты испытываешь их машины на полигоне, слишком часто они получают их назад в виде обломков.</w:t>
        <w:br/>
        <w:t>Арнэ нажал на кнопку «П2». Лаборатория была на втором подземном уровне – надёжно защищена от наблюдателей с орбиты, если им вдруг придёт в голову шарить сенсорами по горам. Лифт закрылся, вокруг что-то тихо засвистело и зашипело, и через миг он был внизу.</w:t>
        <w:br/>
        <w:t>Они вышли в ярко освещённый коридор с белыми стенами. В конце коридора была видна лестница. По ней они и спустились в огромный квадратный зал.</w:t>
      </w:r>
    </w:p>
    <w:p>
      <w:pPr>
        <w:pStyle w:val="Text"/>
        <w:jc w:val="left"/>
        <w:rPr>
          <w:color w:val="000000"/>
        </w:rPr>
      </w:pPr>
      <w:r>
        <w:rPr>
          <w:color w:val="000000"/>
        </w:rPr>
        <w:t xml:space="preserve">Посреди зала стояла огромная стальная коробка трапециидального вида, длиной-шириной наверное метров пятьдесят. Другого описания для «Доры» в голове у Вирса не было. Назвать новое, самое разрушительное наземное орудие из когда-либо созданных человеком женским именем было в порядке вещей – в конце концов, куда приятней работать над проектом «Дора», чем над проектом, названным, к примеру, «Аннигилятор». </w:t>
        <w:br/>
        <w:t>Это вот во флоте, который считает армию сборищем грубых мужланов, как раз грубые мужланы и есть. Это у них чуть что – какое-нибудь страшное и отталкивающее название. «Мучитель», «Губитель», «Костолом» или какая-нибудь другая ерунда. Он бы не удивился, если бы какой-нибудь корабль во флоте назвали «Палачом» или «Потрошителем». Да, причём желательно, чтобы корабли с такими названиями были побольше… И какой прок от этих страшных названий? Чтобы на флоте противника все пугались во время брифинга? Противник всё равно не знает названий кораблей; а если и знает, ему на них глубоко наплевать – он просто даст своим целям удобные клички и пойдёт в бой.</w:t>
        <w:br/>
        <w:t>Вирс этого просто не понимал – в армии никогда не страдали этой дурацкой болезнью «пугающих имён», а машины называли просто - по их назначению. Ласково называть мощную пушку «Дора» было куда проще и приятнее, чем выговаривать официальное название: «Артиллерийская установка с композитным лучом». Хотя «Дора» действительно была установкой с композитным лучом. И, скорее всего, в массовое производство она пойдёт под каким-нибудь простым и понятным сокращением – ЛП, например, от слов «лучевая пушка».</w:t>
        <w:br/>
        <w:t>- Привет, Эшроб, - Вирс поздоровался с огромным угрюмым андроидом серии ЭШ – электронный штурмовик. – Не сомневаюсь, что генерал Мок вскоре придёт тебя проведать.</w:t>
        <w:br/>
        <w:t>- Здравствуйте, майор, - робот чуть поклонился. – Я рад слышать, что генерал навестит меня.</w:t>
        <w:br/>
        <w:t>- Ага, - Вирс прошёл мимо Эшроба и похлопал его по сверкающим броневым панелям. – Знаешь, он тебя, наверное, в чёрный перекрасит и обзовёт как-нибудь по-дурацки. Ведь ему тебя сдавать во флот, а там это дело любят.</w:t>
        <w:br/>
        <w:t>- Не понял вас, сэр.</w:t>
        <w:br/>
        <w:t>- Забудь, - Вирс направился к металлической "юбке" «Доры», из-под которой были видны две пары тяжёлых гусениц – для репульсоров машина была чересчур тяжеловата.</w:t>
        <w:br/>
        <w:br/>
        <w:t>Возле установки, как всегда, копошился Эрнест Ферди – главный проектировщик.</w:t>
        <w:br/>
        <w:t>- Добрый день, сэр! Как прошло ваше путешествие? – Ферди на миг оторвался от чертежей за маленьким столиком и поправил очки.</w:t>
        <w:br/>
        <w:t>- Не спрашивай, - Вирс нахмурился и прогнал прочь воспоминания о вчерашнем неравном бое с аншальдами. – Плохо. Кстати, вот вам новое задание – протестируйте броню транспортов и увеличьте её теплопроводность. Новые контуры внедрите, я не знаю. Как угодно, но чтобы был результат. Требую не я, а генерал Биэль. Несколько наших вездеходных бронетранспортов подорвали на Аншальде. Я, конечно, понимаю, что БТР – не танк, - Вирс поморщился. – И никогда не предполагалось, что его бросят на передовую – с его-то высотой и огневой мощью, он должен был идти за основными силами, выгружая пехоту, и обеспечивать постоянную огневую поддержку танкам. Но у командования другое мнение – поскольку наша лаборатория сумела оснастить транспорт таким мощным оружием, так давайте его бросим на передовую, - Вирс развёл руками. – Думаю, ты понял. Передай Нанду, что у нас прибавилось хлопот. Кстати, где он?</w:t>
        <w:br/>
        <w:t>- Занимается отладкой систем «Доры», - Ферди махнул рукой в направлении небольшой лесенки на стальной «юбке», которая вела к люку во внутренности МАУ. – Надо точно настроить фокусироку. Это будет не только самая мощная самоходка, но и самая точная – эмиттер в форме…</w:t>
        <w:br/>
        <w:t>- Ты про блюдце? – майор усмехнулся. – Композитные лучи стары как мир.</w:t>
        <w:br/>
        <w:t>- Нет, я не про блюдце. Я про механизм фокусировки луча, - недовольно буркнул Ферди.</w:t>
        <w:br/>
        <w:t>- Ладно, извини, - Вирс развёл руками. – Просто я немного не в духе.</w:t>
        <w:br/>
        <w:t>- Да ничего…</w:t>
        <w:br/>
        <w:t>- На то есть причина, - перебил Вирс. - Скорострельная пушка на вашем монстре…</w:t>
        <w:br/>
        <w:t>- Кодовое название проекта «Ящер», - тактично заметил Ферди.</w:t>
        <w:br/>
        <w:t>- Не важно. Пушка отказала в критический момент, учебный бой закончился уничтожением прототипа.</w:t>
        <w:br/>
        <w:t>Ферди злобно уставился на Арнэ, который тут же скрылся за широкой спиной майора.</w:t>
        <w:br/>
        <w:t>- Сэр, я не знаю, какие неполадки могут быть в нашей системе.</w:t>
        <w:br/>
        <w:t>- Я тоже не знаю, - отмёл возражения Вирс. – Поэтому протестировать ещё раз. И вообще – о чём вы думаете? Нам эту куропатку… этого ящера, - поправился майор, чтобы не раздражать учёного лишний раз, – демонстрировать инспектору через полторы недели. За это время надо смонтировать и отладить дополнительное вооружение, а у вас ещё основное не отлажено! Хоть «Дора»-то готова к испытаниям?</w:t>
        <w:br/>
        <w:t>Ферди пожал плечами и активировал ком-линк на столе.</w:t>
        <w:br/>
        <w:t>- Сейчас. Нанд, приём? Нанд?</w:t>
        <w:br/>
        <w:t>- Ферди? – донёсся хриплый голос из рации. – Чего тебе?</w:t>
        <w:br/>
        <w:t>- Ты закончил с наведением?</w:t>
        <w:br/>
        <w:t>- Абсолютно, ты знаешь, я тут…</w:t>
        <w:br/>
        <w:t>- Выходи давай. Здесь майор Вирс, он хочет тебя видеть.</w:t>
        <w:br/>
        <w:t>- Понял. Иду.</w:t>
        <w:br/>
        <w:t>Вирс подошёл к лестнице. Сверху что-то зашумело, открылся люк и оттуда показалась голова Анно Нанда – одного из техников, который разработал в своё время композитный луч.</w:t>
        <w:br/>
        <w:t>- Добрый день, сэр!</w:t>
        <w:br/>
        <w:t>- Добрый, - кивнул Вирс. – Вы говорите, пушка готова к испытаниям?</w:t>
        <w:br/>
        <w:t>- Так точно, сэр, - отчеканил Анно. – Если вы изволите подняться на борт, мы можем начать испытания.</w:t>
        <w:br/>
        <w:t>Вирс покачал головой.</w:t>
        <w:br/>
        <w:t>- Ладно, - он ухватился за ступеньки и начал подниматься. – Как ведущему технику, предоставлю вам поднятие машины на поверхность и проведение учебных стрельб. Арнэ, давайте за мной.</w:t>
        <w:br/>
        <w:t>Пилот покорно последовал за майором. Последним поднялся Ферди.</w:t>
        <w:br/>
        <w:t>Бронированный коридор длиной в пятьдесят метров привёл группу, возглавляемую Нандом, в кабину управления. Там они заняли четыре из десяти кресел.</w:t>
        <w:br/>
        <w:t>Вирс уже знал практически всё об этой пушке. Её готовят на замену тяжёлым установкам мобильной артиллерии. Обычные МАУ, хоть и были намного мощнее своих предшественников, которые наводили страх на Сепаратистов во время Войны Клонов, не соответствовали требованиям МИНД – имперское министерство инноваций и дизайна вечно требовало чего-то большего.</w:t>
        <w:br/>
        <w:t>Им нужно было настоящее оружие массового поражения. Мортира, которая могла бы выжигать дотла города, уничтожать целые армии противника своим огнём. На поле боя такое мощное оружие не всегда полезно – зато идеально подходит для проведения артподготовки.</w:t>
        <w:br/>
        <w:t>- Внимание, - Ферди переключил передатчик на частоту внутренней связи лаборатории. – Начинаем испытание прототипа АЛП. Персоналу покинуть зону действия подъёмника. В течение пяти минут будет начат подъём.</w:t>
        <w:br/>
        <w:t>Учёные в гигантском зале засуетились, поднялись по лестницам в пункты для наблюдения. Вспыхнули красные лампы, завыли сирены – правда, внутри этого было не слышно. Потолок сборочного зала №2 разъехался, пол начал медленно подниматься.</w:t>
        <w:br/>
        <w:t>Они поднялись на поверхность в ущелье. Впереди маячила горная гряда, сверху бросала тень высокая скала со зданием метеостанции наверху. Вирс бегло осмотрел консоль – теперь, во время боевого испытания, расход мощности реактора горел красным.</w:t>
        <w:br/>
        <w:t>- Приведение в боевую готовность!</w:t>
        <w:br/>
        <w:t>Крышка стальной «коробки», которой была установка, медленно открылась в разные стороны, и из глубины появился круглый «бублик» на внушительном крепеже. Механизмы «Доры» подняли фокусирующий диск в вертикальное положение и замерли.</w:t>
        <w:br/>
        <w:t>- Наведение. Выбор цели, - прокомментировал Нанд, переводя изображение горного хребта вдалеке на главный дисплей. Оно заполнило всю стену кабины. Красноватый круг нерешительно остановился в центре экрана.</w:t>
        <w:br/>
        <w:t>- Захвати ближайший пик, - Вирс указал чуть влево от центра. – Чтобы фиксировалось лучше.</w:t>
        <w:br/>
        <w:t>- Будут фиксировать из лаборатории, - пожал плечами Нанд.</w:t>
        <w:br/>
        <w:t>- Я хочу, чтобы мгновенный результат был у меня. Потом более качественные отчёты, это понятно, но результаты нужны мне сразу.</w:t>
        <w:br/>
        <w:t>Нанд ввёл с помощью клавиатуры точные координаты цели в абсолютном пространстве визира – X90Y100.</w:t>
        <w:br/>
        <w:t>- Первичное зажигание, - прокомментировал он, двигая вперёд небольшой рычаг. – Завершено. Набрана полная мощность. Контуры функционируют нормально, загрузка 83%.</w:t>
        <w:br/>
        <w:t>- Огонь, - скомандовал Вирс тихо.</w:t>
        <w:br/>
        <w:br/>
        <w:t>Из четырёх фокусирующих каналов на краях диска вырвались четыре луча. Они встретились в метрах двадцати от диска и, собравшись воедино, исчезли – а из точки их соединения к горному пику протянулся кроваво-алый луч.</w:t>
        <w:br/>
        <w:t>Он достиг цели в считанные секунды, преодолев сотни километров. Затем экран визира побелел и начал темнеть – сработали светофильтры. Через мгновение раздался взрыв и глухой рокот. Проступило изображение – огромный огненно-дымный гриб взвился над горой. Через дымные валы, расходившиеся от взрыва, можно было увидеть, что половина горы просто отсутствует, а оставшаяся часть разваливается на глазах.</w:t>
        <w:br/>
        <w:t>Вирс протёр глаза.</w:t>
        <w:br/>
        <w:t>- Результаты.</w:t>
        <w:br/>
        <w:t>- Уничтожена цель. Уничтожены объекты в радиусе трёх километров от цели, - внезапно доложил компьютер, неприятно удивив Вирса – тот ждал ответа от Нанда. – Время до цели – 1,2 секунды, расстояние – 237 километров, время взрыва 0,2 секунды, прореагировало 3,2% материала цели.</w:t>
        <w:br/>
        <w:t>Арнэ первым решился прервать повисшее молчание.</w:t>
        <w:br/>
        <w:t>- Ну что ж, поздравляю с успешным испытанием!</w:t>
        <w:br/>
        <w:t>- Поздравляю, - тут же поспешно добавил Вирс, глядя на конструктора и техника.</w:t>
        <w:br/>
        <w:t>- Не завидую противнику, - произнёс Арнэ с расстановкой.</w:t>
        <w:br/>
        <w:t>- Я тоже, - кивнул Вирс и похлопал Нанда по плечу. – Отличная работа.</w:t>
      </w:r>
    </w:p>
    <w:p>
      <w:pPr>
        <w:pStyle w:val="Normal"/>
        <w:jc w:val="center"/>
        <w:rPr>
          <w:rFonts w:ascii="Verdana" w:hAnsi="Verdana" w:cs="Verdana"/>
          <w:color w:val="000000"/>
          <w:sz w:val="20"/>
          <w:szCs w:val="20"/>
        </w:rPr>
      </w:pPr>
      <w:r>
        <w:rPr>
          <w:rFonts w:cs="Verdana" w:ascii="Verdana" w:hAnsi="Verdana"/>
          <w:color w:val="000000"/>
          <w:sz w:val="20"/>
          <w:szCs w:val="20"/>
        </w:rPr>
        <w:t>***</w:t>
      </w:r>
    </w:p>
    <w:p>
      <w:pPr>
        <w:pStyle w:val="Text"/>
        <w:jc w:val="left"/>
        <w:rPr>
          <w:color w:val="000000"/>
        </w:rPr>
      </w:pPr>
      <w:r>
        <w:rPr>
          <w:color w:val="000000"/>
        </w:rPr>
        <w:t>Двенадцать пар сапог основательно промесили грязь перед ним, но майору не пристало останавливаться перед грязью. Вирс перешёл через дорогу, которая была разбита до неузнаваемости – только отметки гусеничных следов и сапог в жидкой грязи свидетельствовали о предназначении коричнево-серой полосы. Вокруг него шумел от ветра редкий лес.</w:t>
        <w:br/>
        <w:t>- Внимание! Внимание! – надрывались микрофоны на ретрансляционной вышке. – Ре…</w:t>
        <w:br/>
        <w:t>Не обращая ни малейшего внимания, Вирс подошёл к чёрной офицерской машине. Отблески взрывов играли на хромированном корпусе. Это был лёгкий аэромобиль марки «Колесница» - излюбленное средство передвижения офицеров Имперской Армии. Тонированное стекло водителя опустилось.</w:t>
        <w:br/>
        <w:t>- Куда теперь? – Арнэ бросил недовольный взгляд на майора. – Пока мы тут стоим, какой-нибудь снайпер-недомерок может решить, что наша машина – отличная цель.</w:t>
        <w:br/>
        <w:t>- Давай вперёд. Хочу своими глазами посмотреть на их линию обороны. Как только сенсорика схватит их укрепления, стопори машину.</w:t>
        <w:br/>
        <w:t>Вирс обошёл черный корпус машины и, открыв дверь, сел в своё кресло. «Колесница» рванулась с места вперёд – туда, куда бежали солдаты и двигалась бронетехника. На передовую.</w:t>
        <w:br/>
        <w:t>Разумеется, едва Вирс доложил о результатах испытаний «Доры», генерал Биэль вызвал его и персонал испытательного батальона - вместе с новой пушкой – на Аншальд. И только Вирс сошёл с транспорта на землю Аншальда, его механизированный батальон отправили на передовую с приказом прорвать оборону противника любыми средствами.</w:t>
        <w:br/>
        <w:t>Войска Биэля застряли на подступах к столице – оборонительный вал аншальдов казался неприступным. А Биэля от перевода на какой-нибудь мирный гарнизон отделяли лишь две вещи – до сих пор не захваченный Аншальд и доклад об успешных боевых испытаниях нового орудия. Как только эти две проблемы будут решены, уполномоченный МИНД, генерал Биэль, получит очень неплохие шансы на перевод.</w:t>
        <w:br/>
        <w:t>Оказавшись на позициях, Вирс сгруппировал всю бронетехнику своего мехбатальона в узкий клин, направив острие прямо на силы обороняющихся. Его танки, не имея нужды задерживаться из-за пехоты, прорвали кордон аншальдов и теперь на полном ходу двигались к пригородам столицы. И майор не собирался останавливаться. Этот дерзкий прорыв, окажись он успешен, покажет консервативным заморышам вроде Биэля, что посылать пехоту в бой перед танками равносильно собственноручному расстрелу пехотинцев. Впрочем, что там Биэль - это человек, который никогда не умел и не желал воевать, а желал лишь одного – скорее отправиться куда-нибудь подальше от «горячих точек»… Вирс делал это для солдат – для тех солдат, которых Биэль сотнями и тысячами бросал мордой в грунт, вынуждая идти впереди танков на огневые позиции врага. Майор знал, что измотанные войска армии Биэля просто не выдержат генерального наступления на столицу, если оно затянется ещё на месяц. В войне побеждает тот, кто действует быстро. А Биэль был просто трусом. Вирс хорошо помнил, как он задыхался в разбитом ЛРМе. Одна мысль о том, что он мог там остаться, а Зев и Эльза получили бы потёртый жетон, на одной стороне которого выбито место и время смерти, а на другой – имя и номер, вызывала у Макса холодную ненависть. Не гнев – нет, просто холодную ненависть к бездарным командующим и ещё более бездарным главнокомандующим.</w:t>
        <w:br/>
        <w:t>Вирс меланхолично поправил китель, наблюдая через лобовое стекло, как на обочине из горящего остова двадцатиметрового броневика вылезали оставшиеся в живых штурмовики. В упавшем состоянии мощнейший бронетранспорт Империи являл плачевное зрелище – мятая, кое-где почерневшая металлическая коробка, живо напоминающая гроб. Наверное, противотанковая ракета аншальдов разнесла одну из хрупких ног шагохода. Белые тела павших солдат тонули в грязной коричневой жиже. Паршивое место этот Аншальд – в субтропической зоне постоянные дожди, но почвы слишком скудные, чтобы здесь всё заросло джунглями. Лес расступился, и перед Вирсом и Арнэ открылось впечатляющее зрелище – широкое поле, за которым виднелась ровная гряда оборонительных сооружений аншальдов. Через поле бежали лёгкие шагоходы второй роты батальона. От вида серых башен с радарами у Вирса испортилось настроение. Шахты с ракетами. Наверняка тут ещё и всё заминировано… Такие укрепления его батальон без артподготовки просто не в состоянии прорвать. Придётся, наверное, пустить в ход их единственное артиллерийское орудие - "Дору". Присмотревшись, Вирс увидел ряд низких бункеров, которые буквально усеяли периметр. Периметр… города?</w:t>
        <w:br/>
        <w:t>- Ну-ка, увеличение!</w:t>
        <w:br/>
        <w:t>Арнэ толкнул пальцем переключатель, и изображение на лобовом стекле, чуть подёрнувшись, увеличилось. Вирс не поверил глазам – за грядой башен с радарами и дюрастальными стенами был город. Небольшой городишко, почти посёлок – некрасивые пятиэтажки, узкие улочки – притаился за сооружениями оборонительного вала. Точнее – прямо в них. На улицах города были видны тяжёлые турели. В окнах домов наверняка таится немало неприятных сюрпризов. На забаррикадированных улицах бегали военные в чёрно-зелёной униформе автономии Аншальд… и гражданские. Майор моргнул несколько раз.</w:t>
        <w:br/>
        <w:t>- Что за чертовщина?</w:t>
        <w:br/>
        <w:t>Это были мирные жители.</w:t>
        <w:br/>
        <w:t>В этот момент один из ЛРМов второй роты, приблизившись к оборонительной линии для проведения разведки боем, подорвался на мине. Яркая вспышка привлекла внимание Максимилиана. С оборонительной линии аншальдов открыли огонь по войскам на поле, накрыв их серией залпов. Поднялось мутное облако дыма, скрыв наступающих из вида.</w:t>
        <w:br/>
        <w:t>- Это Вирс, - бросил он, включив рацию на панели перед сиденьем. – Вторая рота, доложите обстановку!</w:t>
        <w:br/>
        <w:t>- Капитан Виктор Ашен, сэр. Моя рота потеряла под огнём противника десять человек, одна разведмашина подорвалась на мине, вторая уничтожена ракетным огнём. Временно прекратили наступление, отходим к лесу под прикрытием дыма для перегруппировки. Противник ведёт сильный заградительный огонь, просим поддержку артиллерии… Какие будут указания, сэр?</w:t>
        <w:br/>
        <w:t>Из дымной завесы выбежали три уцелевших ЛРМ и несколько пехотинцев.</w:t>
        <w:br/>
        <w:t>- Прекратить наступление, - выдохнул Вирс. – Занять позиции на границе леса, вести наблюдение за противником. Если противник использует ракеты, отступать вглубь лесного массива, ожидая подхода подкрепления.</w:t>
      </w:r>
    </w:p>
    <w:p>
      <w:pPr>
        <w:pStyle w:val="Text"/>
        <w:jc w:val="left"/>
        <w:rPr>
          <w:color w:val="000000"/>
        </w:rPr>
      </w:pPr>
      <w:r>
        <w:rPr>
          <w:color w:val="000000"/>
        </w:rPr>
        <w:t>- Ясно, сэр! Артиллерийская поддержка?</w:t>
        <w:br/>
        <w:t>- Пока не ожидается.</w:t>
        <w:br/>
        <w:t>Он переключил частоту.</w:t>
        <w:br/>
        <w:t>- Всем командующим ротами, как только подойдёте к границе леса, прекратить наступление и занять позиции. Пусть снайперы четвёртой роты займутся наблюдением за противником. Если противник использует ракеты, отступить.</w:t>
        <w:br/>
        <w:t>- Есть, сэр! – донеслось из ком-линка.</w:t>
        <w:br/>
        <w:t>Арнэ на секунду оторвался от сенсоров, которые продолжали следить за происходящим на оборонительной линии.</w:t>
        <w:br/>
        <w:t>- Сэр, мы должны продолжить наступление. Промедление смерти подобно. Аншальды могут контратаковать и зажать нас. Если честно, сэр, - он ткнул пальцем в дисплей на лобовом стекле, где солдаты армии Аншальда бежали через поле под прикрытием огня бункеров. – Они не дураки и тоже это прекрасно понимают.</w:t>
        <w:br/>
        <w:t>Из леса, совсем рядом с их машиной, ответили огнём солдаты Империи. Ряды наступавших упали в траву. Поле было слишком сырым, чтобы загореться от огня перестрелки, но дымило оно будь здоров. Противник исчез в белых клубах пара. Огонь утих - на время.</w:t>
        <w:br/>
        <w:t>- А что ты предлагаешь?! Отправить их в поле, чтобы умереть с честью?</w:t>
        <w:br/>
        <w:t>Арнэ слегка опешил от реакции командира.</w:t>
        <w:br/>
        <w:t>- Артиллерия, сэр.</w:t>
        <w:br/>
        <w:t>- У нас нет артиллерии, - парировал Вирс. – Когда подойдут артбатальоны…</w:t>
        <w:br/>
        <w:t>- От нас уже ничего не останется, - перебил Арнэ, глядя на Вирса с удивлением. – Сэр, вы забыли, что у нас есть «Дора».</w:t>
        <w:br/>
        <w:t>- Я ничего не забыл, - Вирс отвернулся, глядя на дисплей лобового стекла. – Я не буду использовать «Дору». Мы удерживаем позиции…</w:t>
        <w:br/>
        <w:t>- Сэр, - Арнэ покачал головой. – Что с вами?</w:t>
        <w:br/>
        <w:t>- Там мирные жители. В этом городе – мирные жители, - Вирс развёл руками, словно разговаривая сам с собой. – Идиоты, проклятые идиоты… почему они не эвакуировали их? Мы не можем начинать артобстрел по городу, где полно мирных жителей.</w:t>
        <w:br/>
        <w:t>Арнэ сжал рулевое колесо и отвернул от границы леса, направляясь к грязной дороге, по которой к полю подходили силы батальона. Они аккуратно располагались на позициях. Высокие транспорты АТ-АТ расположились между деревьями. Огонь из пушек этих мастодонтов накрыл бегущую через поле пехоту. Атака пехоты врага окончательно захлебнулась.</w:t>
        <w:br/>
        <w:t>- Я не давал приказа отворачивать, - Вирс нажал на аварийный тормоз. – Мы никуда не едем. Мы оцениваем боевую ситуацию.</w:t>
        <w:br/>
        <w:t>- Сэр, этот треклятый вал проходит через город, и не мы в этом виноваты! Они должны были эвакуировать мирных жителей. Это вообще может быть обманка, - Арнэ развернул «колесницу» к городу и активировал биосканер. – То есть… нет, сэр, не обманка - он покачал головой. – Биосенсорика не врёт. Там мирные жители. Женщины и дети. Несколько тысяч. Вот дерьмо.</w:t>
        <w:br/>
        <w:t>Зашумела рация.</w:t>
        <w:br/>
        <w:t>- Сэр, докладывает капитан Ашен… наши биосканеры засекли присутствие мирных жителей в зоне оборонительного вала.</w:t>
        <w:br/>
        <w:t>Вирс не ответил. Прошло несколько секунд, прежде чем Ашен решился повторить запрос.</w:t>
        <w:br/>
        <w:t>- Сэр, мирные жители в зоне оборонительных сооружений противника.</w:t>
        <w:br/>
        <w:t>- Я понял, - ответил, наконец, майор. – Спасибо за информацию. Оставайтесь на позиции.</w:t>
        <w:br/>
        <w:t>Арнэ выругался.</w:t>
        <w:br/>
        <w:t>- Сэр, мы должны что-то делать!</w:t>
        <w:br/>
        <w:t>Через задымлённое поле шла бронетехника противника. Довольно просторная офицерская машина внезапно показалась Вирсу чёрной камерой, стены которой сжимались… Вот уже и совсем не осталось места… Вся кабина заполнилась треском радиосообщений о контратаке аншальдов.</w:t>
        <w:br/>
        <w:t>- Удерживать позицию! Отбой! – рявкнул Вирс в рацию и повернулся к Арнэ. – Жми, чёрт подери!</w:t>
        <w:br/>
        <w:t>- Куда?</w:t>
        <w:br/>
        <w:t>- К «Доре», - Вирс поник.</w:t>
        <w:br/>
        <w:t>Репульсоры загудели чуть громче, и «Колесница» рванулась по раздолбанной дороге через лес. Где-то сверху засвистели двигатели ракет. Аншальды начали контрнаступление.</w:t>
        <w:br/>
        <w:t>Машина Вирса подлетела к массивному корпусу «Доры». Огромная установка медленно двигалась по грязи, круша деревья. Несмотря на огромный вес, широкие треки гусениц не давали МАУ завязнуть. Вокруг «Доры» двигался целый конвой из двух взводов третьей роты на мотоглиссерах и два танка АТ-ТЕ.</w:t>
        <w:br/>
        <w:t>Вирс выскочил из машины и побежал к установке, забрызгивая униформу грязью.</w:t>
        <w:br/>
        <w:t>- Сэр, куда вы? – Арнэ выбежал следом. – Можно отдать приказ по…</w:t>
        <w:br/>
        <w:t>Вирс не слушал – он уже ухватился за ступени лестницы, не обращая внимания на удивлённые взгляды сопровождающих установку солдат. Заскочив в гулкий коридор, майор быстрым шагом дошёл до кабины артрасчёта.</w:t>
        <w:br/>
        <w:t>- Сэр, мы получили запрос от командира второй роты. Они в тяжёлом положении… мы готовимся дать залп на пять-двадцать девять, - пояснил один из наводчиков.</w:t>
        <w:br/>
        <w:t>- Нет! Не открывать огонь! – Вирс остановился у дисплея. – Прекратить развёртку орудия.</w:t>
        <w:br/>
        <w:t>Со второго кресла слева поднялся Нанд.</w:t>
        <w:br/>
        <w:t>- Сэр, что это значит? Нашим войскам требуется немедленная поддержка, чтобы они могли продолжить наступление; если они её не получат, то будут уничтожены противником. В данный момент люди Ашена отходят в лес, чтобы выйти из зоны удара. Мы дадим залп малой мощности, уничтожив войска противника в радиусе одного километра.</w:t>
        <w:br/>
        <w:t>- Мы попадём в оборонительный вал.</w:t>
        <w:br/>
        <w:t>- Да, сэр, но разве нам не…</w:t>
        <w:br/>
        <w:t>- Там мирные жители, - перебил Вирс. – Женщины. Дети. Нет.</w:t>
        <w:br/>
        <w:t>Слова замерли на языке у Нанда. В кабине стало тихо – но радиосвязь продолжала работать.</w:t>
        <w:br/>
        <w:t>- Попали под ракетный удар… комбат! Вызовите комбата… что там у тебя не отвечает?.. Прошу огня! Прошу огня! Первая рота, капитан Коуэлл! Мы попали под обстрел противника! Чёрт побери, где комбат?! Мы потеряли все машины и половину состава!…</w:t>
        <w:br/>
        <w:t>Вирс молчал. На лбу выступили капельки пота.</w:t>
        <w:br/>
        <w:t>- Сэр, почему мы… - техник осёкся, увидев, что глаза командира закрыты.</w:t>
      </w:r>
    </w:p>
    <w:p>
      <w:pPr>
        <w:pStyle w:val="Normal"/>
        <w:jc w:val="center"/>
        <w:rPr>
          <w:rFonts w:ascii="Verdana" w:hAnsi="Verdana" w:cs="Verdana"/>
          <w:color w:val="000000"/>
          <w:sz w:val="20"/>
          <w:szCs w:val="20"/>
        </w:rPr>
      </w:pPr>
      <w:r>
        <w:rPr>
          <w:rFonts w:cs="Verdana" w:ascii="Verdana" w:hAnsi="Verdana"/>
          <w:color w:val="000000"/>
          <w:sz w:val="20"/>
          <w:szCs w:val="20"/>
        </w:rPr>
        <w:t>***</w:t>
      </w:r>
    </w:p>
    <w:p>
      <w:pPr>
        <w:pStyle w:val="Text"/>
        <w:jc w:val="left"/>
        <w:rPr>
          <w:color w:val="000000"/>
        </w:rPr>
      </w:pPr>
      <w:r>
        <w:rPr>
          <w:color w:val="000000"/>
        </w:rPr>
        <w:t>Он до сих пор помнил тот страшный артобстрел. Он был ребёнком. Это на него падали снаряды – но дело было не в них, снаряд – просто средство. Средство тех, у кого нет сердца.</w:t>
        <w:br/>
        <w:t>Мёртвые дома и машины. Он пытался добраться в свой дом, когда рука солдата легла ему на плечо. Перед глазами потемнело. Очнулся мальчишка на плече у клона – они были уже далеко, в незнакомых кварталах. Серые, чёрные улицы города, в котором огненный ураган не пощадил никого, стали его последним воспоминанием о Рейнале. О доме.</w:t>
        <w:br/>
        <w:t>Он помнил, как закрылся посадочный люк, навсегда закрыв для него дорогу на Рейналь. Но закрыв глаза, он видел, как в небе загораются три яркие звёздочки. Это были артиллерийские снаряды – тогда он просто ещё не знал этого. Его мир сгорел, обратился в прах.</w:t>
        <w:br/>
        <w:t>Он был тогда ребёнком. Это было давно - теперь он не ребёнок. И он должен обрушить такой же шквал огня на детей. На детей и женщин. На семьи. На город, который стоял там, за тонкой линией, отделявшей своих от врагов.</w:t>
        <w:br/>
        <w:t>Да, он привык убивать, но эта… эта мысль о том, что его жизнь могла быть иной, если бы не шквал убийственного огня, не давала покоя. Один-единственный выстрел этого орудия превратит детей в монстров. Те, кто выживут, станут безжалостными убийцами – такими же, как он. Но большинство станет просто пеплом.</w:t>
      </w:r>
    </w:p>
    <w:p>
      <w:pPr>
        <w:pStyle w:val="Normal"/>
        <w:jc w:val="center"/>
        <w:rPr>
          <w:rFonts w:ascii="Verdana" w:hAnsi="Verdana" w:cs="Verdana"/>
          <w:color w:val="000000"/>
          <w:sz w:val="20"/>
          <w:szCs w:val="20"/>
        </w:rPr>
      </w:pPr>
      <w:r>
        <w:rPr>
          <w:rFonts w:cs="Verdana" w:ascii="Verdana" w:hAnsi="Verdana"/>
          <w:color w:val="000000"/>
          <w:sz w:val="20"/>
          <w:szCs w:val="20"/>
        </w:rPr>
        <w:t>***</w:t>
      </w:r>
    </w:p>
    <w:p>
      <w:pPr>
        <w:pStyle w:val="Text"/>
        <w:jc w:val="left"/>
        <w:rPr/>
      </w:pPr>
      <w:r>
        <w:rPr>
          <w:color w:val="000000"/>
        </w:rPr>
        <w:t>-</w:t>
      </w:r>
      <w:r>
        <w:rPr>
          <w:color w:val="000000"/>
          <w:lang w:val="en-US"/>
        </w:rPr>
        <w:t xml:space="preserve"> </w:t>
      </w:r>
      <w:r>
        <w:rPr>
          <w:color w:val="000000"/>
        </w:rPr>
        <w:t>Сэр! Он открыл глаза.</w:t>
        <w:br/>
        <w:t>- Приступайте к развёртке орудия.</w:t>
        <w:br/>
        <w:t xml:space="preserve">Техники отвернулись к своим панелям. Где-то в глубине пушки заурчали моторы, которые разводили огромную крышу. В глубине стального короба скрывался уязвимый энергетический контур «бублика». Створки поднялись и разошлись по краям, прижавшись к стальной «юбке». Пальцы дрожали. </w:t>
        <w:br/>
        <w:t>- Сэр, наведение завершено. Вывести цель на экран визира? – осторожно спросил Нанд.</w:t>
        <w:br/>
        <w:t>- Нет, - Вирс отвернулся к стене, прижавшись к холодной стали лбом. – Не надо.</w:t>
        <w:br/>
        <w:t>Техники продолжили суетиться. Синяя линия пролегла через объёмное изображение рельефа местности прямо на поле, к городу.</w:t>
        <w:br/>
        <w:t>- Подразделения второй и первой роты докладывают - отошли на расстояние пяти километров от противника под прикрытием бронемашин, скрылись в глубине леса. Враг находится в километре от города и ведёт усиленный ракетный огонь по наводке с оборонительного вала, - отчеканил радист.</w:t>
        <w:br/>
        <w:t>- Передайте, что «Дора» откроет огонь через десять секунд по приказу командира батальона, - произнёс Вирс. – Пусть приготовят светофильтры, если они ещё не переведены в рабочий режим, и примут меры предосторожности.</w:t>
        <w:br/>
        <w:t>- Есть, - радист защёлкал тумблерами.</w:t>
        <w:br/>
        <w:t>- Отсчёт пошёл, - раздался чей-то голос, Вирс не видел лица. – Первичное зажигание.</w:t>
        <w:br/>
        <w:t>- Первичное зажигание!</w:t>
        <w:br/>
        <w:t>- Завершено. Набрана половина мощности, загрузка контуров 51%.</w:t>
        <w:br/>
        <w:t>Вирс молчал. В кабине говорил лишь радист, да тяжело гудела обмотка кольца где-то наверху. Молчание длилось лишь секунду, хотя она показалась вечностью.</w:t>
        <w:br/>
        <w:t>- Открыть огонь, - резко бросил Вирс, поворачиваясь к дисплею наведения.</w:t>
        <w:br/>
        <w:t>По тонкой синей линии пробежала толстая красная черта. Вспыхнуло где-то за лесом. Светофильтры потемнели.</w:t>
        <w:br/>
        <w:t>Рррууууууууууууууууууууммммммммммммммммммммммм – гулко ухнуло, и корпус «Доры» вздрогнул.</w:t>
        <w:br/>
        <w:t>- Сенсорная станция, доложите обстановку, - радист прижался пересохшими губами к микрофону.</w:t>
        <w:br/>
        <w:t>- Уничтожено восемьдесят процентов мобильных сил противника. Сооружения противника уничтожены ударной волной в радиусе трёх километров. Также уничтожены и повреждены десять из двенадцати зафиксированных нашими сенсорами ракетных шахт. Оставшиеся шахты и блок вражеских орудий зафиксированы. Открыть огонь?</w:t>
        <w:br/>
        <w:t>- Подождите, - Вирс повёл рукой. – Удерживать на цели.</w:t>
        <w:br/>
        <w:t>Майор подошёл к радиостанции и взял в руку запасной микрофон.</w:t>
        <w:br/>
        <w:t>- Командирам первой и второй роты, переходить в наступление. Уничтожить оставшиеся силы противника и продолжать наступление!</w:t>
        <w:br/>
        <w:t>- Есть, сэр, - бодро ответили по ком-линку. – Но у нас хватит энергоблоков только на пять-шесть часов наступления.</w:t>
        <w:br/>
        <w:t xml:space="preserve">- Ничего, - ответил Вирс. – К этому времени подтянутся основные силы. Займите город и пустите пехоту на зачистку оборонительных сооружений, проверьте обстановку за валом, по возможности направьте разведчиков на территорию противника. Я запрошу поддержку авиации, чтобы на место доставили сапёрную роту и взвод «чистильщиков». Третья рота, следуйте на передовыми отрядами. Не пропускайте никого. Коуэлл, отправьте взвод техников для работы с повреждениями на боевой технике, остальным оставаться на артпозициях и ожидать подхода основных сил. </w:t>
        <w:br/>
        <w:t>- Есть!</w:t>
        <w:br/>
        <w:t>- Через пять секунд ждите серии повторных залпов, приготовьтесь. Наступайте дальше по плану, соблюдая меры предосторожности.</w:t>
        <w:br/>
        <w:t>Он бодро прошёлся по кабине и указал пальцем в город.</w:t>
        <w:br/>
        <w:t>- Повторный залп, четверть мощности.</w:t>
        <w:br/>
        <w:t>- Первичное зажигание! Завершено.</w:t>
        <w:br/>
        <w:t>- Огонь!</w:t>
        <w:br/>
        <w:t>Ррррззууууумммммммммммммммммм…</w:t>
        <w:br/>
        <w:t>- Огонь!</w:t>
        <w:br/>
        <w:t>- Огонь… огонь… огонь…</w:t>
      </w:r>
    </w:p>
    <w:p>
      <w:pPr>
        <w:pStyle w:val="Normal"/>
        <w:jc w:val="center"/>
        <w:rPr>
          <w:rFonts w:ascii="Verdana" w:hAnsi="Verdana" w:cs="Verdana"/>
          <w:color w:val="000000"/>
          <w:sz w:val="20"/>
          <w:szCs w:val="20"/>
        </w:rPr>
      </w:pPr>
      <w:r>
        <w:rPr>
          <w:rFonts w:cs="Verdana" w:ascii="Verdana" w:hAnsi="Verdana"/>
          <w:color w:val="000000"/>
          <w:sz w:val="20"/>
          <w:szCs w:val="20"/>
        </w:rPr>
        <w:t>***</w:t>
      </w:r>
    </w:p>
    <w:p>
      <w:pPr>
        <w:pStyle w:val="Text"/>
        <w:jc w:val="left"/>
        <w:rPr>
          <w:color w:val="000000"/>
        </w:rPr>
      </w:pPr>
      <w:r>
        <w:rPr>
          <w:color w:val="000000"/>
        </w:rPr>
        <w:t>Грязные и мокрые сапоги подняли пыль с кирпичных ступеней. Шаг в дверной проём – и пыль поднялась внутри дома. В разрушенной гостиной были выбиты все стёкла.</w:t>
        <w:br/>
        <w:t>Здесь пытались укрыться трое – девочка, пожилая женщина и мужчина, тоже немолодой. Тела стариков изрешетили осколки разбитого стекла – они лежали ничком. Девочка спряталась в углу, но стальная балка, упавшая с потолка, перебила её тело. Медленно и осторожно он перешагнул через балку и подошёл к телу девочки. Поднял её голову и закрыл широко раскрытые глаза. Вытер пыль с лица рукавом кителя и аккуратно опустил голову девочки на пол. Невдалеке пылилась мягкая игрушка – наверное, она выронила её из рук, когда произошёл взрыв. Игрушка тоже вся посерела, и Вирс не стал поднимать её, чтобы узнать, кем именно был игрушечный зверёк.</w:t>
        <w:br/>
        <w:t>Отвернувшись, он прошёл в другой угол комнаты – там стоял старенький клавир. Струны клавира тянулись от белых клавиш – которые теперь посерели от пыли – к хитрой панели на потолке, с которой свешивались металлические трубки и молоточки. Инструмент, который был и у него – когда он ещё был человеком, там, на Рейнале. Дома.</w:t>
        <w:br/>
        <w:t>Чужой дом был… как это по форме? Полностью зачищен. Он смахнул пыль с высокого стульчика перед инструментом, не обращая внимания на свои запачканные руки, и сел за клавиши.</w:t>
        <w:br/>
        <w:t>Мелодия началась тихо, но набирала громкость с каждой секундой. Кто она была? Играла, наверное, на клавире в свободное время. А может, слушала, как наигрывают любимые мелодии хрупкие, но искусные пальцы её бабушки? Или играла со своей мягкой игрушкой, а инструмент так и пылился в углу? Но нет, он был отлажен, отлажен куда лучше, чем неуклюжий прототип шагохода, который бегал по полигону на Залорисе. Значит, на нём играли, и часто… Ария полковника наполнила гостиную и вырвалась на волю из оконных проёмов. Наверное, всё-таки она…</w:t>
        <w:br/>
        <w:t>- Сэр, - голос Арнэ был тихим. – Это… из «Гранд Опера»?</w:t>
        <w:br/>
        <w:t>- Да, - Вирс прекратил играть и обернулся к стоявшему за спиной солдату. – Вы правы.</w:t>
        <w:br/>
        <w:t>- Я пришёл сказать, что получил извещение о вашем повышении. Начальство пожаловало вам чин полковника.</w:t>
        <w:br/>
        <w:t>Молчание.</w:t>
        <w:br/>
        <w:t>- Так же, сэр, ещё одно – о вашем переводе.</w:t>
        <w:br/>
        <w:t>- Куда? – Вирс поднялся со стула.</w:t>
        <w:br/>
        <w:t>- Оно засекречено, - пожал плечами Арнэ. – Отправитель - член Внутреннего Круга Императора. Вы сможете прочитать сообщение, лишь воспользовавшись личным кодом.</w:t>
        <w:br/>
        <w:t>- Вот как? – Вирс покачал головой.</w:t>
        <w:br/>
        <w:t>- Да, и ещё, сэр… - он неловко переступил через балку, заслонив от Вирса тело девочки. – Вы приглашены на вечер во дворце Аншальд-ройял, сообщение от генерала Биэля.</w:t>
        <w:br/>
        <w:t>- Понял.</w:t>
        <w:br/>
        <w:t>- И простите, что спорил с вами тогда, в машине, - пробормотал он понуро. – Я бы вряд ли смог принять такое решение. Ведь… мы убили этих людей… конечно, это было ради наших солдат…</w:t>
        <w:br/>
        <w:t>Вирс покачал головой.</w:t>
        <w:br/>
        <w:t>- Неверно, Арнэ. Нельзя так оправдываться. Это означает, что мы оценили несколько сотен солдатских жизней выше, чем жизни тысяч, погибших здесь. Этот путь неминуемо ведёт в тупик.</w:t>
        <w:br/>
        <w:t>- Тогда как же вы… как вы… - Арнэ запнулся, глядя на девочку. У него дрожали руки.</w:t>
        <w:br/>
        <w:t>- Тут нет ничего сложного. Понимаешь, - он повернулся к Арнэ. – Где-то – не знаю, где именно - есть невидимая грань. Грань, порой неуловимая. На войне ты не убиваешь людей – ты убиваешь противника. И пока не исчезает эта грань, которая делает из человека противника, ты можешь убивать. Эта грань – твоя, личная. Где-то внутри тебя. Она устанавливается сама. Её непросто сдвинуть – а передвинув, непросто вернуть назад.</w:t>
        <w:br/>
        <w:t>- Они были невиновны, - прошептал Арнэ. – Мы убили невиновных.</w:t>
        <w:br/>
        <w:t>Вирс развернулся и медленно пошёл к дверному проёму.</w:t>
        <w:br/>
        <w:t>- Ошибка в рассуждениях, Арнэ, - равнодушно произнёс он, выходя из дома. – Невиновным может быть человек, но не противник.</w:t>
        <w:br/>
        <w:t>Арнэ ещё несколько секунд смотрел на тело девочки.</w:t>
        <w:br/>
        <w:t>- Не хотите покурить? – донеслось с крыльца.</w:t>
        <w:br/>
        <w:t>Арнэ молча вышел на улицу, став рядом с майором.</w:t>
        <w:br/>
        <w:t>- Вот, возьмите, - Вирс протянул ему сигару. – Вам станет легче.</w:t>
        <w:br/>
        <w:br/>
        <w:t>Откуда-то с окраин города доносилась парадная музыка имперского марша в исполнении полевого оркестра.</w:t>
      </w:r>
    </w:p>
    <w:p>
      <w:pPr>
        <w:pStyle w:val="Normal"/>
        <w:rPr>
          <w:rFonts w:ascii="Verdana" w:hAnsi="Verdana" w:cs="Verdana"/>
          <w:color w:val="000000"/>
          <w:sz w:val="20"/>
          <w:lang w:val="en-US"/>
        </w:rPr>
      </w:pPr>
      <w:r>
        <w:rPr>
          <w:rFonts w:cs="Verdana" w:ascii="Verdana" w:hAnsi="Verdana"/>
          <w:color w:val="000000"/>
          <w:sz w:val="20"/>
          <w:lang w:val="en-US"/>
        </w:rPr>
      </w:r>
    </w:p>
    <w:p>
      <w:pPr>
        <w:pStyle w:val="Web"/>
        <w:jc w:val="center"/>
        <w:rPr>
          <w:b/>
          <w:b/>
          <w:bCs/>
          <w:color w:val="000000"/>
          <w:sz w:val="20"/>
          <w:szCs w:val="20"/>
        </w:rPr>
      </w:pPr>
      <w:r>
        <w:rPr>
          <w:b/>
          <w:bCs/>
          <w:color w:val="000000"/>
          <w:sz w:val="20"/>
          <w:szCs w:val="20"/>
        </w:rPr>
        <w:t>Fadenkreuz</w:t>
      </w:r>
    </w:p>
    <w:p>
      <w:pPr>
        <w:pStyle w:val="Text"/>
        <w:jc w:val="left"/>
        <w:rPr>
          <w:color w:val="000000"/>
        </w:rPr>
      </w:pPr>
      <w:r>
        <w:rPr>
          <w:color w:val="000000"/>
        </w:rPr>
        <w:t>- Очистите здесь всё, - лейтенант высунулся из открытого люка. – И… аккуратней с останками.</w:t>
        <w:br/>
        <w:t>Он вылез из обгоревшего остова, спустился с кабины и уселся на ящик с медицинским оборудованием – оно было теперь бесполезно.</w:t>
        <w:br/>
        <w:t>Жаль.</w:t>
      </w:r>
    </w:p>
    <w:p>
      <w:pPr>
        <w:pStyle w:val="Normal"/>
        <w:jc w:val="center"/>
        <w:rPr>
          <w:rFonts w:ascii="Verdana" w:hAnsi="Verdana" w:cs="Verdana"/>
          <w:color w:val="000000"/>
          <w:sz w:val="20"/>
          <w:szCs w:val="20"/>
        </w:rPr>
      </w:pPr>
      <w:r>
        <w:rPr>
          <w:rFonts w:cs="Verdana" w:ascii="Verdana" w:hAnsi="Verdana"/>
          <w:color w:val="000000"/>
          <w:sz w:val="20"/>
          <w:szCs w:val="20"/>
        </w:rPr>
        <w:t>***</w:t>
      </w:r>
    </w:p>
    <w:p>
      <w:pPr>
        <w:pStyle w:val="Text"/>
        <w:jc w:val="left"/>
        <w:rPr>
          <w:color w:val="000000"/>
        </w:rPr>
      </w:pPr>
      <w:r>
        <w:rPr>
          <w:color w:val="000000"/>
        </w:rPr>
        <w:t>- Расстояние до цели – две тысячи метров, - голос компьютера не выражал ничего. – Открыть огонь по команде, одна попытка.</w:t>
        <w:br/>
        <w:t>Из узкого дула под кабиной вырвался сверкающий луч. Он пролетел через полигон и попал точно в поднятую мишень.</w:t>
        <w:br/>
        <w:t>- Цель поражена, промахи – 0%, - сообщил компьютер двум людям в кабине. – Этап завершён. Расстояние до целей – пять тысяч метров. Десять попыток.</w:t>
        <w:br/>
        <w:t>Вдалеке, так, что невооружённым взглядом уже было не разглядеть, поднялись десять одинаковых мишеней. Дисплей визира немедленно увеличил изображение и навёл прицел, но человек, сидящий за основным пультом, даже не взглянул на визир. Хельстен не проронил ни слова - за него десять раз гавкнула пушка учебного шагохода. Компьютер выводил информацию на дисплей - мишени падали с интервалом менее трети секунды.</w:t>
        <w:br/>
        <w:t>Человек в кресле инструктора тоже молчал. Он посмотрел на Хельстена, затем перевёл взгляд на широкое смотровое стекло, которое было и дисплеем визира на учебной машине.</w:t>
        <w:br/>
        <w:t>- Цели поражены, промахи – 0%, - прокомментировал компьютер. – Этап завершён. Начать движение.</w:t>
        <w:br/>
        <w:t>Хельстен наконец-то шевельнулся – его правая рука плавно двинула вперёд рычаг основного привода. Левая перевела гироскоп в состояние «Д». Учебный шагоход №18 тронулся с места, неспешно переставляя две узкие ноги. С каждым шагом он прибавлял скорости.</w:t>
        <w:br/>
        <w:t>- Расстояние до цели – пятьсот метров, - выдал компьютер.</w:t>
        <w:br/>
        <w:t>По широкому каменному полю двигалась мишень. Затараторили лёгкие пушки по бокам кабины.</w:t>
        <w:br/>
        <w:t>- Цель поражена, промахи – 0%, расстояние до целей – семьсот метров.</w:t>
        <w:br/>
        <w:t>Шагоход продолжал бежать, а сбоку появились ещё несколько движущихся мишеней. Кабина машины моментально развернулась – Вирса даже чуть затошнило – и снова затрещали пушки.</w:t>
        <w:br/>
        <w:t>- Цели поражены, промахи – 0%, этап завершён, - компьютер продолжил выдавать информацию. – Расстояние до боевых целей – девятьсот метров.</w:t>
        <w:br/>
        <w:t>- Подпусти этих поближе, - посоветовал Вирс пилоту. – Они небольшие и маневренные, на таком расстоянии ты в них не попадёшь – разве что остановишься, но тогда они легко тебя накроют.</w:t>
        <w:br/>
        <w:t>Впереди показались четыре точки. Машины-роботы открыли огонь с автонаводкой – заряды с краской разбились о землю в нескольких метрах от шагохода. В индивидуальных тренировках или испытаниях оружия, где требовалась меткость, орудия учебных машин и тренировочных автоматов заряжали патронами с краской – чтобы не только знать, что цель поражена, но так же и определить точное место попадания. Если речь шла о машине курсанта – определить место, в которое поразил её противник. В больших учениях, конечно, использовались лёгкие ионные пушки, которые выводили электронику в машине из строя, но не могли нанести серьёзного повреждения ни ей самой, ни пилоту. Заряды с краской были дороже. Кроме того, в серьёзных учениях было недопустимо повторное введение в бой уничтоженной машины – что легко мог сделать находчивый пилот, сославшись на то, что не заметил попадания краской. А вот попадание ионной пушки было равносильно уничтожению в реальном бою – единица выходила из строя до прибытия ремонтной бригады. Пилот, разумеется, мог продолжить бой с бластером в руках – но это не очень влияет на баланс сил во время учений.</w:t>
        <w:br/>
        <w:t>Впрочем, он отвлёкся… Вирс снова внимательно уставился на дисплей. Но целей там уже не было.</w:t>
        <w:br/>
        <w:t>- Цели поражены с интервалом в одну секунду, промахи – 0%. Первая – расстояние 875 метров, вторая – расстояние 863 метра, третья – расстояние 852 метра, четвёртая – расстояние 847 метров. Тренировочный бой окончен. Этап завершён. Тренирочная программа 1-6-2 завершена, - компьютер замолчал… с чувством выполненного долга, не иначе, подумал Вирс и повернулся к Хельстену.</w:t>
        <w:br/>
        <w:t>Машина замедлила бег. Лейтенант мельком взглянул на спидометр – во время стрельбы Хельстен шёл на скорости 75 км/ч – максимально возможной для учебного шагохода.</w:t>
        <w:br/>
        <w:t>- Курсант Хельстен, - Вирс ошеломлённо покачал головой. – Не перестаёте удивлять. Как вы сумели поразить боевые цели? Они находились за пределами эффективной дальности орудия. На такой скорости это просто нереально.</w:t>
        <w:br/>
        <w:t>- Ах, сэр, просто удача, - смущённо заявил Хельстен, останавливая шагоход.</w:t>
        <w:br/>
        <w:t>- Четыре раза подряд? – Вирс ткнул пальцем в визир. – Хельстен, это ваша нейросистема.</w:t>
        <w:br/>
        <w:t>Курсант отпустил управление и уменьшил энергоподачу с реактора – и лишь затем повернулся к Вирсу лицом. Лицо было вполне нормальным – обычное лицо молодого человека, весьма привлекательное… если бы не одно обстоятельство. Из левой глазницы пилота выходил длинный витой кабель – он спускался куда-то за кресло и там растворялся в полумраке кабины. Хельстен осторожно взял кабель в левую руку и вынул его из стального крестообразного разъёма, который скрывался в глубине глазницы и тускло поблёскивал в свете ламп с панели управления. Крестообразная прорезь напоминала перекрестье прицела. Вирс отвёл взгляд.</w:t>
        <w:br/>
        <w:t>- Да, сэр, - кивнул Хельстен сухо. – Это моя нейросистема.</w:t>
        <w:br/>
        <w:t>Лейтенант задумчиво теребил бороду.</w:t>
        <w:br/>
        <w:t>- Я всё никак не найду момент, чтобы спросить вас, Хельстен – как это вышло?</w:t>
        <w:br/>
        <w:t>Курсант поджал губы.</w:t>
        <w:br/>
        <w:t>- Я не хотел бы об этом говорить.</w:t>
        <w:br/>
        <w:t>- Я понимаю, - кивнул Вирс. – И всё же?</w:t>
        <w:br/>
        <w:t>Хельстен вздохнул и принялся разглядывать своим единственным глазом крепление ремней безопасности.</w:t>
        <w:br/>
        <w:t>- Я был курсантом в отделении спецназа, - он поднял взгляд, помолчав пару секунд. – Ну, отличные физические данные и всё такое… В первую же неделю я просто поразил инструктора по стрельбе. Нет, я не в смысле, что попал в него, - усмехнулся парень, - попадал я только в мишени. Без промахов. В общем, сэр, мне прочили светлое будущее снайпера… ну, это я так шучу, ничего светлого конечно там не было, - он помрачнел. – А потом на тренировке в меня робот попал. На мне был защитный шлем, костюм, всё такое, да и стреляли автоматы понарошку, но стекло нашлемного визира не выдержало и разбилось внутрь… Там вся оптика и электроника покрошились. Ну и – досадная мелочь – я потерял левый глаз, - рука Хельстена дёрнулась. – Естестно, попал на койку, ну а там один докторишко был, мне потом знакомый рассказал… Он, в общем, и говорит – а нафига парню глаз, когда он так метко стреляет? Всё равно с одного глаза целиться. Не стал мне искусственный глаз ставить, или хотя бы дешёвый визуальный сенсор – поставил вместо этого боевую нейросистему, чтоб я мог к сенсорике боевых машин подключаться через стандартный разъём… в общем, эта нейросистема пока опытная, ну и он решил её на мне испытать. Позволяет подключаться к сенсорам и боевым системам основных типов бронемашин, ну и прочая техническая лабуда, - Хельстен развёл руками. – Короче, глаза у меня теперь нет, зато могу видеть через сенсоры шагохода и управлять кабиной и оружием – одной лишь мыслью. Разве что только двигателем не могу управлять. Но и это поправимо – всего-то руки и ноги мне отрезать, и всё…</w:t>
        <w:br/>
        <w:t>Вирс промолчал.</w:t>
        <w:br/>
        <w:t>- Конечно, какие я мог предъявить претензии? Глазу-то кранты пришли, а бесплатная медицина – только в армии. Искусственный глаз я бы себе никогда не смог купить, так что выбор был между этим… и, в общем, быть одноглазым. Так и так хреново. А раз военная медицина – бесплатно, то и вставят тебе то, что им надо, как надо и куда надо, - Хельстен расстегнул ремни безопасности и приподнялся с кресла. – В общем, лейтенант, перевели меня к вам, чтобы я на броне был стрелком, а заодно и новинку испытал.</w:t>
        <w:br/>
        <w:t>В голосе Хельстена прозвучало то, что Вирс часто усилием воли подавлял в своём голосе – холодная ненависть ко всему вокруг.</w:t>
        <w:br/>
        <w:t>- Отлично выполнено, Хельстен, - сказал Вирс. – Великолепный результат. Я думаю, у вас всё получится, - он хлопнул курсанта по плечу.</w:t>
        <w:br/>
        <w:t>Хельстен обернулся к инструктору.</w:t>
        <w:br/>
        <w:t>- Кое-что я могу. Но далеко не всё.</w:t>
        <w:br/>
        <w:t>Вирс промолчал и взял в руки запасные рычаги управления, развернув учебный шагоход в направлении ангара базы.</w:t>
      </w:r>
    </w:p>
    <w:p>
      <w:pPr>
        <w:pStyle w:val="Normal"/>
        <w:jc w:val="center"/>
        <w:rPr>
          <w:rFonts w:ascii="Verdana" w:hAnsi="Verdana" w:cs="Verdana"/>
          <w:color w:val="000000"/>
          <w:sz w:val="20"/>
          <w:szCs w:val="20"/>
        </w:rPr>
      </w:pPr>
      <w:r>
        <w:rPr>
          <w:rFonts w:cs="Verdana" w:ascii="Verdana" w:hAnsi="Verdana"/>
          <w:color w:val="000000"/>
          <w:sz w:val="20"/>
          <w:szCs w:val="20"/>
        </w:rPr>
        <w:t>***</w:t>
      </w:r>
    </w:p>
    <w:p>
      <w:pPr>
        <w:pStyle w:val="Text"/>
        <w:jc w:val="left"/>
        <w:rPr>
          <w:color w:val="000000"/>
        </w:rPr>
      </w:pPr>
      <w:r>
        <w:rPr>
          <w:color w:val="000000"/>
        </w:rPr>
        <w:t>Впервые они встретились на построении. Вирс стоял перед учебным взводом и читал так называемую «вступительную лекцию» – промывку мозгов насчёт величия Империи, важности службы, долга, чести и прочего. Он сам, конечно, считал всё это весьма важным, но всё же не в той степени, в которой эти принципы излагались в текстовке министерства пропаганды. Иногда Вирс задумывался о том, знает ли очкастый заморыш, который строчит пафосные тексты в канцелярии, о том, что на самом деле представляют собой долг, честь… Империя, наконец? Пишет он складно и ладно, но винтовки, наверное, в руках не держал.</w:t>
        <w:br/>
        <w:t>Ещё во вступительной лекции указывались довольно полезные вещи (разумеется, после пафосного начала): какие санкции применяются к нарушителям, какой режим соблюдают в тренировочном лагере на Кариде, какие возможны поощрения и какие предстоят испытания. И давались практичные советы.</w:t>
        <w:br/>
        <w:t>Вирс как раз дошёл до практичной части, скользя взглядом по лицам курсантов, и увидел в строю что-то странное. На лице атлетически сложенного парня в начале строя отсутствовал глаз. Вместо него в глубине глазницы поблёскивало что-то, напоминающее металлический крест.</w:t>
        <w:br/>
        <w:t>Он задержал взгляд и прервал речь, подойдя к курсанту.</w:t>
        <w:br/>
        <w:t>- Как ваше имя? – Вирс оказался одного роста с молодым человеком и встретил суровый взгляд одинокого правого глаза.</w:t>
        <w:br/>
        <w:t>- Кайнер Хельстен, - отчеканил курсант. – Прибыл для прохождения курса обучения на водителя бронированных машин всех типов, сэр.</w:t>
        <w:br/>
        <w:t>- Что… - Вирс запнулся, задумавшись, и нашёлся лишь через пару секунд. – Что расположено в вашей левой глазнице?</w:t>
        <w:br/>
        <w:t>- Экспериментальная нейросистема для подключения к боевым датчикам типов К, Д и С через компьютерное оснащение бронемашин и стационарных огневых позиций, - казалось, взгляд Хельстена сейчас просверлит Вирса насквозь. – Я достаточно полно ответил на заданный вопрос, сэр?</w:t>
        <w:br/>
        <w:t>- Да, спасибо, - Вирс кивнул и медленно отошёл от Хельстена.</w:t>
        <w:br/>
        <w:t>Он не решился расспрашивать недружелюбного курсанта тогда – зачем портить отношения, которые он итак неслабо натянул своим нежелательным вниманием? Не спуская глаз с Хельстена, он продолжил читать «лекцию». Завершив её кратким описанием боевых систем учебного шагохода, Вирс задал стандартный вопрос.</w:t>
        <w:br/>
        <w:t>- Есть вопросы?</w:t>
        <w:br/>
        <w:t>Одинокое, но вполне отчётливое «Да, сэр!» стало для Вирса полной неожиданностью. Он повернулся в сторону говорившего – это был невысокий парнишка с вихрастыми волосами.</w:t>
        <w:br/>
        <w:t>- Я слушаю, - произнёс Вирс с неподдельным интересом, приближаясь к курсанту.</w:t>
        <w:br/>
        <w:t>- Сэр, я хотел бы подробнее ознакомиться с устройством лёгкой пневмопушки на левом борту учебной машины, - отчеканил он, но голос у него был тихий – просто тихий и всё. – Я не уверен, что вы правильно описали систему подачи…</w:t>
        <w:br/>
        <w:t>- Что ж, - перебил Вирс. – Отлично и очень похвально! Обращаю внимание всего взвода – берите пример с… как тебя зовут, курсант?</w:t>
        <w:br/>
        <w:t>- Райт Лиенталь, сэр, - ответил тот.</w:t>
        <w:br/>
        <w:t>- Райт Лиенталь один проявил интерес к устройству боевой машины, - лейтенант обошёл строй, всем своим видом выражая недовольство их поведением. – Выйдите из строя, курсант Лиенталь!</w:t>
        <w:br/>
        <w:t>Он был немного худоват для пехотинца, но шагал неплохо. Чёрная униформа курсанта на нём смотрелась.</w:t>
        <w:br/>
        <w:t>- Курсант Лиенталь! Ввиду вашего исключительного любопытства вам задача – починка неисправной пневмопушки на машине номер одиннадцать, дабы досконально изучить механизм. Так же полностью очистите эту машину от следов тренировочного боя, - Вирс указал на стоявший невдалеке двуногий шагоход, возле которого стояли два пилота. Машина была вся забрызгана краской. – После этого можете быть свободны. Ясно вам? Баллон со сжиженной очистительной смесью найдёте на складе, там же возьмёте рабочую одежду. Приступайте!</w:t>
        <w:br/>
        <w:t>- Есть, сэр, - кивнул Лиенталь после секундной задержки.</w:t>
        <w:br/>
        <w:t>Энтузиазма на его лице заметно поубавилось, и он понуро поплёлся на склад за баллоном. В строю кто-то хихикнул. Видимо, думал, что Вирс не определит – или… думала? Лейтенант быстрым шагом подошёл к единственной девушке в строю – из-за этого странного Хельстена он не обратил на неё внимания сразу.</w:t>
        <w:br/>
        <w:t>- Есть желающие помочь курсанту Лиенталю в изучении механизмов шагохода? – резко сказал он в лицо молодой особе, которая едва успела убрать улыбку с лица. – Может быть, вы? Как ваше имя?</w:t>
        <w:br/>
        <w:t>- Майя Лейн, - её голос звучал непривычно для этих мест и контрастировал со стальными тонами Вирса. – Прошу прощения, сэр!</w:t>
        <w:br/>
        <w:t>Она встретила взгляд Вирса, и тот замолчал, изучая черты её лица. Лицо её было особенной красоты – не то, чтобы модельное, как у куклы – нет, красота в нём была живая. Скулы чуть островаты, особенно когда улыбается, карие глаза и непослушные волосы, едва доходящие до шеи. Форма на ней тоже сидит неплохо – кстати, похоже, она сама подшивала стандартный покрой, чтобы лучше выглядело. Худенькая, но удивительно привлекательная девушка – фигура у неё не то чтобы слишком, но стройная…. вообще стыд-позор на курсанток заглядываться, но взгляд Вирса всё-таки скользнул вниз, по стройным ногам в узких военных сапогах… всё-таки курсантки, особенно такие – редкость для Кариды.</w:t>
        <w:br/>
        <w:t>- Так значит, вы признаёте, что только что нарушили тишину? – произнёс Вирс, поднимая взгляд.</w:t>
        <w:br/>
        <w:t>- Да, сэр.</w:t>
        <w:br/>
        <w:t>Вирс развёл руками и посмотрел на строй. Сейчас он ещё поредеет.</w:t>
        <w:br/>
        <w:t>- Извинение – не повод. Всегда полезно осмотреть боевую технику и убедиться в её боеготовности, - произнёс Вирс ей в лицо, с трудом удержавшись от усмешки. – Марш на склад, возьмите второй баллон и помогите курсанту Лиенталю с машиной номер одиннадцать. Курсант Лейн, вам всё ясно?</w:t>
        <w:br/>
        <w:t>- Да, сэр, - она даже сумела выдавить из себя улыбку. – Приступаю.</w:t>
        <w:br/>
        <w:t>В строю, где теперь уже не хватало двоих, затихли. Майя Лейн покинула строй и, словно в отместку Вирсу, качнула бёдрами так, что головы рядом стоящих курсантов начали непроизвольный разворот вокруг оси. Лейтенант хмыкнул и отошёл назад на то место, откуда начал читать лекцию.</w:t>
        <w:br/>
        <w:t>- Равняйсь! Смииирна! – гаркнул Вирс. – Вольно! Остальные могут быть свободны.</w:t>
        <w:br/>
        <w:t>Строй рассыпался. Вирс нашёл взглядом спину Хельстена – тот бодро шагал к казармам впереди остальных и, как показалось Вирсу, что-то напевал под нос.</w:t>
      </w:r>
    </w:p>
    <w:p>
      <w:pPr>
        <w:pStyle w:val="Normal"/>
        <w:jc w:val="center"/>
        <w:rPr>
          <w:rFonts w:ascii="Verdana" w:hAnsi="Verdana" w:cs="Verdana"/>
          <w:color w:val="000000"/>
          <w:sz w:val="20"/>
          <w:szCs w:val="20"/>
        </w:rPr>
      </w:pPr>
      <w:r>
        <w:rPr>
          <w:rFonts w:cs="Verdana" w:ascii="Verdana" w:hAnsi="Verdana"/>
          <w:color w:val="000000"/>
          <w:sz w:val="20"/>
          <w:szCs w:val="20"/>
        </w:rPr>
        <w:t>***</w:t>
      </w:r>
    </w:p>
    <w:p>
      <w:pPr>
        <w:pStyle w:val="Text"/>
        <w:jc w:val="left"/>
        <w:rPr>
          <w:color w:val="000000"/>
        </w:rPr>
      </w:pPr>
      <w:r>
        <w:rPr>
          <w:color w:val="000000"/>
        </w:rPr>
        <w:t>Вечером того же дня курсант Лиенталь зашёл в кабинет лейтенанта. Тот сидел за небольшим железным столом и задумчиво ковырялся остатком сигары в пепельнице. Шипение пневматики в дверях заставило Вирса поднять взгляд.</w:t>
        <w:br/>
        <w:t>- А, это вы, - Вирс наклонился вперёд, глядя на усталое лицо молодого человека. – Ну как, разобрались с пневмопушкой?</w:t>
        <w:br/>
        <w:t>- Да, сэр, - кивнул курсант. – Пушка приведена в рабочее состояние, корпус машины очищен от следов учебного боя, также настроены системы наведения и гироскоп.</w:t>
        <w:br/>
        <w:t>Максимилиан хмыкнул.</w:t>
        <w:br/>
        <w:t>- Я вас об этом не просил. Вы что, были внутри машины?</w:t>
        <w:br/>
        <w:t>- Да, сэр, - кивнул Райт. – Нам разрешил сержант, эээ…</w:t>
        <w:br/>
        <w:t>- Арнэ?</w:t>
        <w:br/>
        <w:t>- Да, сэр.</w:t>
        <w:br/>
        <w:t>- Что ж, - Вирс махнул рукой. – Хорошо. Можете быть свободны.</w:t>
      </w:r>
    </w:p>
    <w:p>
      <w:pPr>
        <w:pStyle w:val="Normal"/>
        <w:jc w:val="center"/>
        <w:rPr>
          <w:rFonts w:ascii="Verdana" w:hAnsi="Verdana" w:cs="Verdana"/>
          <w:color w:val="000000"/>
          <w:sz w:val="20"/>
          <w:szCs w:val="20"/>
        </w:rPr>
      </w:pPr>
      <w:r>
        <w:rPr>
          <w:rFonts w:cs="Verdana" w:ascii="Verdana" w:hAnsi="Verdana"/>
          <w:color w:val="000000"/>
          <w:sz w:val="20"/>
          <w:szCs w:val="20"/>
        </w:rPr>
        <w:t>***</w:t>
      </w:r>
    </w:p>
    <w:p>
      <w:pPr>
        <w:pStyle w:val="Text"/>
        <w:jc w:val="left"/>
        <w:rPr>
          <w:color w:val="000000"/>
        </w:rPr>
      </w:pPr>
      <w:r>
        <w:rPr>
          <w:color w:val="000000"/>
        </w:rPr>
        <w:t>- Ты что-что, не понял?</w:t>
        <w:br/>
        <w:t xml:space="preserve">- Ну дал я ему покататься, ну что с того-то? – развёл руками Арнэ. – Я и говорю – стою возле машины с этим растяпой, отчитываю его – всю машину изгадил, только отправил его в казармы, как вдруг подходит молодой человек, ещё и с девушкой. А она, кстати… </w:t>
        <w:br/>
        <w:t>- Дальше, - перебил Вирс недовольно.</w:t>
        <w:br/>
        <w:t>- Принялись они мыть машину, парень мне сказал, что ты его послал. В общем, отошёл я в сторонку покурить, смотрю краем глаза – парнишка с ней болтает, изводится весь, как бы себя показать… Ну я думаю – пусть… Короче, спрашиваю: «С управлением справишься?». А он – да, конечно. Сказал ему, чтобы наладил гироскоп… Сели они в машину и побегали, потом он как положено в ангар её пригнал. Всё там нормально было настроено и собрано, сам проверял, - сержант замолк.</w:t>
        <w:br/>
        <w:t>Вирс улыбнулся.</w:t>
        <w:br/>
        <w:t>- Арнэ, ну вы как ребёнок, честное слово. Будто в игрушки играете, - он нахмурился. – Шагоход - не игрушка, так что смотри, чтобы больше такого не было. Они же вообще новички, может, даже ни разу рычаги в руки не брали. Ты бы головой думал.</w:t>
        <w:br/>
        <w:t>Сержант кивнул и откинулся на спинку кресла, глядя в потолок.</w:t>
        <w:br/>
        <w:t>- Да ясное дело.</w:t>
        <w:br/>
        <w:t>Максимилиан затушил сигару.</w:t>
        <w:br/>
        <w:t>- Да, дело ясное.</w:t>
      </w:r>
    </w:p>
    <w:p>
      <w:pPr>
        <w:pStyle w:val="Normal"/>
        <w:jc w:val="center"/>
        <w:rPr>
          <w:rFonts w:ascii="Verdana" w:hAnsi="Verdana" w:cs="Verdana"/>
          <w:color w:val="000000"/>
          <w:sz w:val="20"/>
          <w:szCs w:val="20"/>
        </w:rPr>
      </w:pPr>
      <w:r>
        <w:rPr>
          <w:rFonts w:cs="Verdana" w:ascii="Verdana" w:hAnsi="Verdana"/>
          <w:color w:val="000000"/>
          <w:sz w:val="20"/>
          <w:szCs w:val="20"/>
        </w:rPr>
        <w:t>***</w:t>
      </w:r>
    </w:p>
    <w:p>
      <w:pPr>
        <w:pStyle w:val="Text"/>
        <w:jc w:val="left"/>
        <w:rPr>
          <w:color w:val="000000"/>
        </w:rPr>
      </w:pPr>
      <w:r>
        <w:rPr>
          <w:color w:val="000000"/>
        </w:rPr>
        <w:t>- Запуск тренировочной программы 1-6-0 «Атака пехоты противника из засады». 3… 2… 1… 0…</w:t>
        <w:br/>
        <w:t>Взгляд Лиенталя лихорадочно бегал по боевому дисплею. За обзорным стеклом на дюрастальной площадке один за другим открывались небольшие люки. Оттуда выскочили тренировочные дройды, вооружённые стандартным боекомплектом штурмовиков.</w:t>
        <w:br/>
        <w:t>- Расстояние до целей – тридцать метров.</w:t>
        <w:br/>
        <w:t>- Мелкие цели, - заметил Вирс, - аккуратно.</w:t>
        <w:br/>
        <w:t>Прежде, чем дройды открыли огонь из бластеров, главное орудие учебного шагохода выстрелило в центр площадки, расшвыряв механических солдат в стороны. Лиенталь почти моментально переключил на автонаведение и нажал на две красные кнопки в центре гашетки. Лёгкие бластеры по бокам кабины прошлись быстрой очередью по дройдам. Некоторые из них всё же успели открыть ответный огонь прежде, чем их настигли заряды Лиенталя.</w:t>
        <w:br/>
        <w:t>Два попадания в стекло кабины – и Райт отпустил гашетку.</w:t>
        <w:br/>
        <w:t>- Цели 1, 3, 4, 5, 6, 9, 13 поражены с интервалом в ноль целых три десятых секунды. Остальные цели поражены не были. Промахи – 23%. Вы были поражены пехотинцем противника из тяжёлого гранатомёта на сто сорок восьмой секунде боя. Ваша машина выведена из строя. Тренировочная программа 1-6-0 завершена, - отбарабанил компьютер.</w:t>
        <w:br/>
        <w:t>Лиенталь вздохнул и развернул забрызганный краской шагоход к ангару.</w:t>
        <w:br/>
        <w:t>- Хороший результат, - Вирс включил «дворники», и часть краски сползла со стекла. – Это очень сложное упражнение – из засады бронетехнику очень легко уничтожить. Немногие курсанты с этим справляются, особенно с первого раза. Если честно, пока ещё ни один из вашей группы не справился.</w:t>
        <w:br/>
        <w:t>- Ага, - кивнул курсант. – С первого раза, наверное, только Прицел сможет…</w:t>
        <w:br/>
        <w:t>- Что-что? – переспросил Вирс.</w:t>
        <w:br/>
        <w:t>- А… ну, все его так зовут, - неловко рассмеялся Лиенталь.</w:t>
        <w:br/>
        <w:t>- Кого?</w:t>
        <w:br/>
        <w:t>- Хельстена. Этого парня с крестом в глазу.</w:t>
        <w:br/>
        <w:t>Вирс повернулся к Лиенталю.</w:t>
        <w:br/>
        <w:t>- А если ему это не нравится?</w:t>
        <w:br/>
        <w:t>- Не знаю, сэр, он вроде не возражал, - помотал головой курсант. – Он вообще не очень-то разговорчивый. Не я же клички придумываю. Стреляет он отлично, к тому же эта штука здорово на прицел похожа… Вот и приклеилось, в общем, само.</w:t>
        <w:br/>
        <w:t>- Само ничего не клеится, - хмыкнул Вирс. – У вас что, для каждого прозвище найдётся?</w:t>
        <w:br/>
        <w:t>Парнишка пожал плечами.</w:t>
        <w:br/>
        <w:t>- Ну, не ко всем прозвища подходят.</w:t>
        <w:br/>
        <w:t>- А к вам?</w:t>
        <w:br/>
        <w:t>- Обычно зовут Технарём, - он усмехнулся.</w:t>
        <w:br/>
        <w:t>- Видимо, разбираетесь в технике, - произнёс Вирс меланхолично. – Не обижаетесь?</w:t>
        <w:br/>
        <w:t>- Да не на что обижаться, - улыбнулся Лиенталь. – Я и правда лучше умею чинить, чем стрелять, - он указал на заляпанное стекло. – Но в бою и то и другое пригодится.</w:t>
        <w:br/>
        <w:t>Шагоход остановился перед ангаром. Максимилиан вылез из люка и слез с машины на землю, за ним следом спустился Райт. Уходя, Вирс обернулся и бросил:</w:t>
        <w:br/>
        <w:t>- Не забудьте отчистить машину, курсант!</w:t>
      </w:r>
    </w:p>
    <w:p>
      <w:pPr>
        <w:pStyle w:val="Normal"/>
        <w:jc w:val="center"/>
        <w:rPr>
          <w:rFonts w:ascii="Verdana" w:hAnsi="Verdana" w:cs="Verdana"/>
          <w:color w:val="000000"/>
          <w:sz w:val="20"/>
          <w:szCs w:val="20"/>
        </w:rPr>
      </w:pPr>
      <w:r>
        <w:rPr>
          <w:rFonts w:cs="Verdana" w:ascii="Verdana" w:hAnsi="Verdana"/>
          <w:color w:val="000000"/>
          <w:sz w:val="20"/>
          <w:szCs w:val="20"/>
        </w:rPr>
        <w:t>***</w:t>
      </w:r>
    </w:p>
    <w:p>
      <w:pPr>
        <w:pStyle w:val="Text"/>
        <w:jc w:val="left"/>
        <w:rPr>
          <w:color w:val="000000"/>
        </w:rPr>
      </w:pPr>
      <w:r>
        <w:rPr>
          <w:color w:val="000000"/>
        </w:rPr>
        <w:t>Её форма, как всегда, была безупречна.</w:t>
        <w:br/>
        <w:t>- Запуск тренировочной программы 2-5-2 «Атака авиации», - компьютер был как всегда равнодушен. – 3… 2… 1… 0…</w:t>
        <w:br/>
        <w:t>Она круто развернула кабину, ориентируясь по бегущим строчкам данных на дисплее, активировала автонаводку.</w:t>
        <w:br/>
        <w:t>- Две цели в воздухе на расстоянии 5 км… сближение… вертикальная наводка. Горизонтальная наводка. Калибровка. Цели открыли огонь, - компьютер не умолкал. –Азимут…</w:t>
        <w:br/>
        <w:t>Майя подняла кабину, и один из трёх летательных аппаратов оказался в красном круге прицела. На визире вспыхнуло перекрестье. Девушка сжала гашетку и – совершенно неожиданно для Вирса – закричала. Лёгкие бластеры поразили цель, и одна из чёрных точек начала снижаться. Два других аппарата разошлись в стороны, чтобы избежать участи уже «уничтоженного» товарища.</w:t>
        <w:br/>
        <w:t>- Расстояние до цели – 3 км… 2,2 км… 1 км…</w:t>
        <w:br/>
        <w:t xml:space="preserve">Два аппарата – уменьшенные копии НЛА – открыли огонь из лазерных пушек. И в этот момент шагоход совершил абсолютно невозможное, как казалось Вирсу, действие – он подпрыгнул, уйдя из-под обстрела, совершил полуоборот на одной ноге, словно балерина – и один из аппаратов снова оказался в перекрестье прицела. Майя не упустила момент – она точно поразила противника, хотя шагоход трясло и шатало – он продолжал вытанцовывать, переступая с ноги на ногу, и набирал шаг, убегая от выстрелов последнего «летуна». Девушка на ходу развернула кабину – словно вообще игнорируя, куда бежит машина – и выстрелила из главного орудия. Последний враг был выведен из строя – правда, шагоход чуть не потерял равновесие и, спотыкнувшись, закачался как пьяный. Курсант Лейн лихорадочно дёрнула рычаг главного привода, и машина остановилась, сложив ноги. </w:t>
        <w:br/>
        <w:t>- Цели поражены с интервалами - сорок секунд, двенадцать секунд. Промахи – 19%. Этап завершён. Тренирочная программа 2-5-2 завершена.</w:t>
        <w:br/>
        <w:t>Вирс отёр лоб.</w:t>
        <w:br/>
        <w:t>- Эээ… очень впечатляет, курсант Лейн, - он снова активировал главный привод, и машина медленно разогнулась – на этот раз устойчиво держась на двух ногах. – Только… гм… зачем так кричать?</w:t>
        <w:br/>
        <w:t>- Простите, сэр, - она одарила его очаровательной улыбкой – наверное, одной из лучших в её репертуаре. – Вырвалось.</w:t>
        <w:br/>
        <w:t>Он покачал головой.</w:t>
        <w:br/>
        <w:t>- Ну а этот манёвр? Вы остановили машину от падения тем, что убрали нагрузку на привод и активировали механизм спуска кабины! В бою такой трюк бы не прошёл.</w:t>
        <w:br/>
        <w:t>- То есть было бы лучше, если бы шагоход упал? – её взгляд был абсолютно невинным. – Мы бы могли в таком случае пострадать. Даже фатально.</w:t>
        <w:br/>
        <w:t>Вирс беззвучно прошептал стандартную фразу «побрал бы вас».</w:t>
        <w:br/>
        <w:t>- Конечно, нет. Хороший результат, - он поправился. – То есть, отличный результат. Пока что второй в группе.</w:t>
        <w:br/>
        <w:t>Она улыбнулась.</w:t>
        <w:br/>
        <w:t>- Ну, Прицела переплюнуть невозможно. Если дело касается стрельбы, он просто сверхчеловек.</w:t>
        <w:br/>
        <w:t>- И вы туда же? – нахмурился Вирс. – Я уже сделал нескольким курсантам замечания по поводу кличек. Вам что, тоже погоняло дали?</w:t>
        <w:br/>
        <w:t>- Погоняло? – удивлённо сказала она.</w:t>
        <w:br/>
        <w:t>- Я тоже был курсантом, - усмехнулся Вирс. – Мне лично моё погоняло не нравилось.</w:t>
        <w:br/>
        <w:t>- Ко мне не клеится, - улыбнулась Майя. – Повезло, наверное.</w:t>
        <w:br/>
        <w:t>Вирс кивнул.</w:t>
        <w:br/>
        <w:t>- Ладно, ведите машину в ангар. У вас всегда такой чистый корпус после упражнений…</w:t>
        <w:br/>
        <w:t>- Спасибо, - она подмигнула Вирсу.</w:t>
        <w:br/>
        <w:t>- …а двигательный привод расхлябан к чертям. На складе возьмёте инструменты и отладите гироскоп, - закончил он железным тоном. – Да, кстати – к старшему по званию обращаются «сэр».</w:t>
      </w:r>
    </w:p>
    <w:p>
      <w:pPr>
        <w:pStyle w:val="Normal"/>
        <w:jc w:val="center"/>
        <w:rPr>
          <w:rFonts w:ascii="Verdana" w:hAnsi="Verdana" w:cs="Verdana"/>
          <w:color w:val="000000"/>
          <w:sz w:val="20"/>
          <w:szCs w:val="20"/>
        </w:rPr>
      </w:pPr>
      <w:r>
        <w:rPr>
          <w:rFonts w:cs="Verdana" w:ascii="Verdana" w:hAnsi="Verdana"/>
          <w:color w:val="000000"/>
          <w:sz w:val="20"/>
          <w:szCs w:val="20"/>
        </w:rPr>
        <w:t>***</w:t>
      </w:r>
    </w:p>
    <w:p>
      <w:pPr>
        <w:pStyle w:val="Text"/>
        <w:jc w:val="left"/>
        <w:rPr>
          <w:color w:val="000000"/>
        </w:rPr>
      </w:pPr>
      <w:r>
        <w:rPr>
          <w:color w:val="000000"/>
        </w:rPr>
        <w:t>Первый неприятный случай произошёл, вроде, через месяц после начала обучения – насколько помнил Вирс.</w:t>
        <w:br/>
        <w:t>Поздним вечером он зашёл в бар. На Кариде, в самом элитном военном училище Империи, был сухой закон. Для курсантов, разумеется – офицеры имели личные коды доступа, с помощью которых этот закон мог нарушаться. По торжественным случаям.</w:t>
        <w:br/>
        <w:t>Едва ступив за порог, лейтенант понял, что пришёл вовремя – курсанты столпились возле стойки бара, пытаясь кого-то поднять. Кто-то был в стельку пьян и подниматься не хотел. Через стойку наклонился дройд-официант и участливо наблюдал за происходящим. Рядом с дройдом стояло несколько бутылей – Вирс не стал разглядывать этикетки, чтобы определить состав пойла.</w:t>
        <w:br/>
        <w:t>Курсанты, заметив его, быстро расступились – на полу лежал, задумчиво моргая, Райт Лиенталь.</w:t>
        <w:br/>
        <w:t>- Сэр, мы тут не при чём! – парни, увидев что Вирс не погнал всех вон и бара, снова склонились над Лиенталем.</w:t>
        <w:br/>
        <w:t>- Что тут произошло? – спросил Вирс, тоже наклоняясь к лежащему.</w:t>
        <w:br/>
        <w:t>- Он обошёл защитную программу дройда с помощью каких-то заводских кодов, - сказал один из собравшихся. – Мы сначала удивились - смотрим, у него кореллианский виски. Посмеялись сначала – ну он же Технарь, что ему стоит обдурить дройда… А потом смотрим – он вообще невменяемый, поставил перед собой четыре бутылки… вовремя успели одну отобрать, которую он ещё не допил – а он давай руками махать, упал со стула и сознание потерял. Мы его еле в чувство привели.</w:t>
        <w:br/>
        <w:t>Райт издал слабый стон.</w:t>
        <w:br/>
        <w:t>- Идиот… - пробормотал Вирс тихо. – А с чего это он вообще тут…?</w:t>
        <w:br/>
        <w:t>- Не знаю.</w:t>
        <w:br/>
        <w:t>- Да кто его…</w:t>
        <w:br/>
        <w:t>- Может, девушка бросила? – нашёлся один из курсантов.</w:t>
        <w:br/>
        <w:t>- Девушка? – лейтенант нахмурился. – Случаем не курсант Лейн?</w:t>
        <w:br/>
        <w:t>- Ну да, эта красотка Майя. Он всё о ней болтал последние дни – наверное, познакомиться хотел поближе, не поймите только превратно, сэр, ну а ей, может, не понравилось. Или понравилось, а потом вдруг чего…</w:t>
        <w:br/>
        <w:t>- Замечательно, - Вирс развёл руками. –Ну просто замечательно! Марш отсюда, все.</w:t>
        <w:br/>
        <w:t>Бар опустел – только Вирс и дройд смотрели на невменяемого курсанта. Максимилиан приподнял Райта и усадил спиной к стойке. Лицо у того было мокрое – видимо, кто-то находчивый уже плеснул воды. Вирс ругнулся про себя и пару раз крепко ударил пьяного по щекам.</w:t>
        <w:br/>
        <w:t>- Не… не надо, - прошептал тот заплетающимся языком.</w:t>
        <w:br/>
        <w:t>Итак-то он не очень громко говорит, а теперь вообще еле слышно.</w:t>
        <w:br/>
        <w:t>- Я тебе покажу «не надо», дурак несчастный, - Вирсу не хотелось использовать более крепкие слова на этом жалком курсанте, хотя на языке вертелась парочка выражений. – Какого хрена ты нализался тут, как гунган? Ну-ка, - он ещё раз ударил Лиенталя ладонью по щеке.</w:t>
        <w:br/>
        <w:t>- Сэр… простите, сэр…</w:t>
        <w:br/>
        <w:t>- Я тебе вопрос задал… дурень, дубина, - Вирс попытался поднять курсанта на ноги. – Ты хоть понимаешь, что я тебя должен выставить из училища – хоть прямо сейчас? Ступай в казарму, собирай шмотки…</w:t>
        <w:br/>
        <w:t>- Ага… - кивнул он понуро и попытался встать сам, но тут же упал и вскрикнул от боли.</w:t>
        <w:br/>
        <w:t>- Что?</w:t>
        <w:br/>
        <w:t>- Спина… ноги… ааа…</w:t>
        <w:br/>
        <w:t>Вирс нахмурился – парнишка весь дрожал, а на правой руке красовались синяки.</w:t>
        <w:br/>
        <w:t>- В чём дело, выкладывай.</w:t>
        <w:br/>
        <w:t>- Домой…</w:t>
        <w:br/>
        <w:t>- Офицер задал вопрос, отвечать, - прошипел Вирс. – Какой тебе к лешему «домой»…</w:t>
        <w:br/>
        <w:t>- Она… я её люблю…</w:t>
        <w:br/>
        <w:t>- Кого? Кого ты любишь, придурок несчастный?</w:t>
        <w:br/>
        <w:t>- Никого…</w:t>
        <w:br/>
        <w:t>- Понятно, какого никого, - Вирс перекинул его руку через плечо и потащил прочь из бара, оглядываясь, нет ли в коридоре какого-нибудь майора или не дай бог полковника, который мог бы отвлечься от важных дел и увидеть пьяного курсанта в компании офицера. – Дурень, дурень вы, Лиенталь. Ну любите вы на здоровье, но зачем так-то? Ну не нравитесь вы ей, и…</w:t>
        <w:br/>
        <w:t>- Не в том дело, - простонал Райт. – Прицел… Прицел сказал, что убьёт меня, если…</w:t>
        <w:br/>
        <w:t>Вирс остановился возле дверей казармы.</w:t>
        <w:br/>
        <w:t>- Так. Это он вас избил?</w:t>
        <w:br/>
        <w:t>- Нет, сам упал… - помотал головой парень, валясь с ног.</w:t>
        <w:br/>
        <w:t>Лейтенант удержал его.</w:t>
        <w:br/>
        <w:t>- Ага, упал, я и вижу. Слушай меня сюда, дурень…</w:t>
        <w:br/>
        <w:t>- Технарь, - поправил он, поднимая указательный палец.</w:t>
        <w:br/>
        <w:t>- Дурак! Дурак, а не технарь, - вздохнул Вирс. – Никто тебя тут не убьёт. Тем более курсант Хельстен. Он не псих, и ты тоже вполне нормальный – кончай нести ерунду.</w:t>
        <w:br/>
        <w:t>- Я вам говорю, он серьёзно сказал, - Лиенталь снова помотал головой. – Вот увидите, он меня убьёт. Убьёт… за неё…</w:t>
        <w:br/>
        <w:t>Максимилиан с трудом удержался от смеха – ситуация была глупой, хотя до ужаса неприятной.</w:t>
        <w:br/>
        <w:t>- Я с ним поговорю. Не будьте идиотом, и не слушайте всякую чушь, - Вирс подошёл к двери казарменной спальни и открыл её лёгким нажатием на панель. – Идите.</w:t>
        <w:br/>
        <w:t>Райт слабо кивнул, и лейтенант затолкал его в комнату, где незадачливый технарь попал в руки курсантов и кое-как добрался до своей койки.</w:t>
        <w:br/>
        <w:t>- Курсант Хельстен, - Вирс остановился в дверях.</w:t>
        <w:br/>
        <w:t>Из тёмного угла в конце спальни медленно вышел человек в чёрной форме.</w:t>
        <w:br/>
        <w:t>- Вы и спите в униформе? – произнёс Вирс недовольно. – Пройдёмте в мой кабинет.</w:t>
      </w:r>
    </w:p>
    <w:p>
      <w:pPr>
        <w:pStyle w:val="Normal"/>
        <w:jc w:val="center"/>
        <w:rPr>
          <w:rFonts w:ascii="Verdana" w:hAnsi="Verdana" w:cs="Verdana"/>
          <w:color w:val="000000"/>
          <w:sz w:val="20"/>
          <w:szCs w:val="20"/>
        </w:rPr>
      </w:pPr>
      <w:r>
        <w:rPr>
          <w:rFonts w:cs="Verdana" w:ascii="Verdana" w:hAnsi="Verdana"/>
          <w:color w:val="000000"/>
          <w:sz w:val="20"/>
          <w:szCs w:val="20"/>
        </w:rPr>
        <w:t>***</w:t>
      </w:r>
    </w:p>
    <w:p>
      <w:pPr>
        <w:pStyle w:val="Text"/>
        <w:jc w:val="left"/>
        <w:rPr>
          <w:color w:val="000000"/>
        </w:rPr>
      </w:pPr>
      <w:r>
        <w:rPr>
          <w:color w:val="000000"/>
        </w:rPr>
        <w:t>- Курсант Лиенталь был найден за грубым нарушением устава, - произнёс Вирс зло. – И по идее, я должен принять решение о его отчислении из училища. А потом в целях профилактики составить приказ о переводе куда-нибудь к чёрту на рога. Вам это ясно?</w:t>
        <w:br/>
        <w:t>- Так точно, сэр, - лицо Хельстена было каменным.</w:t>
        <w:br/>
        <w:t>- Вы знаете, в чём дело, - это был одновременно вопрос и утверждение.</w:t>
        <w:br/>
        <w:t>- Никак нет, сэр, - ответил Хельстен ровно.</w:t>
        <w:br/>
        <w:t>Вирс поднялся из кресла.</w:t>
        <w:br/>
        <w:t>- Хватит, Хельстен! Одного того, что вы его избили, хватит, чтобы отправить вас вместе с ним на Слантуин или ещё куда подальше, - лейтенант был зол и становился злее с каждой секундой. – Или вы хотите сказать, что это были не вы?</w:t>
        <w:br/>
        <w:t>- Да, сэр, это был не я, - бесстрастный ответ.</w:t>
        <w:br/>
        <w:t>- Не вы? – Вирс обошёл стол кругом. – Не вы? А я думаю, что вы.</w:t>
        <w:br/>
        <w:t>- Не вижу поводов так думать, сэр, - холодно ответил курсант.</w:t>
        <w:br/>
        <w:t>Это была последняя капля.</w:t>
        <w:br/>
        <w:t>- Хватит ломать комедию, Хельстен! Вы что, думаете заслониться от меня ответами по форме? – Вирс заглянул ему в глаза… точнее, в один глаз. – Не выйдет. Вы угрожали Лиенталю, не так ли? Грозились убить?</w:t>
        <w:br/>
        <w:t>- Никак нет, сэр. Не вижу повода так думать.</w:t>
        <w:br/>
        <w:t>- Что ты заладил, щенок, - глаза Вирса сжались. – Ты у меня под трибунал пойдёшь, без повода. Можешь кому хочешь лгать – но мне не вздумай.</w:t>
        <w:br/>
        <w:t>Хельстен молчал.</w:t>
        <w:br/>
        <w:t>- Молчите, курсант, - лейтенант устало опустился в кресло. – Ну в чём, чёрт побери, дело? Что вы ему сказали насчёт Майи?</w:t>
        <w:br/>
        <w:t>- Я ничего не говорил о неуставных отношениях курсанта Райта с Лейн, сэр, - произнёс Хельстен, не шелохнувшись.</w:t>
        <w:br/>
        <w:t>Вирс покачал головой.</w:t>
        <w:br/>
        <w:t xml:space="preserve">- Курсант Хельстен, - к нему вернулось спокойствие, а вместе с ним стальной голос, по сравнению с которым чёткие ответы Хельстена звучали как детский лепет. – Если я узнаю, что вы причинили вред курсанту Лиенталю, я вам обещаю – вы здесь не задержитесь, и плевал я на ваши прекрасные результаты. У вас с головой в порядке, Хельстен? – Вирс покрутил пальцем у виска. – Если да, то какого чёрта вы привязались к курсанту Лиенталю и его девушке? Сегодня и он, и вы могли получить путёвку на Кессель. Но это было бы из-за вас. Вы взрослый, физически и морально здоровый мужчина, или нет? Чтобы такого больше не было. </w:t>
        <w:br/>
        <w:t>- Да, сэр, - кивнул Хельстен, и выражение на его лице как-то странно изменилось. – Да, конечно.</w:t>
        <w:br/>
        <w:t>Вирс задержал взгляд на лице курсанта, но оно опять превратилось в непробиваемую стену.</w:t>
        <w:br/>
        <w:t>- Свободны, - сказал лейтенант раздражённо. - С Райтом я поговорю, когда в себя придёт.</w:t>
      </w:r>
    </w:p>
    <w:p>
      <w:pPr>
        <w:pStyle w:val="Normal"/>
        <w:jc w:val="center"/>
        <w:rPr>
          <w:rFonts w:ascii="Verdana" w:hAnsi="Verdana" w:cs="Verdana"/>
          <w:color w:val="000000"/>
          <w:sz w:val="20"/>
          <w:szCs w:val="20"/>
        </w:rPr>
      </w:pPr>
      <w:r>
        <w:rPr>
          <w:rFonts w:cs="Verdana" w:ascii="Verdana" w:hAnsi="Verdana"/>
          <w:color w:val="000000"/>
          <w:sz w:val="20"/>
          <w:szCs w:val="20"/>
        </w:rPr>
        <w:t>***</w:t>
      </w:r>
    </w:p>
    <w:p>
      <w:pPr>
        <w:pStyle w:val="Text"/>
        <w:jc w:val="left"/>
        <w:rPr>
          <w:color w:val="000000"/>
        </w:rPr>
      </w:pPr>
      <w:r>
        <w:rPr>
          <w:color w:val="000000"/>
        </w:rPr>
        <w:t>- Запуск тренировочной программы 2-5-9 «Пересечение территории под обстрелом». 3… 2… 1… 0…</w:t>
        <w:br/>
        <w:t>Он понял, что нагрузка на главный привод сейчас резко увеличится и вовремя схватился за панель управления.</w:t>
        <w:br/>
        <w:t>- Курс… - начало было Вирс, но потом решил сократить обращение. – Майя, сбавьте!</w:t>
        <w:br/>
        <w:t>- Есть, сэр, - она чуть сбавила скорость, чтобы через пару секунд двинуть рычаг вперёд до упора.</w:t>
        <w:br/>
        <w:t>Лязг металла нарастал, кабина начала раскачиваться и трястись, как будто по ней лупили турболазером.</w:t>
        <w:br/>
        <w:t>- Уклонение! – смеющийся голос девушки бил Вирсу по ушам. Для полковника смех в бою, даже в учебном, был чем-то невероятным.</w:t>
        <w:br/>
        <w:t>На полигон обрушились «артиллерийские снаряды», запачкав дюрасталь синей краской. Шагоход резко повернул – Майя шла по зигзагу. Она так дёргала рычаги, что машина порой едва удерживалась на ногах – кроме того, она шла точнёхонько на семидесяти пяти и не собиралась сбавлять ни на йоту. Артиллерийские автоматы, анализируя скорость и поведение цели, усилили огонь и начали автопристрелку. Снаряды ложились под ноги, на стопах учебной машины появились брызги краски.</w:t>
        <w:br/>
        <w:t>Майя попыталась продёрнуть рычаг привода ещё вперёд, но он не поддавался. Лязг стал невыносимым, и Вирс вырубил звуковые сенсоры. До конца трека оставались считанные метры.</w:t>
        <w:br/>
        <w:t>- Лейн! Вы что творите!</w:t>
        <w:br/>
        <w:t>- Выполняю задание, сэр! – улыбка играла на её лице, а взгляд был устремлён на дисплей.</w:t>
        <w:br/>
        <w:t>Шагоход мчался огромным прыжками, шкала стабильности гироскопа приближалась к красной отметке. Вокруг всё было синим – или просто у Вирса в глазах мутнело от таких скачков?</w:t>
        <w:br/>
        <w:t>Они пересекли финишную черту. На миг в голове Вирса возникла страшная сцена – девушка с хохотом дёргает рычаг привода вниз до упора, шагоход безуспешно пытается остановиться, спотыкается и со всей дури бьётся оземь. Кабина всмятку, стекло вдребезги, ноги кренделем, они оба в гипсе, если не в морге. Но Лейн очень плавно повела рукоять вниз, и машина послушно замедлила бег – на отметке «десять» девушка плавно развернула машину к ангару и поставила автопилот.</w:t>
        <w:br/>
        <w:t>- Этап завершён. Тренировочная программа 2-5-9 завершена, - объявил компьютер.</w:t>
        <w:br/>
        <w:t>- Аплодисменты, - выдохнул лейтенант, откидываясь на спинку кресла. – Поздравляю, вы завершили вторую учебную серию.</w:t>
        <w:br/>
        <w:t>- Не без вашей помощи, сэр, - ответила она.</w:t>
        <w:br/>
        <w:t>- Спасибо, - Вирс улыбнулся. – Как обычно, за вами отладка гироскопа. Можно было ведь не всё время идти на пределе.</w:t>
        <w:br/>
        <w:t>- В таком случае я рисковала провалить задание, - отозвалась Майя.</w:t>
        <w:br/>
        <w:t>Максимилиан покачал головой.</w:t>
        <w:br/>
        <w:t>- Знаете, дело тут вовсе не в задании.</w:t>
        <w:br/>
        <w:t>- А в чём же?</w:t>
        <w:br/>
        <w:t>- Вы – настоящая сорвиголова. Был у меня один такой… - Вирс вспомнил, как лихо катался в своё время теперь уже сержант Арнэ.</w:t>
        <w:br/>
        <w:t>- Ну, на упражнениях…</w:t>
        <w:br/>
        <w:t>- Нет, это у вас по жизни, - рассмеялся Вирс и внезапно посерьёзнел. – Кстати говоря, Лейн, известно ли вам что-нибудь о конфликте между курсантами Хельстеном и Лиенталем?</w:t>
        <w:br/>
        <w:t>Она демонстративно отвернулась к рычагам, но потом вздохнула и вновь повернулась к инструктору.</w:t>
        <w:br/>
        <w:t>- Это личный вопрос, сэр.</w:t>
        <w:br/>
        <w:t>- У меня был неприятный инцидент с ними, - пожал плечами Вирс. – Хочу узнать побольше, только и всего. Нашёл курсанта Лиенталя пьяным в баре.</w:t>
        <w:br/>
        <w:t>Лицо девушки вытянулось.</w:t>
        <w:br/>
        <w:t>- Мне никто не сказал… и он…</w:t>
        <w:br/>
        <w:t>- Ясное дело, - Вирс задумчиво кивнул. – Зато мне он сказал, что Хельстен ему угрожал. Из-за вас, если я правильно понял.</w:t>
        <w:br/>
        <w:t>Она замолчала на время. Шагоход медленно возвращался назад к ангару по грязному полигону.</w:t>
        <w:br/>
        <w:t>- Прицел… то есть Хельстен - хороший парень, но я… - она развела руками. – Он был в меня влюблен, – во всяком случае, он так говорил, но у нас ничего не вышло. Это было уже который месяц назад.</w:t>
        <w:br/>
        <w:t>- А почему?</w:t>
        <w:br/>
        <w:t>Она промолчала.</w:t>
        <w:br/>
        <w:t>- Так он был влюблён или до сих пор? – полюбопытствовал Вирс. – Вы сейчас с Лиенталем?</w:t>
        <w:br/>
        <w:t>- Ну да… с Райтом, - улыбнулась она. – Мы с ним неплохо дружили с самого начала, а потом сошлись поближе, просто Райт тоже очень скромный.</w:t>
        <w:br/>
        <w:t>- Он вам случайно предложения не делал? – Вирс с улыбкой смотрел на дисплей.</w:t>
        <w:br/>
        <w:t>- Делал… а откуда вы знаете?</w:t>
        <w:br/>
        <w:t>- В своё время был таким же и делал то же, - он снова повернулся к девушке. – Но меня другое интересует - мог ли Хельстен серьёзно угрожать Райту? Как вообще он ладит с остальными?</w:t>
        <w:br/>
        <w:t>Она отвернулась.</w:t>
        <w:br/>
        <w:t>- Если честно, сэр, не очень…</w:t>
        <w:br/>
        <w:t>- Имплант?</w:t>
        <w:br/>
        <w:t>- Да, - она кивнула. – За глаза его как только не называли – биороботом, недочеловеком. А в глаза – Прицелом. Он никогда не возмущался – вообще всегда такой спокойный и молчаливый был. Но вряд ли ему это нравится.</w:t>
        <w:br/>
        <w:t>Шагоход остановился. Вирс отстегнул ремни безопасности.</w:t>
        <w:br/>
        <w:t>- Не думаю, что Хельстен всерьёз что-то собирается сделать, - сказала она вслед Вирсу, который вылезал из кабины. – Это было уже давно.</w:t>
        <w:br/>
        <w:t>- Позвольте ещё один личный вопрос? – Вирс уже вылез из люка и стоял на «голове» шагохода, глядя на мрачные бурые равнины Кариды, которые простирались на тысячи километров в любом направлении от базы военного училища. – У вас с Хельстеном не сложилось из-за прицела?</w:t>
        <w:br/>
        <w:t>Она тоже вылезла из люка и долго молча смотрела туда же, куда и Вирс.</w:t>
        <w:br/>
        <w:t>- Да, - еле слышно прошептала она. – Я ему об этом не сказала… но потом он от кого-то всё равно узнал. Пришёл ко мне, сказал «зачем ты так» – и всё.</w:t>
        <w:br/>
        <w:t>Прошло несколько минут, в течение которых Вирс задумчиво скользил взглядом по горизонту.</w:t>
        <w:br/>
        <w:t>- Значит, он вас всё ещё любит?</w:t>
        <w:br/>
        <w:t>Но Майи уже не было рядом – она слезла с шагохода и быстрыми шагами шла к ангару.</w:t>
      </w:r>
    </w:p>
    <w:p>
      <w:pPr>
        <w:pStyle w:val="Normal"/>
        <w:jc w:val="center"/>
        <w:rPr>
          <w:rFonts w:ascii="Verdana" w:hAnsi="Verdana" w:cs="Verdana"/>
          <w:color w:val="000000"/>
          <w:sz w:val="20"/>
          <w:szCs w:val="20"/>
        </w:rPr>
      </w:pPr>
      <w:r>
        <w:rPr>
          <w:rFonts w:cs="Verdana" w:ascii="Verdana" w:hAnsi="Verdana"/>
          <w:color w:val="000000"/>
          <w:sz w:val="20"/>
          <w:szCs w:val="20"/>
        </w:rPr>
        <w:t>***</w:t>
      </w:r>
    </w:p>
    <w:p>
      <w:pPr>
        <w:pStyle w:val="Text"/>
        <w:jc w:val="left"/>
        <w:rPr>
          <w:color w:val="000000"/>
        </w:rPr>
      </w:pPr>
      <w:r>
        <w:rPr>
          <w:color w:val="000000"/>
        </w:rPr>
        <w:t>Вирс молча смотрел, как на плато Спинара за окном ложатся сумерки. Тьма медленно окутывала мрачные контуры здания Академии. Отсюда, из казарменных помещений, была видна узкая и смертоносная дорожка Клиффсайда – её тоже поглощала тьма, и постепенно здание Академии превратилась в чёрную бесформенную массу, подсвеченную редкими фонарями.</w:t>
        <w:br/>
        <w:t>Резкий звук за спиной заставил лейтенанта отвернуться от окна. Ах, это зуммер.</w:t>
        <w:br/>
        <w:t>- Войдите, - бросил Максимилиан в интерком.</w:t>
        <w:br/>
        <w:t>Двери раскрылись.</w:t>
        <w:br/>
        <w:t>- Уиллик, не ждал вас так поздно, - брови Вирса чуть приподнялись.</w:t>
        <w:br/>
        <w:t>- Признаться, сэр, я и сам не ожидал, но пришлось, - на лице капрала Уиллика Вьюна, лучшего инструктора Академии по стрельбе и превосходного снайпера, было неподдельное беспокойство. – Меня беспокоит один из курсантов, сэр…</w:t>
        <w:br/>
        <w:t>- Садитесь, - Вирс встал и подвинул к столу кресло из угла. – Кто именно?</w:t>
        <w:br/>
        <w:t>- Хельстен Кайнер, - ответил капрал, присаживаясь одновременно с Вирсом. – Он отличный стрелок, спору нет…</w:t>
        <w:br/>
        <w:t>Повисло секундное молчание.</w:t>
        <w:br/>
        <w:t>- Всего лишь около сотни промахов за всё время обучения. Он даже меня обошёл. А за тяжёлыми орудиями ему вообще нет равных – стоит ему подключить ту штуковину, которую ему поставили наши добрые медики, - Уиллик усмехнулся, - как процент промахов снижается до нуля. В общем, настоящий сверхчеловек, прирождённый спецназовец, если можно так сказать.</w:t>
        <w:br/>
        <w:t>- Солдатом нельзя родиться, - покачал головой Вирс. – Только стать. Даже после «Омеги» нельзя будет назвать их настоящими солдатами – сейчас их некуда отправить, верно?</w:t>
        <w:br/>
        <w:t>- Да, «Омегу» наземным войскам в последнее время чересчур уж легко пройти, - согласился Вьюн. – Пилоты хоть с пиратами могут, а мы вообще ни с кем. Солдатом делает война, а не мир, - он на миг замолк. – Чё-т я отвлёкся, хотел тебе сказать про этого парня.</w:t>
        <w:br/>
        <w:t>- И что с ним?</w:t>
        <w:br/>
        <w:t>- Стреляет в мишени, будто это живые люди, - пожал плечами Уиллик. – Иногда совсем забывается, особенно в симуляторе – кричит «санитара, санитара сюда!» А докладывает о результатах равнодушно, словно машина. Говорил я ещё с мастером рукопашки… ну, ты знаешь, про кого я – «в совершенстве владеет Терас Каси, любит философствовать», - капрал усмехнулся. – Так вот, Арден мне сказала, что во время тренировок заметила шрамы на теле Хельстена. Вы бы зашли к ребятам в казарму вечерком, разобрались бы, что к чему, а?</w:t>
        <w:br/>
        <w:t>На лице Вирса появилась одна из самых кислых мин, какие капрал только видал в своей жизни.</w:t>
        <w:br/>
        <w:t>- А почему бы тебе не сходить к ребятам? – Вирс перешёл на ты. – Уиллик, они тебя не хуже меня знают. Или Лин?</w:t>
        <w:br/>
        <w:t>- Макс, - капрал посмотрел Вирсу в глаза. – Ты же понимаешь, что у большинства этих ребят бронетехника по профилю, и ты для них если не ходячий памятник, то как минимум живая легенда. Ты даже в пропагандистских роликах засветился на танке, не говоря уже о твоём ордене и двух медалях. Я вообще думаю, что на броне с тобой вообще мало кто сравнится.</w:t>
        <w:br/>
        <w:t>- Спасибо за комплимент.</w:t>
        <w:br/>
        <w:t>- Да не за что, и дело не в комплименте. Все ребята у тебя на курсах, скорее всего, сядут в броневики после выпуска, специализация им уже определена – давно не ходят к авиасимулятору и начинают ныть на марш-бросках. Все, кроме Хельстена - он отличный стрелок, часов на стрельбище проводит не меньше, чем у тебя. Его, скорее всего, возьмут в спецподразделения. Даже флот заберёт его с распростёртыми объятьями, может даже на артиллерийский пост флагманского корабля. И как это будет выглядеть, когда снайпер заявится в казармы, чтобы выяснить, кто из курсантов, скажем так, нарушал устав в отношениях с Хельстеном – тоже отличным снайпером? Насчёт Лин я вообще молчу, она с проблемами разбирается в основном кулаками. Иди лучше ты.</w:t>
        <w:br/>
        <w:t>Вирс развёл руками.</w:t>
        <w:br/>
        <w:t>- Раз уж ты просишь, Уиллик. Просто у меня с Хельстеном тоже не всё гладко было, - он задумчиво постучал пальцами по столу.</w:t>
        <w:br/>
        <w:t>- Спасибо, - капрал поднялся из кресла и внезапно с усмешкой козырнул. – Сэр!</w:t>
        <w:br/>
        <w:t>Максимилиан некоторое время смотрел на закрывшиеся двери, вспоминая годы собственного обучения и знакомство с Вьюнком, который тогда был одним из главных хулиганов в казармах. Затем повернулся к окну, за которым чернела короткая ночь Кариды. Где-то там, в ночи, бегают по пустынным плоскогорьям и улочкам небольших городов насекомоподобные каридиане – планета имела малочисленное коренное население, вполне лояльное Империи. Они были довольны политикой Палпатина – войскам нужны были территории для упражнений, которые каридиане продавали очень недёшево, а военным заводам были нужны специалисты по горным условиям, чтобы собирать боевые машины для горнострелковых подразделений, и разумеется каридиане были тут как тут.</w:t>
        <w:br/>
        <w:t>Вирс устало поднялся из кресла. И чего это он тут про каридиан думает, когда ему надо идти в казармы?</w:t>
      </w:r>
    </w:p>
    <w:p>
      <w:pPr>
        <w:pStyle w:val="Normal"/>
        <w:jc w:val="center"/>
        <w:rPr>
          <w:rFonts w:ascii="Verdana" w:hAnsi="Verdana" w:cs="Verdana"/>
          <w:color w:val="000000"/>
          <w:sz w:val="20"/>
          <w:szCs w:val="20"/>
        </w:rPr>
      </w:pPr>
      <w:r>
        <w:rPr>
          <w:rFonts w:cs="Verdana" w:ascii="Verdana" w:hAnsi="Verdana"/>
          <w:color w:val="000000"/>
          <w:sz w:val="20"/>
          <w:szCs w:val="20"/>
        </w:rPr>
        <w:t>***</w:t>
      </w:r>
    </w:p>
    <w:p>
      <w:pPr>
        <w:pStyle w:val="Text"/>
        <w:jc w:val="left"/>
        <w:rPr>
          <w:color w:val="000000"/>
        </w:rPr>
      </w:pPr>
      <w:r>
        <w:rPr>
          <w:color w:val="000000"/>
        </w:rPr>
        <w:t>- Подъём!</w:t>
        <w:br/>
        <w:t>Они отреагировали быстро, поднялись с коек, вытащили из встроенных полок униформу и одели. Тридцать семь секунд – неплохо. Вирс поймал себя на том, что по привычке смотрит на секундную стрелку наручных часов. В казарме царил полумрак – аварийное освещение на случай тревоги вообще не выключали никогда, но для лучшего сна мощность на ночь чуть сбавляли.</w:t>
        <w:br/>
        <w:t>- Курсант Хельстен, - Вирс направился к койке, на которой должен был быть Хельстен.</w:t>
        <w:br/>
        <w:t>- Его нет, сэр, - отозвался один из курсантов. – Он перевёлся в другую учебную роту, сэр.</w:t>
        <w:br/>
        <w:t>- Вот как? – Вирс остановился возле бывшей койки Хельстена; теперь там был другой курсант, вполне знакомый Вирсу по ужасной привычке щёлкать пальцами после успешно выполненного упражения. – Хенми, вы что ли?</w:t>
        <w:br/>
        <w:t>Курсант смущённо кивнул.</w:t>
        <w:br/>
        <w:t>- Да, сэр.</w:t>
        <w:br/>
        <w:t>- Мне интересно, почему перевёлся Хельстен, - продолжил лейтенант, и его голос становился холоднее с каждым словом. – Кто-нибудь?..</w:t>
        <w:br/>
        <w:t>- Не знаем, сэр…</w:t>
        <w:br/>
        <w:t>- Может, ему что-то не нравилось…</w:t>
        <w:br/>
        <w:t>Вирс безразличным взглядом оглядел бывшую койку Хельстена и внезапно замер. Снизу койки, что была прямо над хельстеновской, на металле были нацарапаны три слова. «Дройды тоже люди» – известный прикол из анекдота, но Вирсу сейчас было не до смеха. Он пригляделся – в другом месте, прямо над головой у спящего, было ещё нацарапано. «100% человек».</w:t>
        <w:br/>
        <w:t>Не нужно было обладать философским умом инструктора Арден Лин, или даже самого Императора, чтобы понять…</w:t>
        <w:br/>
        <w:t>- Кто это сделал?! – голос Вирса заставил курсантов вздрогнуть, его взгляд скользил по их лицам в полутьме. – Я спрашиваю, кто это сделал?!</w:t>
        <w:br/>
        <w:t>Молчание.</w:t>
        <w:br/>
        <w:t>Вирс обошёл их – Хенми, Стор, Майлз, Сиол, Лейн, Макмастер, Лиенталь, Джеррил…</w:t>
        <w:br/>
        <w:t>- Кто это сделал? Офицер задал вопрос, отвечать! – взгляд лейтенанта не предвещал ничего хорошего.</w:t>
        <w:br/>
        <w:t>Хенми неуклюже запнулся, пытаясь отстраниться от Вирса, и схватился за койку.</w:t>
        <w:br/>
        <w:t>- Вы проблем хотите? Могу устроить…</w:t>
        <w:br/>
        <w:t>- Сэр, это я…</w:t>
        <w:br/>
        <w:t>- Лиенталь? – Вирс уставился на курсанта.</w:t>
        <w:br/>
        <w:t>Лучше бы ты молчал, тоже мне, герой долбанный, подумал лейтенант. А вслух сказал, устало и недовольно:</w:t>
        <w:br/>
        <w:t>- Пройдёмте.</w:t>
        <w:br/>
        <w:t>Едва они оказались в коридоре, Вирс остановился и смерил курсанта самым уничижающим взглядом, на какой только был способен.</w:t>
        <w:br/>
        <w:t>- Ну какого лысого, Райт? Ну ежу понятно, что это не вы, куда вы лезете? – он развёл руками. – Это что, Лейн?</w:t>
        <w:br/>
        <w:t>- Нет, что вы! – курсант чуть отодвинулся от Вирса.</w:t>
        <w:br/>
        <w:t>- Зачем вы тогда вылезли? – Максимилиан укоризненно покачал головой. – Вас что, во взводе не уважают? Зачем выпендриваетесь? Переводитесь, если не любят – как Хельстен.</w:t>
        <w:br/>
        <w:t>Лейтенант отвернулся.</w:t>
        <w:br/>
        <w:t>- Честное слово, мне на вас смотреть тяжело. Исчезните с глаз моих, вы итак уже испортили всё, что могли, - он махнул рукой. – Быстро.</w:t>
        <w:br/>
        <w:t>Курсант не ответил – мигом забежал обратно в спальню.</w:t>
        <w:br/>
        <w:t>Максимилиан легонько пнул стенку коридора. Дети, ей-богу как дети. Наверное, каждый в душе остаётся ребёнком, даже солдат, подумал он и улыбнулся про себя – неужели он заразился философией от младшего лейтенанта Лин?</w:t>
      </w:r>
    </w:p>
    <w:p>
      <w:pPr>
        <w:pStyle w:val="Normal"/>
        <w:jc w:val="center"/>
        <w:rPr>
          <w:rFonts w:ascii="Verdana" w:hAnsi="Verdana" w:cs="Verdana"/>
          <w:color w:val="000000"/>
          <w:sz w:val="20"/>
          <w:szCs w:val="20"/>
        </w:rPr>
      </w:pPr>
      <w:r>
        <w:rPr>
          <w:rFonts w:cs="Verdana" w:ascii="Verdana" w:hAnsi="Verdana"/>
          <w:color w:val="000000"/>
          <w:sz w:val="20"/>
          <w:szCs w:val="20"/>
        </w:rPr>
        <w:t>***</w:t>
      </w:r>
    </w:p>
    <w:p>
      <w:pPr>
        <w:pStyle w:val="Text"/>
        <w:jc w:val="left"/>
        <w:rPr>
          <w:color w:val="000000"/>
        </w:rPr>
      </w:pPr>
      <w:r>
        <w:rPr>
          <w:color w:val="000000"/>
        </w:rPr>
        <w:t>К последней фазе боевой подготовки Военной Академии Кариды – «упражнению Омега» - Вирс испытывал смешанные чувства. С одной стороны, ему было смешно, – неужели этими спектаклями надеялись заменить реальный боевой опыт? Те незаменимые навыки, которые Вирс приобрёл в смертельной рулетке Войны Клонов, пытались привить и этим новобранцам, которые проходили через «упражнение Омега» с боевым лазерным оружием. Действительно смешно. С другой стороны - лучше, чем ничего. Конечно, при правильных действиях курсанта риск смерти, ради которого и применяется боевое оружие, невелик. Да и стоит это упражнение больше, чем весь курс обучения – каждый уничтоженный автомат обходится в тысячи кредитов. Даже эти старенькие роботы-танки XR-65 – и те приличных денег стоят. Но всё-таки риск был. А элитное заведение Империи ведь не могло выпускать необстрелянных… или обстрелянных патронами с краской – то же самое, что необстрелянных вовсе. Во время вооруженных конфликтов курсантов для прохождения «Омеги» не раз отправляли в бой против реального противника, но такая возможность предоставлялась далеко не всегда и не всем. В реальном бою риск был гораздо больше, а проходило упражнение меньше курсантов… Но зато они становились настоящими солдатами, которым не надо было объяснять главный закон войны – стреляй, а то убьют.</w:t>
        <w:br/>
        <w:t>Вирс вспомнил первый бой, который был его «Омегой». Да, тут этим и не пахнет.</w:t>
        <w:br/>
        <w:t>С камер наблюдения, расположенных на летающих дройдах-часовых, Вирс мог наблюдать за ситуацией на поле боя. Сегодня курсанты проходили последнее испытание перед выпуском – в небе реяли истребители и канонерские лодки. На орбите, наверное, тоже развернулся нешуточный бой. Хотя и истребители-дроны не противники тренированному пилоту.</w:t>
        <w:br/>
        <w:t>В учебном шагоходе сегодня находились двое курсантов – водитель и стрелок. Те, кто лучше проявил себя в боевых тренировках, теперь больше не должны были заботиться об управлении двигателем, а пилоты могли всецело заняться уклонением от вражеского огня.</w:t>
        <w:br/>
        <w:t>Инструкторы же находиться в машинах не могли – так как, несомненно, считались более ценным материалом, и подвергать их лишнему риску было недопустимо. Но, по крайней мере, у тех, кто проходил «Омегу» на Кариде, была поддержка на расстоянии – машины постоянно держали связь с операционным центром. Центр подсказывал, центр наблюдал – и даже мог в исключительном случае отключить автоматы. В общем, не бой, а прогулка по парку. Вокруг за так называемыми «руководящими постами» сидели инструктора Академии – сегодня был решающий момент, когда курсанты должны были показать всё, на что они способны.</w:t>
        <w:br/>
        <w:t>Вирс переключил камеру на удалённый вид – с высоты в несколько тысяч метров открывался вид на всё плато Спинара. Большинство упражнений были индивидуальными, между зонами действий курсантов было внушительное расстояние, измерявшееся десятками километров. Почти все из его учебного взвода решили пойти на финальный тест наводчика или водителя бронемашин. Несколько, по причине неудовлетворительных результатов, отправились на упражнение «Омега» для штурмовых подразделений.</w:t>
        <w:br/>
        <w:t>Максимилиан переключил один из трёх дисплеев своего поста на камеру, кружившую вокруг шагохода №18. Что-то там было не так. На экране возник не один шагоход, а два – один был просто обгорелым остовом, второй стоял, согнувшись над первым, словно скорбел о погибшем. Люк на неповреждённой машине был открыт. Вокруг дымились остовы танков-дройдов.</w:t>
        <w:br/>
        <w:t>- Чёрт! – Вирс мгновенно переключил частоту, не тратя времени даже на то, чтобы попытаться вызвать неповреждённый шагоход; что-то подсказало ему, что на связь никто не выйдет. – Санитаров в девятый квадрат, у нас пострадавшие!</w:t>
        <w:br/>
        <w:t>Санитарные бригады стояли наготове в ангаре. Лейтенант подскочил с кресла и тронул за плечо сидящего рядом сержанта.</w:t>
        <w:br/>
        <w:t>- Арнэ, на вас мои двое, пятый и шестнадцатый!</w:t>
        <w:br/>
        <w:t>- Порядок, - сержант кивнул и посмотрел на дисплей. – Эй, кто там отвечает за авиароботов? Проверьте, что они точно не будут палить по медицинскому отделению, только что вылетели в девятый квадрат! Сэр, а…?</w:t>
        <w:br/>
        <w:t>Вопрос закончился, не завершившись. Максимилиан уже выбежал из контрольного пункта.</w:t>
      </w:r>
    </w:p>
    <w:p>
      <w:pPr>
        <w:pStyle w:val="Normal"/>
        <w:jc w:val="center"/>
        <w:rPr>
          <w:rFonts w:ascii="Verdana" w:hAnsi="Verdana" w:cs="Verdana"/>
          <w:color w:val="000000"/>
          <w:sz w:val="20"/>
          <w:szCs w:val="20"/>
        </w:rPr>
      </w:pPr>
      <w:r>
        <w:rPr>
          <w:rFonts w:cs="Verdana" w:ascii="Verdana" w:hAnsi="Verdana"/>
          <w:color w:val="000000"/>
          <w:sz w:val="20"/>
          <w:szCs w:val="20"/>
        </w:rPr>
        <w:t>***</w:t>
      </w:r>
    </w:p>
    <w:p>
      <w:pPr>
        <w:pStyle w:val="Text"/>
        <w:jc w:val="left"/>
        <w:rPr>
          <w:color w:val="000000"/>
        </w:rPr>
      </w:pPr>
      <w:r>
        <w:rPr>
          <w:color w:val="000000"/>
        </w:rPr>
        <w:t>Его аэросани, как и медицинский НЛА, были в учебной системе Кариды целью «зеро» - боевые автоматы просто игнорировали их, продолжая действовать по программе. Что, конечно, не давало никаких гарантий. От шального выстрела не убережёшься.</w:t>
        <w:br/>
        <w:t>НЛА летел сверху, но его скорость не могла сравниться с трёхмоторными аэросанями 64-У, и он отстал через пару секунд. Аратех 64-У был самой быстроходной серийной машиной с антигравитационным двигателем, его использовали на Кариде в экстренных случаях. Вирс пересёк квадраты 3, 5 и 6, приближаясь к девятому, – исходная позиция, на которую должны были выходить курсанты, замаячила впереди. Рядом с белым крестом, напоминавшим огромный прицел, появились и два шагохода. Вирс ещё раз осмотрел небо – по крайней мере, в непосредственной близости было чисто. Он резко снизился, приземлившись рядом с обгоревшим остовом. Спрыгнул на землю, оставив аэросани покачиваться в воздухе.</w:t>
        <w:br/>
        <w:t xml:space="preserve">- Приём! – поняв, что от портативного ком-линка в шлеме нет толку, лейтенант выругался и полез на повреждённый шагоход – он «клюнул» носом в землю, корпус спереди был обожжён, ноги сломаны. </w:t>
        <w:br/>
        <w:t>Боезапас не сдетонировал, но шансов выжить у тех, кто был внутри… сомнений не было, машину уничтожили точным и прямым залпом в обзорное стекло… Транспаристил не выдержал, да и не мог – Вирс был уверен уже почти на все сто, что стреляли из главного орудия такого же шагохода. Вот того, что согнулся над уничтоженной машиной. Стрелял Хельстен. С большого расстояния.</w:t>
        <w:br/>
        <w:t>Люк сорвало при падении, и выжженное нутро машины предстало глазам Вирса. Почерневшие стальные панели приборов и шкафчики с НЗ были забрызганы кровью. За сиденьями были два обугленных тела… а рядом, на полу, лежало третье.</w:t>
        <w:br/>
        <w:t>Вирс осторожно спустился в кабину. У лежавшего на полу всё ещё остался в руке сжатый мёртвой хваткой пистолет Брайара. Это был вне сомнения Хельстен – только большая часть его головы отсутствовала. Лейтенант постарался не восстанавливать мысленно картину событий, потому что от этого ему стало нехорошо и как-то горько во рту. Но мысли сами лезли в голову: наверное, решил избавиться от соперника на боевых испытаниях и выстрелил прямо со своего квадрата. Хельстен бы смог. Что ему стоит. Проклятье, не уследил… Хотя и не мог – Хельстен был не в учебном взводе Вирса, а вообще в другой роте.</w:t>
        <w:br/>
        <w:t>Но зачем он сюда поехал потом? Зачем? Может, внезапное чувство вины? Что заставило его?.. В любом случае, Хельстен заплатил жестокую цену за своё решение… На соседнем сиденье, где был наводчик, покоились останки курсанта Лейн.</w:t>
        <w:br/>
        <w:t>Неужели Хельстен не знал, что это парное упражнение? Для него-то, с его киберсистемой, оно было индивидуальным. А может, как раз знал?.. И решил проверить…</w:t>
        <w:br/>
        <w:t>Дальше дело было ясное. Он прислонился спиной к креслу погибшей девушки. Достал из кобуры табельное оружие – стандартный пистолет Брайара. Переключил в режим усиленного огня. Зажал курок. Пистолет зарядился полностью и стал подрагивать в руке от энергии, бегущей через контуры. Тогда Хельстен вставил его в левую глазницу – и навсегда уничтожил прицел, который он так ненавидел. Прицел, который делал его сверхчеловеком на поле боя и недочеловеком среди людей…</w:t>
        <w:br/>
        <w:t>Максимилиан просто молча стоял над изуродованным телом. Заряд из брайара разнёс Хельстену голову, избавив его навсегда от суетных проблем жизни, от трибунала, под который он бы непременно пошёл… избавив от ревности, зависти и ненависти.</w:t>
        <w:br/>
        <w:t>Правая рука была открыта. На ладони… Максимилиан наклонился. Нацарапано. «100% человек».</w:t>
        <w:br/>
        <w:t>Вирс глубоко вздохнул и выдохнул. Высунулся из люка – там подлетел медицинский НЛА, специалисты вытащили ящики с оборудованием и бежали к шагоходам.</w:t>
        <w:br/>
        <w:t>- Очистите здесь всё. И… аккуратней с останками.</w:t>
        <w:br/>
        <w:t>Он вылез из обгоревшего остова, спустился с кабины и уселся на ящик с медицинским оборудованием – оно было теперь бесполезно.</w:t>
        <w:br/>
        <w:t>Жаль.</w:t>
      </w:r>
    </w:p>
    <w:p>
      <w:pPr>
        <w:pStyle w:val="Normal"/>
        <w:rPr>
          <w:rFonts w:ascii="Verdana" w:hAnsi="Verdana" w:cs="Verdana"/>
          <w:color w:val="000000"/>
          <w:sz w:val="20"/>
          <w:lang w:val="en-US"/>
        </w:rPr>
      </w:pPr>
      <w:r>
        <w:rPr>
          <w:rFonts w:cs="Verdana" w:ascii="Verdana" w:hAnsi="Verdana"/>
          <w:color w:val="000000"/>
          <w:sz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20"/>
      <w:szCs w:val="20"/>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ext">
    <w:name w:val="text"/>
    <w:basedOn w:val="Normal"/>
    <w:qFormat/>
    <w:pPr>
      <w:spacing w:before="280" w:after="280"/>
      <w:jc w:val="both"/>
    </w:pPr>
    <w:rPr>
      <w:rFonts w:ascii="Verdana" w:hAnsi="Verdana" w:eastAsia="Arial Unicode MS" w:cs="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ozeen.spb.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6:30:00Z</dcterms:created>
  <dc:creator>Sergei</dc:creator>
  <dc:description/>
  <dc:language>en-US</dc:language>
  <cp:lastModifiedBy>Sergei</cp:lastModifiedBy>
  <dcterms:modified xsi:type="dcterms:W3CDTF">2004-04-19T19:02:00Z</dcterms:modified>
  <cp:revision>5</cp:revision>
  <dc:subject/>
  <dc:title>Фан – фикшн закачан с сайта http://www</dc:title>
</cp:coreProperties>
</file>