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Verdana" w:hAnsi="Verdana" w:cs="Verdana"/>
          <w:b w:val="false"/>
          <w:b w:val="false"/>
          <w:bCs w:val="false"/>
          <w:sz w:val="20"/>
          <w:szCs w:val="20"/>
        </w:rPr>
      </w:pPr>
      <w:r>
        <w:rPr>
          <w:rStyle w:val="StrongEmphasis"/>
          <w:rFonts w:cs="Verdana" w:ascii="Verdana" w:hAnsi="Verdana"/>
          <w:b w:val="false"/>
          <w:bCs w:val="false"/>
          <w:sz w:val="20"/>
          <w:szCs w:val="20"/>
        </w:rPr>
        <w:t xml:space="preserve">Фан – фикшн закачан с сайта </w:t>
      </w:r>
      <w:hyperlink r:id="rId2">
        <w:r>
          <w:rPr>
            <w:rStyle w:val="InternetLink"/>
            <w:rFonts w:cs="Verdana" w:ascii="Verdana" w:hAnsi="Verdana"/>
            <w:sz w:val="20"/>
            <w:szCs w:val="20"/>
            <w:lang w:val="en-US"/>
          </w:rPr>
          <w:t>http</w:t>
        </w:r>
        <w:r>
          <w:rPr>
            <w:rStyle w:val="InternetLink"/>
            <w:rFonts w:cs="Verdana" w:ascii="Verdana" w:hAnsi="Verdana"/>
            <w:sz w:val="20"/>
            <w:szCs w:val="20"/>
          </w:rPr>
          <w:t>://</w:t>
        </w:r>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koozeen</w:t>
        </w:r>
        <w:r>
          <w:rPr>
            <w:rStyle w:val="InternetLink"/>
            <w:rFonts w:cs="Verdana" w:ascii="Verdana" w:hAnsi="Verdana"/>
            <w:sz w:val="20"/>
            <w:szCs w:val="20"/>
          </w:rPr>
          <w:t>.</w:t>
        </w:r>
        <w:r>
          <w:rPr>
            <w:rStyle w:val="InternetLink"/>
            <w:rFonts w:cs="Verdana" w:ascii="Verdana" w:hAnsi="Verdana"/>
            <w:sz w:val="20"/>
            <w:szCs w:val="20"/>
            <w:lang w:val="en-US"/>
          </w:rPr>
          <w:t>spb</w:t>
        </w:r>
        <w:r>
          <w:rPr>
            <w:rStyle w:val="InternetLink"/>
            <w:rFonts w:cs="Verdana" w:ascii="Verdana" w:hAnsi="Verdana"/>
            <w:sz w:val="20"/>
            <w:szCs w:val="20"/>
          </w:rPr>
          <w:t>.</w:t>
        </w:r>
        <w:r>
          <w:rPr>
            <w:rStyle w:val="InternetLink"/>
            <w:rFonts w:cs="Verdana" w:ascii="Verdana" w:hAnsi="Verdana"/>
            <w:sz w:val="20"/>
            <w:szCs w:val="20"/>
            <w:lang w:val="en-US"/>
          </w:rPr>
          <w:t>ru</w:t>
        </w:r>
        <w:r>
          <w:rPr>
            <w:rStyle w:val="InternetLink"/>
            <w:rFonts w:cs="Verdana" w:ascii="Verdana" w:hAnsi="Verdana"/>
            <w:sz w:val="20"/>
            <w:szCs w:val="20"/>
          </w:rPr>
          <w:t>/</w:t>
        </w:r>
      </w:hyperlink>
    </w:p>
    <w:p>
      <w:pPr>
        <w:pStyle w:val="Normal"/>
        <w:rPr>
          <w:rStyle w:val="StrongEmphasis"/>
          <w:rFonts w:ascii="Verdana" w:hAnsi="Verdana" w:cs="Verdana"/>
          <w:b w:val="false"/>
          <w:b w:val="false"/>
          <w:bCs w:val="false"/>
          <w:sz w:val="20"/>
          <w:szCs w:val="20"/>
        </w:rPr>
      </w:pPr>
      <w:r>
        <w:rPr/>
      </w:r>
    </w:p>
    <w:p>
      <w:pPr>
        <w:pStyle w:val="Web"/>
        <w:rPr/>
      </w:pPr>
      <w:r>
        <w:rPr>
          <w:rStyle w:val="StrongEmphasis"/>
          <w:rFonts w:cs="Verdana" w:ascii="Verdana" w:hAnsi="Verdana"/>
          <w:sz w:val="20"/>
          <w:szCs w:val="20"/>
        </w:rPr>
        <w:t>Автор:</w:t>
      </w:r>
      <w:r>
        <w:rPr>
          <w:rFonts w:cs="Verdana" w:ascii="Verdana" w:hAnsi="Verdana"/>
          <w:sz w:val="20"/>
          <w:szCs w:val="20"/>
        </w:rPr>
        <w:t xml:space="preserve"> RusSolo. </w:t>
        <w:br/>
      </w:r>
      <w:r>
        <w:rPr>
          <w:rStyle w:val="StrongEmphasis"/>
          <w:rFonts w:cs="Verdana" w:ascii="Verdana" w:hAnsi="Verdana"/>
          <w:sz w:val="20"/>
          <w:szCs w:val="20"/>
        </w:rPr>
        <w:t>Редакция</w:t>
      </w:r>
      <w:r>
        <w:rPr>
          <w:rFonts w:cs="Verdana" w:ascii="Verdana" w:hAnsi="Verdana"/>
          <w:sz w:val="20"/>
          <w:szCs w:val="20"/>
        </w:rPr>
        <w:t xml:space="preserve"> : гросс-адмирал Траун, Sat, Hedge.</w:t>
        <w:br/>
      </w:r>
      <w:r>
        <w:rPr>
          <w:rStyle w:val="StrongEmphasis"/>
          <w:rFonts w:cs="Verdana" w:ascii="Verdana" w:hAnsi="Verdana"/>
          <w:sz w:val="20"/>
          <w:szCs w:val="20"/>
        </w:rPr>
        <w:t>Консультанты</w:t>
      </w:r>
      <w:r>
        <w:rPr>
          <w:rStyle w:val="StrongEmphasis"/>
          <w:rFonts w:cs="Verdana" w:ascii="Verdana" w:hAnsi="Verdana"/>
          <w:sz w:val="20"/>
          <w:szCs w:val="20"/>
          <w:lang w:val="en-US"/>
        </w:rPr>
        <w:t>:</w:t>
      </w:r>
      <w:r>
        <w:rPr>
          <w:rFonts w:cs="Verdana" w:ascii="Verdana" w:hAnsi="Verdana"/>
          <w:sz w:val="20"/>
          <w:szCs w:val="20"/>
          <w:lang w:val="en-US"/>
        </w:rPr>
        <w:t xml:space="preserve"> Porco Rosso, Admiral Zaarin.</w:t>
      </w:r>
    </w:p>
    <w:p>
      <w:pPr>
        <w:pStyle w:val="Web"/>
        <w:jc w:val="center"/>
        <w:rPr>
          <w:lang w:val="en-US"/>
        </w:rPr>
      </w:pPr>
      <w:r>
        <w:rPr>
          <w:rFonts w:cs="Verdana" w:ascii="Verdana" w:hAnsi="Verdana"/>
          <w:sz w:val="20"/>
          <w:szCs w:val="20"/>
          <w:lang w:val="en-US"/>
        </w:rPr>
        <w:drawing>
          <wp:inline distT="0" distB="0" distL="0" distR="0">
            <wp:extent cx="2819400" cy="4524375"/>
            <wp:effectExtent l="0" t="0" r="0" b="0"/>
            <wp:docPr id="1" name="ostr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strie" descr=""/>
                    <pic:cNvPicPr>
                      <a:picLocks noChangeAspect="1" noChangeArrowheads="1"/>
                    </pic:cNvPicPr>
                  </pic:nvPicPr>
                  <pic:blipFill>
                    <a:blip r:embed="rId3"/>
                    <a:srcRect l="-13" t="-8" r="-13" b="-8"/>
                    <a:stretch>
                      <a:fillRect/>
                    </a:stretch>
                  </pic:blipFill>
                  <pic:spPr bwMode="auto">
                    <a:xfrm>
                      <a:off x="0" y="0"/>
                      <a:ext cx="2819400" cy="4524375"/>
                    </a:xfrm>
                    <a:prstGeom prst="rect">
                      <a:avLst/>
                    </a:prstGeom>
                  </pic:spPr>
                </pic:pic>
              </a:graphicData>
            </a:graphic>
          </wp:inline>
        </w:drawing>
      </w:r>
    </w:p>
    <w:p>
      <w:pPr>
        <w:pStyle w:val="Web"/>
        <w:jc w:val="center"/>
        <w:rPr/>
      </w:pPr>
      <w:r>
        <w:rPr>
          <w:rFonts w:cs="Verdana" w:ascii="Verdana" w:hAnsi="Verdana"/>
          <w:sz w:val="20"/>
          <w:szCs w:val="20"/>
        </w:rPr>
        <w:br/>
      </w:r>
      <w:r>
        <w:rPr>
          <w:rStyle w:val="StrongEmphasis"/>
          <w:rFonts w:cs="Verdana" w:ascii="Verdana" w:hAnsi="Verdana"/>
          <w:sz w:val="27"/>
          <w:szCs w:val="27"/>
        </w:rPr>
        <w:t>«На острие Меча».</w:t>
      </w:r>
      <w:r>
        <w:rPr>
          <w:rFonts w:cs="Verdana" w:ascii="Verdana" w:hAnsi="Verdana"/>
          <w:sz w:val="20"/>
          <w:szCs w:val="20"/>
        </w:rPr>
        <w:t xml:space="preserve"> </w:t>
      </w:r>
    </w:p>
    <w:p>
      <w:pPr>
        <w:pStyle w:val="Web"/>
        <w:jc w:val="center"/>
        <w:rPr>
          <w:rFonts w:ascii="Verdana" w:hAnsi="Verdana" w:cs="Verdana"/>
          <w:sz w:val="20"/>
          <w:szCs w:val="20"/>
        </w:rPr>
      </w:pPr>
      <w:r>
        <w:rPr>
          <w:rStyle w:val="StrongEmphasis"/>
          <w:rFonts w:cs="Verdana" w:ascii="Verdana" w:hAnsi="Verdana"/>
          <w:sz w:val="20"/>
          <w:szCs w:val="20"/>
        </w:rPr>
        <w:t xml:space="preserve">Пролог </w:t>
      </w:r>
    </w:p>
    <w:p>
      <w:pPr>
        <w:pStyle w:val="Web"/>
        <w:rPr>
          <w:rFonts w:ascii="Verdana" w:hAnsi="Verdana" w:cs="Verdana"/>
          <w:sz w:val="20"/>
          <w:szCs w:val="20"/>
        </w:rPr>
      </w:pPr>
      <w:r>
        <w:rPr>
          <w:rFonts w:cs="Verdana" w:ascii="Verdana" w:hAnsi="Verdana"/>
          <w:sz w:val="20"/>
          <w:szCs w:val="20"/>
        </w:rPr>
        <w:t>Вот уже несколько лет идет Гражданская Война. Она давно перестала быть локальным конфликтом, все новые и новые системы вливаются в эту кровавую мясорубку. В самом начале этой войны произошло небольшое сражение, в котором молодой Альянс нанес поражение Империи. Около десятка Y-wing'ов вместе с двумя десятками Z-95'х разгромили Имперский конвой. Конвой не был очень важным для Империи, группа прикрытия состояла всего из трех корветов, а сам конвой состоял из девяти грузовых транспортов. Но для Альянса конвой представлял большой интерес. Молодой Альянс тогда испытывал большую потребность в дюрастали. А семь из девяти транспортов как раз и перевозили ее. В результате, когда из гиперпространства на помощь конвою вышли два фрегата класса "Небула-Б", конвой прекратил существование. Транспорты с рудой были захвачены, остальные корабли были просто уничтожены. Эта битва не стала переломным моментом в противостоянии Империи и Альянса, но она стала переломным моментом в жизни простого человека, по имени Вир Кальдер. Он поступил в Имперскую Академию. Два транспорта, которые были уничтожены, перевозили гражданское население. Среди людей, погибших на этих кораблях, оказалась вся его семья. Нельзя сказать, что он окончил учебу в Академии на отлично, но главное для него было то, что он стал пилотом. И по распределению он попал на станцию DL-34. Тогда он еще не знал, что судьба приготовила ему сюрприз и служба Империи перестанет быть местью, а станет его смыслом жизни. Удачи тебе, Вир Кальдер!</w:t>
      </w:r>
    </w:p>
    <w:p>
      <w:pPr>
        <w:pStyle w:val="Web"/>
        <w:jc w:val="center"/>
        <w:rPr>
          <w:rFonts w:ascii="Verdana" w:hAnsi="Verdana" w:cs="Verdana"/>
          <w:sz w:val="20"/>
          <w:szCs w:val="20"/>
        </w:rPr>
      </w:pPr>
      <w:r>
        <w:rPr>
          <w:rStyle w:val="StrongEmphasis"/>
          <w:rFonts w:cs="Verdana" w:ascii="Verdana" w:hAnsi="Verdana"/>
          <w:sz w:val="20"/>
          <w:szCs w:val="20"/>
        </w:rPr>
        <w:t>Глава Первая. "Рутина".</w:t>
      </w:r>
      <w:r>
        <w:rPr>
          <w:rFonts w:cs="Verdana" w:ascii="Verdana" w:hAnsi="Verdana"/>
          <w:sz w:val="20"/>
          <w:szCs w:val="20"/>
        </w:rPr>
        <w:t> </w:t>
      </w:r>
      <w:r>
        <w:rPr>
          <w:rStyle w:val="StrongEmphasis"/>
          <w:rFonts w:cs="Verdana" w:ascii="Verdana" w:hAnsi="Verdana"/>
          <w:sz w:val="20"/>
          <w:szCs w:val="20"/>
        </w:rPr>
        <w:t> </w:t>
      </w:r>
    </w:p>
    <w:p>
      <w:pPr>
        <w:pStyle w:val="Web"/>
        <w:rPr>
          <w:rFonts w:ascii="Verdana" w:hAnsi="Verdana" w:cs="Verdana"/>
          <w:sz w:val="20"/>
          <w:szCs w:val="20"/>
        </w:rPr>
      </w:pPr>
      <w:r>
        <w:rPr>
          <w:rFonts w:cs="Verdana" w:ascii="Verdana" w:hAnsi="Verdana"/>
          <w:sz w:val="20"/>
          <w:szCs w:val="20"/>
        </w:rPr>
        <w:t xml:space="preserve">Сняв шлем, Вир, стал ждать. Через секунду колпак симулятор стал подниматься. </w:t>
        <w:br/>
        <w:t xml:space="preserve">- Мдааа, не так уж и плохо, - сказал Вир, хотя понимал что гордиться, в общем то нечем. Два Z-95 и один Y-wing это не победа. Тут показался офицер-инструктор. Подойдя к кокону симулятора и заглянув в свой блокнот, пробормотал. </w:t>
        <w:br/>
        <w:t xml:space="preserve">- И так, это и есть наше пополнение, "Щит Империи", - последние слова он говорил с легкой издевкой в словах. - Если каждый пилот так будет драться в бою, то все Академии Империи явно не справятся с потребностями флота. В общем, молодой человек тридцать четыре балла вам. </w:t>
        <w:br/>
        <w:t xml:space="preserve">"А ведь действительно неплохо" - подумал Вир. Всего было пятьдесят баллов и он понимал, что просто льстил себе. Но что делать, если все было именно так. Ведь перевалить за сорок было проблематично - в последней десятке было все самое сложное. </w:t>
        <w:br/>
        <w:t xml:space="preserve">- Вы свободны,- отчеканил офицер и пошел обратно к своему столу управления симуляторами. Вир, достав из сапога планшетку, пробежал по ней глазами. </w:t>
        <w:br/>
        <w:t>"Так, значит, физподготовка, тренировка на тренажерах, а что у нас там дальше. Хммм… Наше первое дежурство".</w:t>
      </w:r>
    </w:p>
    <w:p>
      <w:pPr>
        <w:pStyle w:val="Web"/>
        <w:rPr>
          <w:rFonts w:ascii="Verdana" w:hAnsi="Verdana" w:cs="Verdana"/>
          <w:sz w:val="20"/>
          <w:szCs w:val="20"/>
        </w:rPr>
      </w:pPr>
      <w:r>
        <w:rPr>
          <w:rFonts w:cs="Verdana" w:ascii="Verdana" w:hAnsi="Verdana"/>
          <w:sz w:val="20"/>
          <w:szCs w:val="20"/>
        </w:rPr>
        <w:t xml:space="preserve">Взглянув на хронометр, понял, что до брифинга осталось десять-пятнадцать минут. Делать нечего, пора топать. Встав, Вир отправился к выходу из зала симуляции. Перед глазами вновь пронесся его первый день на DL-34. На промежуточную стоянку прибыло Имперское боевое соединение. Оно не было большим, да и было в большей степени грузовым, чем боевым. Но три фрегата класса "Улан" и два корвета выглядели очень даже впечатляюще, в остальном же это были различные транспорты. А для пилота СИД-истребителя попасть на боевой корабль было верхом мечтаний, всяко лучше, чем ежедневные инспекции проходящих судов. </w:t>
        <w:br/>
        <w:t xml:space="preserve">- Летун, смотри, куда прешь, - перед глазами оказался штурмовик, и мысли мгновенно улетучились. Осмотревшись, он понял, что уже вышел в центральный зал станции. </w:t>
        <w:br/>
        <w:t xml:space="preserve">- Извини, задумался. Много вылетов сегодня. - сказал Вир. </w:t>
        <w:br/>
        <w:t xml:space="preserve">- Да ладно знаю я вас, небось, о девушке замечтался.- с улыбкой на лице сказал солдат. </w:t>
        <w:br/>
        <w:t xml:space="preserve">- Не смешно. </w:t>
        <w:br/>
        <w:t xml:space="preserve">- Зато правда. - и промолчав секунду, штурмовик добавил - Да ладно, все нормально. Сам понимаешь, от скуки между дежурствами уже деваться некуда. Ну, будем здоровы, я Новс Трандор. А тебя как зовут? </w:t>
        <w:br/>
        <w:t xml:space="preserve">- Меня? Меня Вир Кальдер. Я здесь недавно. </w:t>
        <w:br/>
        <w:t xml:space="preserve">- Да я знаю, что недавно. У нас всего ничего - тысяча человек. За пару месяцев всех в лицо знать будешь. Так что новеньких тут сразу видно. Ну бывай. В баре еще не раз встретимся. - Штурмовик круто развернулся и стал удаляться. </w:t>
        <w:br/>
        <w:t>"Мда, у этих выправка, наверное, даже при танцах видна", - хмыкнув, Вир отправился в командный зал.</w:t>
      </w:r>
    </w:p>
    <w:p>
      <w:pPr>
        <w:pStyle w:val="Web"/>
        <w:rPr>
          <w:rFonts w:ascii="Verdana" w:hAnsi="Verdana" w:cs="Verdana"/>
          <w:sz w:val="20"/>
          <w:szCs w:val="20"/>
        </w:rPr>
      </w:pPr>
      <w:r>
        <w:rPr>
          <w:rFonts w:cs="Verdana" w:ascii="Verdana" w:hAnsi="Verdana"/>
          <w:sz w:val="20"/>
          <w:szCs w:val="20"/>
        </w:rPr>
        <w:t>Командный зал даже не был залом. Просто большой комнатой, где на стене висело голографическое полотно. На такой станции как эта, зал был бы большой роскошью. Перед кафедрой стояло несколько десятков стульев. Сев на первое попавшееся, Вир начал изучать обстановку. В зале кроме него было еще двое пилотов. На рукаве одного стояла тройка, а у другого пятерка. Да, значит, ребята были в боях и вместе сбили восемь кораблей. Они о чем-то оживленно разговаривали, но периодически слышалось слово "ХОТ".</w:t>
        <w:br/>
        <w:t xml:space="preserve">"Значит, обсуждают новости, - подумал Вир. - Да, а ведь в системе Хот сейчас идет операция по уничтожению повстанцев. А я тут сижу. Эх, нет в жизни счастья!" </w:t>
        <w:br/>
        <w:t xml:space="preserve">Он бы, наверное, и дальше смог обдумывать все перипетии судьбы, но его размышления были прерваны, когда в зал вошел еще один пилот. Он уже видел его, когда летел на станцию. Тот был таким же новичком, как и Вир и спокойно направился к нему. </w:t>
        <w:br/>
        <w:t xml:space="preserve">- Ну что будем служить вместе - сказал подошедший. - Да, выходит так, - ответил Вир. - Меня зовут Вир. Вир Кальдер. </w:t>
        <w:br/>
        <w:t xml:space="preserve">- Ну а меня Сэт Клариус. - представился незнакомец. Создалась секундная пауза, которую Сэт сам же и прервал. </w:t>
        <w:br/>
        <w:t xml:space="preserve">- Ну что, думаю, прошлое опустим. - предложил Сэт. </w:t>
        <w:br/>
        <w:t xml:space="preserve">- Не против. - сказал Вир. </w:t>
        <w:br/>
        <w:t xml:space="preserve">- Вот и я думаю, что сейчас самое интересное происходит на Хоте. Но не как не наши воспоминания. </w:t>
        <w:br/>
        <w:t xml:space="preserve">- Согласен. Да, там сейчас самая заваруха. А нас сюда направили. А тут, наверное, повстанцами и не пахнет. </w:t>
        <w:br/>
        <w:t xml:space="preserve">- Ну не знаю. Эта станция как раз на одном из маршрутов из системы Хот. Так что, может быть, и встретим их. </w:t>
        <w:br/>
        <w:t xml:space="preserve">- Итак, господа офицеры, - раздался голос с кафедры, где уже стоял офицер группы контроля, - Прошу внимания. </w:t>
        <w:br/>
        <w:t xml:space="preserve">В зале уже было около двадцати пилотов. Все, закончив свои разговоры, обратили взоры на кафедру. </w:t>
        <w:br/>
        <w:t xml:space="preserve">- Итак. Сегодня у нас стандартная Имперская процедура - инспекция. Но есть несколько других новостей. Для начала, у нас пополнение. Двое молодых пилотов Вир Кальдер - по привычки выработанной в Академии он встал.- и Сэт Клариус - теперь встал и Сэт. </w:t>
        <w:br/>
        <w:t xml:space="preserve">- Эти молодые пилоты прибыли на нашу станцию два дня назад. Спасибо, садитесь. И сегодня у них первый полет, так что не будьте с ними слишком строгими. Но теперь переходим к делу. Нами только что была получена информация о том, что повстанцы в системе Хот разбиты. - При этих словах все пилоты будто ожили. Было видно, что только дисциплина не позволяет выразить весь свой восторг от этой новости. Но в глазах и лицах пилотов читалась радость. </w:t>
        <w:br/>
        <w:t xml:space="preserve">- Да, да, да. Понимаю, радостная вещь, но сначала работа, а потом уже отдых. Продолжим. В связи с этим командование сектора отдало приказ об усилении режима патрулирования. Оно предполагает ввести тотальную блокировку всей системы, ведь уцелевшие повстанцы постараются использовать все возможности, чтобы выбраться. Поэтому к взлету готовятся не два звена, как обычно, а пять. Так что, все пилоты группы Альфа, будьте готовы к взлету через пять минут. Теперь к самому делу. По данным регистрационного журнала мы ожидаем шесть грузовиков, четыре транспорта, два контейнеровоза и шесть корелльянских транспортов. Работенка есть. Первое звено - Меп Хисто и Сэт Клариус. Ваша задача - два контейнеровоза. Второе звено - Бес Костата и Грей Кадов. Вам достается первая корелльянская группа транспортов. Третье звено - Крат Нордов и Ул Зон. Вам вторая. Четвертое звено - Алекс Мадов и Вир Кальдер. Ваши четыре транспорта. И пятое звено - Рокс Манрейк и Пек Сайлар. Грузовички вам. Вопросы есть? </w:t>
        <w:br/>
        <w:t xml:space="preserve">В зале повисла тишина. Осмотрев пилотов, офицер закончил брифинг. </w:t>
        <w:br/>
        <w:t xml:space="preserve">- Все свободны. Мир и Порядок!!! </w:t>
        <w:br/>
        <w:t>- Мир и Порядок!!! - рявкнули в один голос двадцать глоток.</w:t>
        <w:br/>
        <w:t xml:space="preserve">Встав, пилоты стали быстро расходиться. Выйдя в центральный зал, они направились к дверям ангара. Войдя в Ангар Вир, увидел, что техники уже заканчивали приготовления. </w:t>
        <w:br/>
        <w:t xml:space="preserve">Пилоты толпой собрались у инициализационной платформы. Прошедшие инициализацию уже направлялись к своим истребителям. Пришла очередь и Вира. </w:t>
        <w:br/>
        <w:t xml:space="preserve">- Положите левую руку на синие сенсорное поле перед вами. - произнесено это было мягким женским голосом. - Теперь посмотрите левым глазом на красный круг перед вами. Постарайтесь не моргать. Пилот TKLZ-31245, Вир Кальдер, вы имеете доступ. Ваш истребитель, Альфа-7 , находится на третьей несущей раме. </w:t>
        <w:br/>
        <w:t xml:space="preserve">Над потолком ангара возвышались пять несущих рам, на которых висели перехватчики, бомбардировщики и, естественно, истребители. Направившись к раме с номером три, Вир осмотрелся. Там висело пять истребителей. Было видно, что их использовали уже давно: из матово-черного цвета они стали уже серыми, и у многих были видны следы ремонта. </w:t>
        <w:br/>
        <w:t xml:space="preserve">"Да, значит здесь все-таки бывают заварушки", - промелькнуло в голове у Вира. </w:t>
        <w:br/>
        <w:t xml:space="preserve">Быстро поднявшись на раму, он подошел к креслу с номером "Альфа-7". Он уселся в него, и стал ждать. Через секунду сервомоторы пришли в движение, и кресло мягко заскользило вниз. Пройдя пару метров, кресло замерло напротив фюзеляжа истребителя, у которого была откинута задняя крышка, и через мгновение двинулось вперед. Войдя в фюзеляж, кресло издало небольшой щелчок, означавший, что оно закреплено. Доставщик пилотов стал складываться и подниматься вверх. Долей секунды позже задняя крышка люка с глухим звуком закрылась. </w:t>
        <w:br/>
        <w:t xml:space="preserve">"Ну что ж, вот у нас и первый вылет". </w:t>
        <w:br/>
        <w:t xml:space="preserve">Как будто жившие своей собственной жизнью, руки пилота рефлекторно начали активировать бортовые системы истребителя. </w:t>
        <w:br/>
        <w:t xml:space="preserve">- Альфа-7. Это контроль. Тест. - донеслось из шлемофона. </w:t>
        <w:br/>
        <w:t xml:space="preserve">- Контроль. Это Альфа-7. Тест в норме. - произнес Вир. </w:t>
        <w:br/>
        <w:t xml:space="preserve">- Пять секунд до старта. Удачи. Мир и Порядок. </w:t>
        <w:br/>
        <w:t xml:space="preserve">- Готовность подтверждаю. Мир и Порядок. </w:t>
        <w:br/>
        <w:t xml:space="preserve">Прошли недолгие пять секунд, и истребитель, отцепившись от рамы, начал движение к выходу. Компьютер управлял истребителем очень точно и плавно. </w:t>
        <w:br/>
        <w:t xml:space="preserve">Заняв свое место в ордере, истребитель остановился. </w:t>
        <w:br/>
        <w:t xml:space="preserve">- Группа Альфа. Это Альфа-1. Поехали! - раздалось в шлемофоне. </w:t>
        <w:br/>
        <w:t xml:space="preserve">Вир ощутил легкое вдавливание и ангар станции быстро уступил место бескрайнему космосу. Взгляд тонул в космосе. Края станции казались какими-то ослепительно белыми. </w:t>
        <w:br/>
        <w:t>Все это создавало картину дивной космической красоты.</w:t>
      </w:r>
    </w:p>
    <w:p>
      <w:pPr>
        <w:pStyle w:val="Web"/>
        <w:rPr>
          <w:rFonts w:ascii="Verdana" w:hAnsi="Verdana" w:cs="Verdana"/>
          <w:sz w:val="20"/>
          <w:szCs w:val="20"/>
        </w:rPr>
      </w:pPr>
      <w:r>
        <w:rPr>
          <w:rFonts w:cs="Verdana" w:ascii="Verdana" w:hAnsi="Verdana"/>
          <w:sz w:val="20"/>
          <w:szCs w:val="20"/>
        </w:rPr>
        <w:t xml:space="preserve">Но любоваться красотой не было времени. Из гиперпространства стал выходить транспортный конвой. </w:t>
        <w:br/>
        <w:t xml:space="preserve">- Группа Альфа. Это Альфа-1. Приступаем к инспекции. - голос командира сразу преобразовался в голос человека, на котором была большая ответственность. </w:t>
        <w:br/>
        <w:t xml:space="preserve">- Альфа-8. Это Альфа-7. Наши транспорты ждут. </w:t>
        <w:br/>
        <w:t xml:space="preserve">- Альфа-7. Это Альфа-8. Подтверждаю. </w:t>
        <w:br/>
        <w:t xml:space="preserve">Вир нажал на кнопку "ведение" и компьютер почти мгновенно согласовал скорости и траекторию обоих истребителей. Два истребителя устремились к группе из четырех транспортов, которые шли с обычной для них крейсерской скоростью - пятьдесят единиц. </w:t>
        <w:br/>
        <w:t xml:space="preserve">- Группа Сейнар RQ-27. Это Альфа-7 мы проведем инспекцию. </w:t>
        <w:br/>
        <w:t xml:space="preserve">- Приступайте. Это ваша работа. </w:t>
        <w:br/>
        <w:t xml:space="preserve">- Вир твои третий и четвертый, мои первый и второй. Пошли. </w:t>
        <w:br/>
        <w:t xml:space="preserve">Вир стал приближаться к последним двум транспортам, которые у него в компьютере обозначались как третий и четвертый. Включив химический сканер, он стал медленно приближаться. Сканер показывал, что с транспортами все нормально, на их борту не было никакого запрещенного груза. Данные совпадали, состав экипажа тоже. </w:t>
        <w:br/>
        <w:t xml:space="preserve">- Альфа-7. Это Альфа-8. Они чистые. </w:t>
        <w:br/>
        <w:t xml:space="preserve">- Принято. </w:t>
        <w:br/>
        <w:t xml:space="preserve">- Как инспекция? - Раздался в шлемофоне голос командира группы Мепа Хисто. </w:t>
        <w:br/>
        <w:t xml:space="preserve">Эфир тут же стал заполняться рапортами. Последним отвечал командир пятого звена Рокс Манрейк. </w:t>
        <w:br/>
        <w:t xml:space="preserve">- Секунду. Остался еще оди… Повстанцы! Тут целый грузовик повстанцев. Их несколько сотен. Данные в регистре - мишура, это повстанческий грузовик Васуда -25. </w:t>
        <w:br/>
        <w:t xml:space="preserve">- Альфы, эскорт этому гадюшнику. Орбитальный контроль, мы нашли транспорт с повстанцами. </w:t>
        <w:br/>
        <w:t xml:space="preserve">- Альфа-1 , принято. Высылаем два транспорта. </w:t>
        <w:br/>
        <w:t xml:space="preserve">Компьютер высветил информацию о появлении двух транспортов и двух перехватчиков сопровождения. </w:t>
        <w:br/>
        <w:t xml:space="preserve">- Альфы, с борта Васуды в гиперпространство пришел сигнал о помощи. Возможны гости. </w:t>
        <w:br/>
        <w:t>Компьютер резко взвизгнул. Из гиперпространства выходили повстанческие корабли.</w:t>
      </w:r>
    </w:p>
    <w:p>
      <w:pPr>
        <w:pStyle w:val="Normal"/>
        <w:rPr>
          <w:rFonts w:ascii="Verdana" w:hAnsi="Verdana" w:cs="Verdana"/>
          <w:sz w:val="20"/>
          <w:szCs w:val="20"/>
          <w:lang w:val="en-US"/>
        </w:rPr>
      </w:pPr>
      <w:r>
        <w:rPr>
          <w:rFonts w:cs="Verdana" w:ascii="Verdana" w:hAnsi="Verdana"/>
          <w:sz w:val="20"/>
          <w:szCs w:val="20"/>
          <w:lang w:val="en-US"/>
        </w:rPr>
      </w:r>
    </w:p>
    <w:p>
      <w:pPr>
        <w:pStyle w:val="Normal"/>
        <w:rPr>
          <w:lang w:val="en-US"/>
        </w:rPr>
      </w:pPr>
      <w:r>
        <w:rPr>
          <w:lang w:val="en-US"/>
        </w:rPr>
      </w:r>
    </w:p>
    <w:p>
      <w:pPr>
        <w:pStyle w:val="Normal"/>
        <w:rPr>
          <w:lang w:val="en-US"/>
        </w:rPr>
      </w:pPr>
      <w:r>
        <w:rPr>
          <w:lang w:val="en-US"/>
        </w:rPr>
      </w:r>
    </w:p>
    <w:p>
      <w:pPr>
        <w:pStyle w:val="Web"/>
        <w:jc w:val="center"/>
        <w:rPr>
          <w:rFonts w:ascii="Verdana" w:hAnsi="Verdana" w:cs="Verdana"/>
          <w:sz w:val="20"/>
          <w:szCs w:val="20"/>
        </w:rPr>
      </w:pPr>
      <w:r>
        <w:rPr>
          <w:rStyle w:val="StrongEmphasis"/>
          <w:rFonts w:cs="Verdana" w:ascii="Verdana" w:hAnsi="Verdana"/>
          <w:sz w:val="20"/>
          <w:szCs w:val="20"/>
        </w:rPr>
        <w:t xml:space="preserve">Глава вторая. «Первый бой». </w:t>
      </w:r>
    </w:p>
    <w:p>
      <w:pPr>
        <w:pStyle w:val="Web"/>
        <w:rPr>
          <w:rFonts w:ascii="Verdana" w:hAnsi="Verdana" w:cs="Verdana"/>
          <w:sz w:val="20"/>
          <w:szCs w:val="20"/>
        </w:rPr>
      </w:pPr>
      <w:r>
        <w:rPr>
          <w:rFonts w:cs="Verdana" w:ascii="Verdana" w:hAnsi="Verdana"/>
          <w:sz w:val="20"/>
          <w:szCs w:val="20"/>
        </w:rPr>
        <w:br/>
        <w:t>Когда истребители вылетели на инспекцию, ангар опустел. Несколько техников неспешно ремонтировали тройку истребителей, да пару бомбардировщиков. Оставшиеся истребители и перехватчики тихо и сиротливо висели на рамах.</w:t>
        <w:br/>
        <w:t xml:space="preserve">Но посредине ангара стояли два транспорта в штурмовом варианте, рядом с которыми сидели четыре десятка штурмовиков. Некоторые из них играли в «Сабакк», кто-то писал письма, кто-то просто разговаривал. Они ждали. Ждали сигнала. А если сигнала не будет, то они просидят еще 4 часа, и отправятся на физподготовку. </w:t>
        <w:br/>
        <w:t>Среди других штурмовиков сидел и старший сержант Новс. Он сидел с двумя солдатами и обсуждал последние новости.</w:t>
        <w:br/>
        <w:t xml:space="preserve">- Ну вот, на Хоте сейчас нашему брату медали раздают, а мы тут загораем. - сказал один из солдат. </w:t>
        <w:br/>
        <w:t xml:space="preserve">- Да, мы на этой станции так и засохнем, - поддакнул второй. - А ты что скажешь, Новс? </w:t>
        <w:br/>
        <w:t xml:space="preserve">- Ну что я могу сказать, скучно. Правда, говорят, что уцелевшие повстанцы, как жуки через все щели, бегут с Хота. Может и нам что перепадет? </w:t>
        <w:br/>
        <w:t xml:space="preserve">Вдруг ангар залился красным цветом и раздались протяжные завывания сирен. </w:t>
        <w:br/>
        <w:t xml:space="preserve">- Транспортам группы Сигма. Десятисекундная готовность. - раздалось в ангаре. </w:t>
        <w:br/>
        <w:t xml:space="preserve">Казалось, что штурмовики только и ждали этого. Будто подпрыгнув, они побежали к транспортам. Рядом с транспортами стояли стеллажи с амуницией. Все было доведено до автоматизма - каждый хватал обычный штурмовой пакет и просто влетал в открытые створки транспортов. </w:t>
        <w:br/>
        <w:t xml:space="preserve">Когда отчет достиг цифры восемь, оба транспорта начали отрываться от поверхности станции. Прошли недолгие две секунды и корабли, набирая скорость, вылетели из ангара. </w:t>
        <w:br/>
        <w:t xml:space="preserve">Штурмовики, рассевшись вдоль бортов транспорта, проверяли оружие и системы своих бронированных костюмов. Во главе двух рядов сидел Новс и медик группы. Старший сержант поднял голову и стал смотреть на небольшую металлическую коробочку, подмигивающую ему зеленым индикатором. Еще мгновение и индикатор загорелся красным цветом. </w:t>
        <w:br/>
        <w:t xml:space="preserve">«Данные получены», - подумал Новс и протянул руку за «Задачником». Хоть он и назывался официально Имперским прибором для получения целеуказаний, штурмовики все это сократили до одного емкого слова. </w:t>
        <w:br/>
        <w:t xml:space="preserve">- Так, значит, мы имеем грузовик с повстанцами, ранеными и не очень. Наша задача: стыкуемся с главным сегментом грузовика в районе командного отсека. Сигма-2 - в районе двигателей. Проникаем на корабль и проводим зачистку. После этого двигаем грузовик к станции. Экипаж грузовика составляют тридцать человек, ну и зная повстанцев, можно сказать, что там еще плюс человек двадцать. Итого пять десятков злых бандитов. Все! </w:t>
        <w:br/>
        <w:t xml:space="preserve">Новс делал ударение на каждое слово. </w:t>
        <w:br/>
        <w:t>«Ну, наконец-то хоть какое то дело», - эта мысль просто сияла в его голове.</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Начинало работать правило, созданное имперскими пилотами для имперских пилотов. </w:t>
        <w:br/>
        <w:t xml:space="preserve">Все сообщения сокращались до минимума. </w:t>
        <w:br/>
        <w:t xml:space="preserve">- Группа Альфа. Это А1. Снимите экран с грузовика.- </w:t>
        <w:br/>
        <w:t xml:space="preserve">- А8. Это А7. Движки - максимум. - вслед за первым сообщением донеслось из шлемофона. </w:t>
        <w:br/>
        <w:t xml:space="preserve">Вир начал переключать всю энергию на двигатели. Индикатор зарядов лазеров начал стремительно таять, но игра стоила свеч, он получал дополнительные двадцать пять единиц скорости. </w:t>
        <w:br/>
        <w:t xml:space="preserve">СИД-истребитель с изяществом, только ему свойственным, рассекал пространство, быстро приближаясь к грузовику. Вир бросил взгляд на мини-карту. </w:t>
        <w:br/>
        <w:t xml:space="preserve">«Нормально, один эскортный шаттл и два обычных, могло бы быть и хуже». </w:t>
        <w:br/>
        <w:t xml:space="preserve">И, как в подтверждение его слов, из гиперпространства вышли четыре модифицированных корвета под прикрытием четырех Y-Wing'ов. </w:t>
        <w:br/>
        <w:t xml:space="preserve">- Контроль. Это А1. У нас большие проблемы. </w:t>
        <w:br/>
        <w:t xml:space="preserve">- Высылаем два перехватчика и два бомбардировщика. Извините, но еще два бомбардировщика на ремонте. </w:t>
        <w:br/>
        <w:t>- Контроль. Принято.</w:t>
        <w:br/>
        <w:t xml:space="preserve">«Блин, как на параде! Впереди идут шаттлы, а за ними корветы под прикрытием Y-wing'ов. Но они растянуты. Между шаттлами и корветами два квадрата. Но и шаттлам до грузовика четыре квадрата». </w:t>
        <w:br/>
        <w:t xml:space="preserve">Ситуация не была совсем скверной, но и легкой ее тоже сложно было назвать. Нужно было сделать так, чтобы до того момента, когда корветы предположительно нагонят шаттлы, последние были бы уничтожены. А пока путь лежал к грузовику. Истребители кружились над ним, поливая огнем лазеров. На информационной панели было видно, как стремительно таял защитный экран корабля повстанцев. Вир начал перераспределять энергию на лазеры. </w:t>
        <w:br/>
        <w:t xml:space="preserve">«Думаю, ста пятидесяти процентов на орудия будет в самый раз». - пронеслось в его голове. </w:t>
        <w:br/>
        <w:t xml:space="preserve">- Группа А. Грузовик чист. Игнорируем. Шаттлы. Краб. Первый - максимум. </w:t>
        <w:br/>
        <w:t xml:space="preserve">Для стороннего человека все казалось белибердой, но только не для Вира. Для него все было понятно. Поскольку из всех троих шаттлов для СИД-истребителей представлял серьезную угрозу только эскортный шаттл, сначала предстояло отрубить «крабу» клешни, т.е. уничтожить на флангах обычные шаттлы. Все пять звеньев делились на две группы, а поскольку пять на два не делилось, звучало обычное «Первый – максимум», что означало: первые три звена на первый, оставшиеся два - на второй. </w:t>
        <w:br/>
        <w:t xml:space="preserve">Шаттл под названием «Равтин-2» был целью Вира и его группы. Четыре СИД-истребителя с полутора квадратов открыли огонь. У «Равтина-2» против СИД-истребителя было мало шансов, и люди, управляющие им, понимали это, поэтому, сделав четыре залпа, начали отворот в сторону эскортного шаттла. Но шаттл - это не маневренный СИД-истребитель. и поэтому он успел получить завидную долю выстрелов. А вот истребители без труда отвернули от его залпов. С «Равтином-1» все повторялось, он тоже начал маневр в сторону эскортного шаттла, но одна задняя турель эскортного шаттла не могла прикрыть три шаттла, чем истребители и пользовались. Четверка, где был Вир, расходилась и сходилась, посылая в сторону шаттла лазерные разряды. Шаттл пытался дергаться в разные стороны, или же начинал разворот, в сторону какого-нибудь истребителя, но истребители снова пристраивались ему в хвост и начинали поражать его. </w:t>
        <w:br/>
        <w:t xml:space="preserve">- Кому запчасти на шаттл!!!? - донесся из шлемофона радостный голос Бес Костаты. </w:t>
        <w:br/>
        <w:t xml:space="preserve">Шаттл «Равтин-1» погибал. Поврежденные крепления верхнего крыла разлетелись, и крыло отправилось в свое самостоятельное долгое плавание. Из разодранной дыры на обшивки вылетали электрические дуги и вырывались маленькие кратковременные фонтанчики огня. Через несколько мгновений шаттл разлетелся на атомы. </w:t>
        <w:br/>
        <w:t xml:space="preserve">Но битва продолжалась. Вир сделал два захода, когда «Равтин-2» с разодранной боковой обшивкой глупо закувыркался в космосе. </w:t>
        <w:br/>
        <w:t xml:space="preserve">- Этот мой! - раздался голос Рокса Манрейка. </w:t>
        <w:br/>
        <w:t xml:space="preserve">Шаттл перестал быть целью для истребителей. Пройдут, может быть, даже несколько минут, прежде чем он взорвется, но он все равно взорвется, и все это знали. Теперь перед СИД-истребителями осталась самая интересная задача, на решение которой могут уйти чьи-то жизни.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Новс ощутил небольшой толчок, кинувший его немного вперед, потом еще один, и еще, и еще. </w:t>
        <w:br/>
        <w:t xml:space="preserve">«Ионными пушками стреляют», - решил Новс. Вдруг стрельба прекратилась, и штурмовики почувствовали, что транспорт начал маневрировать. </w:t>
        <w:br/>
        <w:t xml:space="preserve">- Резаки! - скомандовал Новс. </w:t>
        <w:br/>
        <w:t xml:space="preserve">Ближайшая пара штурмовиков схватила висевшие на стене транспорта резаки и заняла позицию около обводов люка на полу. Вскоре транспорт замер, и из-под пола послышались звуки. </w:t>
        <w:br/>
        <w:t xml:space="preserve">- Создали камеру и закачивают воздух. Всем приготовиться. - произнес Новс. </w:t>
        <w:br/>
        <w:t>Остальные штурмовики стояли на изготовке вокруг люка и ждали. Но ждать им долго не пришлось. С лязгом люк отрылся, представив взору немного ниже пола транспорта старую бронированную обшивку грузовика. Двое с резаками наклонились и начали резать обшивку. Работали они быстро и уверено, так что по прошествии 10 секунд их работа подходила к концу. Крышка, задержавшись на секунду, полетела вниз. Первый боец спрыгнул вниз, по приземлению откатившись в сторону. За ним последовали другие. Практически одновременно с этим раздались первые выстрелы. Новс прыгал как всегда, на колено. Приземлившись, он сделал несколько выстрелов в сторону, где мелькали силуэты повстанцев, и прислонился к стене. Прислонился как нельзя вовремя, поскольку в то место, где он только что находился, ударили два разряда. Встав на колено, Новс не заставил себя долго ждать с ответом. Коридор заполнился разрядами, создававшими красивую картину, ставшую для многих последней в их жизни.</w:t>
        <w:br/>
        <w:t xml:space="preserve">Повстанцы не могли полностью использовать свой численный перевес, ведь в районе двигателей вступила в бой вторая группа штурмовиков. Также начала сказываться превосходная подготовка имперцев, начавших уже постепенно продвигаться к командному отсеку. Несколько раз взвод Новса натыкался на очаги сопротивления, которые удавалось довольно быстро локализовать. Но перед дверью в командную рубку их ждал неприятный сюрприз. Около десятка солдат Альянса создали небольшую баррикаду, из-за которой и вели огонь. Штурмовик, бежавший впереди Новса вскинул руки и по инерции повалился вперед. В его боку виднелось отверстие с рваными и дымящимися краями. Новс заскочил за угол, где его взору предстали еще двое повстанцев. Они видимо спешили к этой последней линии обороны, поэтому встреча с имперским штурмовиком для них была такой же неожиданностью, как и для него самого. Дальше действовал уже не Новс, а его инстинкты, привитые за годы учебы в Академии. Раздались выстрелы и старший сержант заметил, как первый из его зарядов попал в грудь одного из повстанцев, сбив его с ног. Переводя бластер на другого повстанца, он увидел, что тот уже стоит с поднятыми руками. А спустя мгновение в сторону баррикады пролетел штурмовой термальный детонатор, как раз и предназначенный для уничтожения таких маленьких очагов сопротивления. </w:t>
        <w:br/>
        <w:t>Грузовик был захвачен.</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Эскортный шаттл был очень опасным противником для СИД-истребителя. Его задняя турель была смертельной для истребителя, не имеющего защитного экрана. Единственным уязвимым местом у шаттла был его борт, и пилоты СИД-машин это знали. Истребители делали заход, затем следовала короткая очередь, а разворот с переворотом заканчивали маневр. Несмотря на то, что эта тактика не сулила мгновенного результата, она была действенна. Вир делал очередной заход, когда в шлемофоне раздался чей-то оборвавшийся через доли секунды крик. </w:t>
        <w:br/>
        <w:t xml:space="preserve">- Мы потеряли А7. - раздался в шлемофоне голос Мепа Хисто. </w:t>
        <w:br/>
        <w:t xml:space="preserve">Подбитый истребитель пролетел невдалеке, и Вир видел огромную черную дыру в его шарообразном фюзеляже. Видимо, заряд из турели попал точно в пилотскую кабину, а при отсутствии защитного экрана на СИД-истребители это означало верную смерть пилоту. </w:t>
        <w:br/>
        <w:t xml:space="preserve">Вир с ожесточением стиснул зубы, и начал делать еще один заход, когда в шлемофоне раздался радостный крик Сэта. </w:t>
        <w:br/>
        <w:t xml:space="preserve">- Я уничтожил эту сволочь! Я сделал это! </w:t>
        <w:br/>
        <w:t xml:space="preserve">Шаттл пролетел еще немного вперед, и на его месте появилась ослепительная вспышка. Потеря А7 и смерть его пилота Ул Зона были отомщены. Первая волна наступления повстанцев на DL-34 захлебнулась. Но время играло против маленького гарнизона станции. Расстояние от корветов до станции составляло уже 4 квадрата и быстро уменьшалось. </w:t>
        <w:br/>
        <w:t>- Группа Альфа и группа Гамма. Это группа Бета. Прикройте! - донесся из шлемофона голос ведущего пилота бомбардировщика.</w:t>
        <w:br/>
        <w:t>- Группа Бета. Это группа Альфа. Мы уберем санки.</w:t>
        <w:br/>
        <w:t xml:space="preserve">«Стальными санками» имперские пилоты называли истребители-бомбардировщики Y-wing. В ходу была шутка о том, что у Y-wing'а нет маневренности, а есть корректировка курса. </w:t>
        <w:br/>
        <w:t xml:space="preserve">- Группа Альфа. Идем на перехват. </w:t>
        <w:br/>
        <w:t>Девять истребителей и два перехватчика устремились к четырем Y-wing'ам, до которых оставалось около двух с половиной квадратов. Перехватчики издалека открыли огонь по флангам вражеской группы, а пилоты противника, ответив несколькими залпами, начали разворачивать свои тяжелые истребители. И хотя большая часть зарядов поразила одну из тяжелых машин, второму повстанцу улыбалась удача, и он успешно отвернул. Было видно, что пилоты этих машин не были новичками, и единственной правильной тактикой было уничтожение перехватчиков до подхода основной группы СИД-истребителей, а потом отойти под защиту орудий корветов. Оба перехватчика начали обходить сбоку группу для последующего захода в хвост противника. Но оказалось, что повстанцы только этого и ждали. Когда имперцы, пролетев вдоль строя противника, начали разворот, их ждал смертельный сюрприз. Все четыре вражеских истребителя заканчивали свой маневр, и перехватчиков ждали шестнадцать орудийных стволов. У СИД-перехватчиков был большой недостаток: при небольшом наклоне солнечные панели машины мешали боковому обзору из кабины. И здесь этот недочет сыграл свою злосчастную роль - пилоты просто не видели, что им грозит. Навстречу перехватчикам полетели лазерные и ионные разряды. Первый успешно отвернул, уходя в вираж с переворотами, но во второго попали три ионных разряда. Все системы управления и контроля были выведены из строя, и машина потеряла свое главное достоинство - маневренность. Пилот, понимая, что больше не в силах что-нибудь сделать, катапультировался. Через секунду лазерные разряды полетели в сторону опустевшего перехватчика, и большая часть достигла своей цели. Солнечные панели взорвались мириадами осколков. Маленький гарнизон потерял еще один корабль. Но битва продолжалась.</w:t>
        <w:br/>
        <w:t xml:space="preserve">- Контроль. Это Альфа 1. У нас один свободный. </w:t>
        <w:br/>
        <w:t xml:space="preserve">- Альфа 1. Это Контроль. Высылаем медицинский шаттл и два истребителя прикрытия. Альфа, это был последний резерв. Мы сделали запрос. Первые корабли подойдут не раньше чем через час. Держитесь. Мир и порядок. - Последние слова были произнесены с надеждой в голосе. </w:t>
        <w:br/>
        <w:t xml:space="preserve">- Контроль. Это Альфа 1. Принято. Мир и порядок. </w:t>
        <w:br/>
        <w:t>Истребители противника не стали испытывать судьбу и, развернувшись, стали уходить под защиту орудий корветов. Второй перехватчик не хотел оставаться в долгу. Используя превосходство в скорости, он стремительно настигал вражеские истребители. И хотя расстояние до корветов быстро сокращалось, перехватчик держал хвост одного из истребителей в прицеле, с остервенением поливая его огнем из лазерных пушек. Вражеский пилот не выдержал напора и стал разворачивать истребитель, чтобы частично уменьшить повреждения. Но похоже, что перехватчик хотел только реванша, и он получил его, когда последний из зарядов угодил в стойку одного из двигателей. Энергия для двигателя стала вырываться в космос, укутывая вражеский истребитель огнем. Имперский пилот, наверное, с наслаждением смотрел на эту картину.</w:t>
        <w:br/>
        <w:t xml:space="preserve">«Месть это блюдо, которое надо есть горячим», - горело в голове пилота перехватчика, разворачивающего свою машину и уводящего ее на соединение с основной группой. </w:t>
        <w:br/>
        <w:t xml:space="preserve">- Подарки сволочам! – бомбардировщики отлично знали свое дело, и двенадцать торпед, покинув свои теплые лежбища, устремились к повстанческим корветам. В торпедах работал принцип случайной траектории, и со стороны казалось, что они шли каким-то причудливым веером. </w:t>
        <w:br/>
        <w:t>СИД-истребители уже практически догнали вражеские машины, и сейчас выручало только одно, орудия корветов, полностью переключились на торпеды и старались поразить их. СИД-пилотам времени осталось каких-то жалких тридцать секунд, но они использовали его по максимуму. У двоих вражеских истребителей на хвосту зависли по три-четыре истребителя, которые выжимали из своих орудий все, что только было возможно. Две машины, одну из которых вел Вир, преследовали последний из Y-wing'ов. Лазерные орудия выплевывали все новые порции разрядов. Враг начал делать вираж в сторону корветов, которые продолжали вести огонь по приближающимся к ним торпедам. Если первые лучи разливались зеленым цветом по фюзеляжу вражеской машины, то, уничтожив защитный экран, каждый заряд вырывал все новые и новые куски искореженного железа. И через доли секунды взрыв в районе правого двигателя предрешил судьбу вражеской машины.</w:t>
        <w:br/>
        <w:t xml:space="preserve">«Вот и на моем счету появился первый сбитый истребитель», - думал Вир. </w:t>
        <w:br/>
        <w:t xml:space="preserve">Еще одну машину подбил командир группы Меп Хисто, полностью разодрав борт вражеской машине. Второй истребитель пал жертвой Сэта. </w:t>
        <w:br/>
        <w:t xml:space="preserve">- Еще один. Я сбил второго! - кричал в шлемофон Сэт, но внезапно его голос потонул в статических помехах. </w:t>
        <w:br/>
        <w:t xml:space="preserve">- Это А1. Мы потеряли Сэта… </w:t>
        <w:br/>
        <w:t>Какой-то комок встал в горле у Вира. «А меня Сэт Клариус» и вот его нет.</w:t>
        <w:br/>
        <w:t xml:space="preserve">- Что я вам такого плохого сделал, что вы меня хороните? – неожиданно проговорил Сэт. </w:t>
        <w:br/>
        <w:t xml:space="preserve">- Контроль. Это Альфа 1. У нас еще один свободный. </w:t>
        <w:br/>
        <w:t xml:space="preserve">Сэту улыбнулась удача. Орудийные залпы корвета разбили его машине одну из плоскостей, но для того чтобы катапультироваться, времени хватило, что он и сделал. </w:t>
        <w:br/>
        <w:t xml:space="preserve">Теперь, когда торпед не было, орудия корветов решили всерьез заняться истребителями и сиротливым перехватчиком. Однако атака бомбардировщиков не прошла даром. Первый из корветов с уничтоженным защитным экраном и разодранной броней отходил назад. Второму же повезло куда меньше: все шесть снарядов попали в двигательный отсек. Уничтожив защитный экран, торпеды разворотили огромную дыру в хвостовой части, и корвет, вращаясь вокруг своей оси, тонул во взрывах на корпусе. Команда начала спешно покидать поврежденный корабль. </w:t>
        <w:br/>
        <w:t xml:space="preserve">Компьютер взвизгнул, выводя новую информацию. Из гиперпространства выходил повстанческий фрегат класса «Небула–Б» под прикрытием еще трех корветов. </w:t>
        <w:br/>
        <w:t xml:space="preserve">- Все ребята. Готовимся к последнему параду, - голос Мепа Хисто был спокоен, хотя все складывалось как нельзя хуже. </w:t>
        <w:br/>
        <w:t xml:space="preserve">Но компьютер вновь начал выводить новую информацию. В двух квадратах от места битвы выходили 2 имперских фрегата класса «Небула-Б». Оставшийся от первой волны корвет начал разворот, но было поздно. Десятки лучей начали бить по его обшивке. Через несколько секунд от судна Альянса остались лишь воспоминания, да рой разлетающихся в разные стороны осколков. --- Обращаюсь к оставшемуся корвету «Тристан-3». Это говорит капитан Нов Ланцин, фрегат «Орел». Именем Императора Палпатина предлагаю вам капитулировать. </w:t>
        <w:br/>
        <w:t xml:space="preserve">Повстанцы понимали, что шансы у их поврежденного корвета равны нулю. Командир «Тристана-3» думал, что ему ответить. Но ответ образовался в его голове тогда, когда только что вышедшая группа кораблей повстанцев начала маневр к гиперпрыжку, а точнее сказать к отступлению . «Тристан-3» согласился на капитуляцию. </w:t>
        <w:br/>
        <w:t>- Всем Группам. Это Контроль. Ребята давайте домой.</w:t>
      </w:r>
    </w:p>
    <w:p>
      <w:pPr>
        <w:pStyle w:val="Web"/>
        <w:jc w:val="center"/>
        <w:rPr>
          <w:rFonts w:ascii="Verdana" w:hAnsi="Verdana" w:cs="Verdana"/>
          <w:sz w:val="20"/>
          <w:szCs w:val="20"/>
        </w:rPr>
      </w:pPr>
      <w:r>
        <w:rPr>
          <w:rStyle w:val="StrongEmphasis"/>
          <w:rFonts w:cs="Verdana" w:ascii="Verdana" w:hAnsi="Verdana"/>
          <w:sz w:val="20"/>
          <w:szCs w:val="20"/>
        </w:rPr>
        <w:t xml:space="preserve">Глава третья « Противостояние».  </w:t>
      </w:r>
    </w:p>
    <w:p>
      <w:pPr>
        <w:pStyle w:val="Web"/>
        <w:rPr>
          <w:rFonts w:ascii="Verdana" w:hAnsi="Verdana" w:cs="Verdana"/>
          <w:sz w:val="20"/>
          <w:szCs w:val="20"/>
        </w:rPr>
      </w:pPr>
      <w:r>
        <w:rPr>
          <w:rFonts w:cs="Verdana" w:ascii="Verdana" w:hAnsi="Verdana"/>
          <w:sz w:val="20"/>
          <w:szCs w:val="20"/>
        </w:rPr>
        <w:br/>
        <w:t xml:space="preserve">Система Давнар. Фрегат Альянса «Сверхновая». </w:t>
        <w:br/>
        <w:br/>
        <w:t xml:space="preserve">- Ой, наконец-то я спасен. Какая это радость для меня. Вы понимаете, такой большой корабль. Я никогда не был на таких больших кораблях. Я просто заблудился, – робот Ц3ПО выговаривал все это очень быстрой скороговоркой, при этом усиленно жестикулировал. – Я надеюсь, вы подскажете мне, как добраться до отдела информации. </w:t>
        <w:br/>
        <w:t xml:space="preserve">Солдат Альянса отвечающий за безопасность спасательного отсека смотрел на «Золотника» с улыбкой. Он уже встречал дроидов этой серии, и всех их объединяло одно – это тяга к разговорам. </w:t>
        <w:br/>
        <w:t xml:space="preserve">- Ладно, сейчас покажу, – с этими словами солдат потянулся за мини-картой. </w:t>
        <w:br/>
        <w:t xml:space="preserve">Но этого короткого промежутка времени хватило. За мгновения средний палец левой руки дроида скрутился, и стал похожим на конус. Мелькнула позолоченная рука, и солдат, схватившись за горло, упал на пол. </w:t>
        <w:br/>
        <w:t xml:space="preserve">- Какие мы наивные, – проговорил, качая головой, робот. Переступив через уже мертвого солдата, он открыл дверь, и вошел в отсек. </w:t>
      </w:r>
    </w:p>
    <w:p>
      <w:pPr>
        <w:pStyle w:val="Web"/>
        <w:rPr>
          <w:rFonts w:ascii="Verdana" w:hAnsi="Verdana" w:cs="Verdana"/>
          <w:sz w:val="20"/>
          <w:szCs w:val="20"/>
        </w:rPr>
      </w:pPr>
      <w:r>
        <w:rPr>
          <w:rFonts w:cs="Verdana" w:ascii="Verdana" w:hAnsi="Verdana"/>
          <w:sz w:val="20"/>
          <w:szCs w:val="20"/>
        </w:rPr>
        <w:t xml:space="preserve">Стройными рядами в нем стояло восемь спасательных капсул. Робот не раздумывая, ему просто было все равно, отправился к ближайшей капсуле. Быстро подключившись к центральному компьютеру, дроид ждал. Наконец по терминалу пошла информация о десятисекундной готовности к гиперпрыжку. Когда на терминале отчет достиг цифры «три», робот нажал не кнопку «Эвакуация», и капсула, стремительно вылетела. Вращаясь вокруг своей оси, она быстро удалялась от фрегата. А еще через мгновение фрегат, дрогнув всем корпусом, отправился в свое путешествие в гиперпространство. </w:t>
        <w:br/>
        <w:t xml:space="preserve">Боевой имперский дроид для внедрения в системы противника, Фокс 077БС, выполнил свою задачу. Та информация, какой он сейчас обладал, была очень важна для Имперского командования, а если быть более точным, то для судьбы станции DL-34. Проведя легкие манипуляции, он ввел новый курс для капсулы. И через несколько минут капсула, пролетев некоторое расстояние, ушла в гиперпространство, отправившись к своему конечному пункту, а именно к той самой станции……..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Станция ждала….. Станция ждала своих героев. Над потолком были вывешены гигантские Имперские штандарты.</w:t>
        <w:br/>
        <w:br/>
        <w:t xml:space="preserve">Около сотни имперских штурмовиков стройными рядами стояли перед посадочной площадкой. Вскоре из черноты космоса показались силуэты истребителей. Заиграл Имперский марш. Один за другим в ангар вплывали боевые имперские корабли. Они медленно и величаво подлетали к рамам, делали разворот на месте и проводили стыковку. Многие корабли имели следы от недавнего боя, но это только добавляло торжественности в эту минуту. Доставщики пилотов один за другим поднимали людей из машин. Выстроившись в ряд, имперские пилоты чернотой своих костюмов излучали стойкость и непоколебимость. Незаметно, сзади от медицинского шаттла подбежало еще двое пилотов. В одном из них Вир без труда узнал Сэта. Глядя на него, Вир не мог не заметить, как его лицо сияло неподдельной радостью. Да, сегодня они были героями. Перед штурмовиками вышли пять высших офицеров станции. Командир станции Залис Валрус поднялся на кафедру и начал свою речь. </w:t>
        <w:br/>
        <w:t xml:space="preserve">- Граждане Великой Империи! Сегодня эти люди продемонстрировали высокое мастерство. Их мужество и твердость встали непреодолимой стеной на пути врага, и враг разбился об эту стену. Враг понес ощутимые потери. И так будет всегда. И никакие подрывные элементы не пройдут там, где появится гордость нашего флота – наши пилоты! </w:t>
        <w:br/>
        <w:t xml:space="preserve">Слушая речь Вир, был просто по-человечески счастлив. Держа в левой руке свой шлем, он высоко держал свою голову. Он понимал, что нашел свое место в жизни, ведь люди нуждались в его защите. И чувство, что он гарант этой защиты, грело ему душу. </w:t>
        <w:br/>
        <w:t>Когда командир станции закончил свою речь, произошла секундная пауза, после которой ангар просто взорвался бурными аплодисментами. Станция чествовала своих героев. Но все понимали, что это только начало празднования, основное торжество произойдет в баре.</w:t>
        <w:br/>
        <w:t xml:space="preserve">За всем этим в тени ангара наблюдал член внешнего круга Императора Хедж. Его глаза оценивающе глядели на пилотов. </w:t>
        <w:br/>
        <w:t xml:space="preserve">«Да, за вами стоит приглядеть. Очень неплохо, очень…»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В командирской рубке станции находились весь высший командный состав станции и прибывших кораблей. </w:t>
        <w:br/>
        <w:t xml:space="preserve">- Мы будем здесь находиться до полного разгрома повстанцев в системе Хот. Так что если повстанцы полезут еще раз, им придется несладко. – Командир «Орла» Нов Ланцин </w:t>
        <w:br/>
        <w:t xml:space="preserve">медленно прохаживался по мостику. </w:t>
        <w:br/>
        <w:t xml:space="preserve">- А если здесь появятся крупные силы противника, или что еще хуже, повстанцы проложат главный маршрут отступления через нашу станцию? Я боюсь, что двух фрегатов и станции будет явно недостаточно, – Залис Валрус посмотрел с выжиданием на Ланцина. – Тогда как? </w:t>
        <w:br/>
        <w:t xml:space="preserve">- Даже если это произойдет, то группа «Звездных разрушителей» будет здесь через 5-10 минут. </w:t>
        <w:br/>
        <w:t xml:space="preserve">- Хорошо, если мы будем в живых к этому времени. </w:t>
        <w:br/>
        <w:t xml:space="preserve">- Тоже может быть, но просто так они здесь не пройдут. </w:t>
        <w:br/>
        <w:t>Внезапно засветился один из мониторов, на нем появилось изображение одного из офицеров орбитального контроля.</w:t>
        <w:br/>
        <w:t>- Командир! – лицо офицера с удивлением в глазах было обращено к экрану радара. – Из гиперпространства только что вышла спасательная капсула повстанцев.</w:t>
        <w:br/>
        <w:t xml:space="preserve">Командир станции с недоверием по смотрел на офицера. </w:t>
        <w:br/>
        <w:t xml:space="preserve">- Что за ерунду вы несете? </w:t>
        <w:br/>
        <w:t xml:space="preserve">- Тот, кто на борту этой капсулы, имеет полномочия имперского офицера, но наши сканеры не смогли обнаружить на ней никаких форм жизни… </w:t>
        <w:br/>
        <w:t xml:space="preserve">- Прикажите дежурной эскадрилье, пусть обеспечит эскорт столь странному гостю. – и, обратившись к остальным в явном недоумении, добавил. - Это становиться интересным. </w:t>
        <w:br/>
        <w:t xml:space="preserve">Было видно, как по терминалу побежали данные с новой информацией. Бросив на нее взгляд, офицер повернулся к экрану. </w:t>
        <w:br/>
        <w:t xml:space="preserve">- Сегодня день чудес, – тихим голосом проговорил офицер. – Из гиперпространства вышли два имперских фрегата. Их названия, – последовала небольшая пауза, – «Тень-5» и «Тень-8»… </w:t>
        <w:br/>
        <w:t xml:space="preserve">- Этого не может быть, это миф! – в один голос вскрикнули Валрус и Ланцин. </w:t>
        <w:br/>
        <w:t xml:space="preserve">- Не знаю… Но они выслали шаттлы и будут через считанные минуты на станции. И капсула изменила направление и двигается теперь к этим фрегатам. Они выслали два штурмовых транспорта за ней. </w:t>
      </w:r>
    </w:p>
    <w:p>
      <w:pPr>
        <w:pStyle w:val="Web"/>
        <w:rPr>
          <w:rFonts w:ascii="Verdana" w:hAnsi="Verdana" w:cs="Verdana"/>
          <w:sz w:val="20"/>
          <w:szCs w:val="20"/>
        </w:rPr>
      </w:pPr>
      <w:r>
        <w:rPr>
          <w:rFonts w:cs="Verdana" w:ascii="Verdana" w:hAnsi="Verdana"/>
          <w:sz w:val="20"/>
          <w:szCs w:val="20"/>
        </w:rPr>
        <w:t>Ходили слухи, что существует личный флот Императора состоящий из фрегатов. И каждый фрегат носит название «Тень». Многие офицеры считали, что это все слухи. Но теперь два фрегата-призрака были здесь.</w:t>
        <w:br/>
        <w:t xml:space="preserve">Через несколько минут на мостик поднялись две высокие брюнетки в алых жакетах. В местах, где были швы, были вшиты матово-черные полоски. Начищенные до блеска высокие сапоги, слегка поскрипывали. Нашивки на рукавах гостей обозначали, что посетители служили в Службе безопасности. Встреча с этими особами не сулила ничего приятного. И это понимали все, кто находился на мостике. Вслед за ними поднимался дроид класса Ц3ПО. Но та манера, с какой он передвигался, показывала, что он явно не простой протокольный робот. </w:t>
        <w:br/>
        <w:t>- Я прошу прощения за то, что прерываю вас. Но нас к этому вынудили обстоятельства. Я Ленгра Эго. Это Фредерика Крайн, – при этих словах гостья сделал легких поклон в сторону своей спутницы. – А это наш спутник дроид Фокс.</w:t>
        <w:br/>
        <w:t xml:space="preserve">- Да-да конечно, входите, вы не помешали. Присаживайтесь. Но что вызвало ваш визит в столь захолустное место? - Валрус понимал, что не стоит так сразу переходить к вопросам, но поскольку они в первую очередь прибыли на станцию то значит, дело было важным как для него, так и для станции. </w:t>
        <w:br/>
        <w:t xml:space="preserve">С легким изяществом девушки отодвинули стулья и с таким же изяществом сели. </w:t>
        <w:br/>
        <w:t xml:space="preserve">- Вашей станции угрожает опасность, – с этими словами Фредерика Крайн сложила руки на своей упругой груди и стала ждать реакции командиров. </w:t>
        <w:br/>
        <w:t xml:space="preserve">- Мы отбили одну атаку, отобьем и другую. Я верю в моих пилотов. Сегодня они показали себя на высоте, – пылко проговорил Валрус. </w:t>
        <w:br/>
        <w:t xml:space="preserve">- Да. А если будет нужда, сюда прибудут два «Звездных Разрушителя», и это не простые карты в нашей игре, - Добавил Нов Ланцин. </w:t>
        <w:br/>
        <w:t xml:space="preserve">- Я отдаю дань уважения вашей вере в победу. Но вы должны понять, что отбить атаку повстанцев можно, но не нужно, – голос Фредерики с каждым словом приобретал железные нотки. - Мы должны уничтожить силы повстанцев, которые они выставят против нас. Нам не нужны отступившие силы повстанцев, нас интересуют только пленные и убитые. Их отступление исключено. Фокс, покажи им. </w:t>
        <w:br/>
        <w:t xml:space="preserve">Дроид медленно подошел к гало-проектору и, сунув в разъем один из пальцев, стал перекачивать данные. Гало-проектор засветился. Синим светом начали мелькать какие-то данные Альянса. Медленно и неторопливо Фокс заговорил. </w:t>
        <w:br/>
        <w:t xml:space="preserve">- Вводом в строй месяц назад вашей станции мы расстроили планы многих в этом секторе. В первую очередь Альянса, который учитывал этот маршрут в своих планах. Теперь же им приходиться считаться с тем, что он блокирован. Их остальные тайные маршруты теперь приобретают ненужную им чрезмерную напряженность. Но это не все. Пираты Мугаари, долгие годы промышлявшие здесь, теперь встали перед фактом нашего присутствия. В этом месте их интересы пересеклись с интересами повстанцев. Если раньше отношения Альянса с пиратами заканчивались на торговле, то наше появление здесь заставило их объединиться, и мы встретим их вместе. Завтра они планируют начать наступление силой трех эскадрилий. Двух эскадрилий «головорезов» и одной эскадрильи «костылей », - вслед за этими словами Фокс включил режим карты. Появилось изображение станции, и с разных сторон стали появляться символы вражеских машин. </w:t>
        <w:br/>
        <w:t xml:space="preserve">- Одновременно с двенадцати сторон на станцию начнут атаку все три эскадрильи. Каждая группа будет состоять из одного «костыля» под прикрытием двух «головорезов». </w:t>
        <w:br/>
        <w:t xml:space="preserve">- А через десять минуту в этой точке, – Фокс показал на навигационный буй 34343-5676, – появятся два грузовых крейсера повстанцев класса «Бородач». Они должны силой своих орудий разнести останки станции. Вот что планируют на завтра наши враги. </w:t>
        <w:br/>
        <w:t xml:space="preserve">- Вместе со станцией мы выставим шесть эскадрилий, и плюс огневая мощь двух фрегатов. Ничего завтра у них не получиться, - энергично проговорил Нов Ланцин </w:t>
        <w:br/>
        <w:t xml:space="preserve">- Вы ошибаетесь, все у них завтра получится, – нежным голосом и с улыбкой на лице проговорила Ленгра Эго. – У них просто не может не получиться. </w:t>
        <w:br/>
        <w:t xml:space="preserve">- То есть, как получится? - оторопел Нов. </w:t>
        <w:br/>
        <w:t xml:space="preserve">- Очень просто. Все уже согласованно. Ни ваших, ни наших фрегатов здесь не будет. В момент атаки вокруг станции будут находиться на патруле… – она сделала небольшую заминку. Казалось, она взвешивала свой ответ. - Да, думаю, десять истребителей. Большее количество их спугнет. В момент атаки со станции взлетят еще шесть истребителей и шесть перехватчиков. Они должны постараться связать боем машины противника. Ровно через две минуты появятся «Бородачи», а еще через минуту у них за спиной, на расстоянии одного квадрата, возникнут ваши фрегаты и «Звездный Разрушитель» «Молот». Все! Шах и мат их наступлению. </w:t>
        <w:br/>
        <w:t xml:space="preserve">- Но даже если и так. Двадцать СИД-истребителей не смогут сбить все тридцать шесть вражеских машин. А станция получит такие серьезные повреждения, которые выведут ее из строя на некоторое время. Что вы скажите на это? – Валрус казалось, праздновал победу. </w:t>
        <w:br/>
        <w:t xml:space="preserve">- Мне кажется, вы недооцениваете наши способности. Как вам наверно известно, наши ученые много работают над улучшением СИД-истребителей. Один из вариантов предусматривает установку пилонов для ракет. На СИД-истребитель можно поставить два пилона, что позволит каждому нести по четыре ракеты. Скоро с наших фрегатов прибудут четыре транспорта, которые привезут сорок комплектов пилонов и вполне приличный объем боеприпасов. </w:t>
        <w:br/>
        <w:t xml:space="preserve">После этих слов из-за стола медленно поднялась Фредерика Крайн и, сложив руки на груди, медленно проговорила. – Мальчики вы, похоже, не понимаете, кто теперь здесь командует. Мы не советуемся с вами. До вас доводят ПРИКАЗ командования сектора. Я надеюсь, вам все понятно? После этих слов поднялась и Ленгра Эго. Подойдя к бортовому компьютеру, она вставила в разъем электронный ключ. По дисплею побежала информация о том, что офицер службы безопасности Ленгра Эго может брать командование вплоть до стандартной группы « Звездных Разрушителей». </w:t>
        <w:br/>
        <w:t xml:space="preserve">- Вы получили приказ. Через час наши фрегаты уйдут. До встречи завтра. Мир и Порядок!!! </w:t>
        <w:br/>
        <w:t xml:space="preserve">- Мир и порядок!!! – встав, ответили им командиры. Так они простояли до того момента пока лифт с девушками и дроидом не начал спускаться. </w:t>
        <w:br/>
        <w:t xml:space="preserve">- Ну что скажешь? – Валрус с улыбкой на лице повернулся к Нову. </w:t>
        <w:br/>
        <w:t xml:space="preserve">- Отсчитали нас как курсантов. Но делать нечего. Будем готовиться к завтрашней битве. Мир и Порядок!!! – проговорил Новс и пошел к лифту. </w:t>
        <w:br/>
        <w:t>- Мир и Порядок!!!</w:t>
        <w:br/>
        <w:t>Валрус уселся в кресло и стал думать над завтрашней операцией. А задуматься было над чем.</w:t>
        <w:br/>
        <w:br/>
        <w:t xml:space="preserve">- Ох, и жути я на них нагнала, – выдавливала из себя Фредерика. </w:t>
        <w:br/>
        <w:t xml:space="preserve">Девушки просто заливались от смеха. Лифт, из которого доносился звонкий женский смех, проезжал мимо этажей-палуб, привлекая к себе удивленные взгляды служащих и солдат. </w:t>
        <w:br/>
        <w:t xml:space="preserve">- А ты видела их лица, когда они увидели мой уровень доступа? – вторила ей Ленгра. </w:t>
        <w:br/>
        <w:t xml:space="preserve">Через две минут их шаттл уже направлялся к фрегату «Тень-5». </w:t>
        <w:br/>
        <w:t xml:space="preserve">- Та информация, которую ты добыл, очень ценна. Но время не ждет. Пора разобраться с пиратами Мугаари. Что ты об этом думаешь, Фокс? </w:t>
        <w:br/>
        <w:t>- Я думаю, меня следует продать пиратам через контрабандистов. А еще было бы неплохо создать шумиху вокруг этой сделки.</w:t>
        <w:br/>
        <w:t xml:space="preserve">- Ладно, мы обеспечим тебе шумиху. Жалко, что подобных тебе единицы. Готовься. Завтра после сражения мы отправим тебя на эту станцию и создадим тебе коридор. После сообщишь все, что узнаешь об этих гаденышах. Будь осторожен, Фокс. Мы слишком долго с тобой работаем, поэтому нам будет жаль терять такого железного парня, как ты, – Ленгра говорила искренне и от всего сердца. Такое уж существо человек, что всегда привязывается к хорошему. </w:t>
        <w:br/>
        <w:br/>
        <w:t>Солдат-стрелок чистил детали счетверенной пушки, когда вдруг невольно залюбовался необыкновенной красоты картиной: два фрегата, медленно и грациозно развернувшись, стали плавно удаляться от станции. Потом, остановившись на несколько секунд, ушли в гиперпространство.</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Хронометр несколько раз пикнул. </w:t>
        <w:br/>
        <w:t xml:space="preserve">«Ну, все пора идти в бар. Я знаю, что сделать с этими двумя часами отдыха!» - подумал Вир и быстрым шагом направился в бар. Зайдя в него, старший сержант просто ошалел. От повседневной обыденности не осталось и следа. В баре происходило празднование героев. Весь бар был забит танцующей и отдыхающей толпой. Вокруг было множество людей, все веселились и отдыхали. Проходящие к стойке бара люди, видя черную летную форму, дружески хлопали пилота по плечу со словами вроде «Такие не подведут» и предлагали одному из виновников торжества выпить с ними. Взяв какой-то энергетический напиток, дающий расслабится, но не делающий утро жестоким, Вир отправился к ближайшему пустому столику. Ему хотелось посмотреть на это со стороны. Это было его чертой характера. Он мог часами глядеть на радостных людей, при этом ему самому на душе становилось все лучше и лучше. Но в этот раз почему-то все пошло по другому. Начали снова приходить на память воспоминания, которые уже долгое время не давали ему покоя. </w:t>
        <w:br/>
        <w:br/>
        <w:t xml:space="preserve">Вир стоял у маленького окошка и смотрел в космос. Внезапно в космосе стали переливаться красные и зеленые лучи. Вдруг раздался удар, Вира отбросило от окна и он больно ударился. Но, несмотря на боль, Вир вскочил и снова подбежал к окну. Он с ужасом смотрел, как множество маленьких кораблей атаковали корабль. Корабль, на котором находился он и его семья!!! </w:t>
        <w:br/>
        <w:t xml:space="preserve">Было видно, как два поврежденных корвета пытаются прикрыть своими уже разбитыми корпусами грузовой корабль, но все тщетно. Раздались крики, и жилистые руки отца, подхватив, понесли его туда, где уже стояли сотни людей. Штурмовики выводили людей к спасательным капсулам, но паника не позволяла провести быструю и отлаженную эвакуацию. Толпа напирала, солдаты в белых униформах старались сдержать натиск, не прибегая к оружию. Вир помнил, как его бросили через головы других, как что-то кричал отец. Над узким окном пронёсся какой-то истребитель, изрыгая смертоносные разряды. Руки в белых перчатках запихали Вира в тесную капсулу. В капсуле, рассчитанной на десять человек, уже сидело около двадцати. В основном это были такие же дети и подростки, как и он. Некоторые из них плакали. Через миг туда заглянула голова штурмовика. Штурмовик пробормотал что-то невнятное и захлопнул дверь. Вир был так напуган, что только сейчас вспомнил о родителях. Не беспокойся, шептал разум, капсул хватит на всех. Тогда Вир ещё не понимал, что это такое - уничтожать космические корабли. Тогда он не знал, что такое война, и какими масштабами она ведётся. Он просто знал, что на корабле была его семья. Через секунду корабль выплюнул капсулу, и Вир с ужасом смотрел через открывшееся в задней стенке окно, как лазерные лучи с уменьшающихся с каждой секундой кораблей продолжали поражать большой, но беззащитный корабль. Вдруг что-то сдетонировало в глубине транспорта, и весь левый борт превратился в месиво из огня и металла. Капсула продолжала лететь в неизвестное. Многие плакали, но Вир помнил, что отец всегда ему говорил: «Ты не должен плакать, ты же мужчина!». Молча, не издавая не звука, Вир сидел и ждал неизвестного будущего. Через несколько часов, дети начали просить пить, или звали родителей, но Вир стеклянными глаза продолжал смотреть в черную бездну космоса. Потом из гиперпространства вышли два больших корабля и начали выпускать какие-то маленькие кораблики. Он смотрел за ними, и ему казалось, что сейчас вновь повториться то, что произошло несколько часов назад. Внезапно один из маленьких кораблей, подлетев поближе, остановился. А ближний из больших кораблей стал медленно приближаться. Луч - захвата имперского фрегата уцепился за утлое спасательное средство и вырвал его из лап космоса. Он помнил, как они вылезали из капсулы на борту фрегата, и как он спросил, кто их спас. Человек в серой форме показал рукой на одинокого мужчину в матово-черной комбинезоне и сказал: «Вон тот пилот». </w:t>
        <w:br/>
        <w:t>Он помнил ту самую мысль, что прорезала его мозг: «Я СТАНУ ПИЛОТОМ!».</w:t>
        <w:br/>
        <w:br/>
        <w:t xml:space="preserve">Внезапно кто-то задел его столик. Вир вернулся в действительность. Он стал смотреть на отдыхающих людей, как внезапно его взгляд остановился на столике, за которым сидело несколько штурмовиков. В одном из них Вир признал вчерашнего знакомого – солдата по имени Новс. Он сидел за столом и, держа двумя пальцами стакан, смотрел на мутную жидкость, плавающую в нем. Вир подошел к их столику, и Новс, вскинув глаза, проговорил: «А это ты, летун! Ты у нас сегодня герой. Ну что стоишь, садись». </w:t>
        <w:br/>
        <w:t xml:space="preserve">Вир присел на один из стульев и уже хотел что-то спросить, но Новс опередил его. </w:t>
        <w:br/>
        <w:t xml:space="preserve">- Шестнадцать человек. Шестнадцать человек – его голос был каким-то обреченным. </w:t>
        <w:br/>
        <w:t xml:space="preserve">- Вы потеряли шестнадцать человек? – спросил Вир. </w:t>
        <w:br/>
        <w:t xml:space="preserve">- Я ненавижу этих повстанцев! Несколько лет назад вся Галактика смотрела с надеждой на Императора Палпатина. Вокруг… были коррупция, анархия и без… беззаконие. И вот он все это убрал. А теперь оказывается, что он плохой! Когда он сделал то, о чем другие только говорили. Он, понимаешь ли, притесняет другие формы жизни… Да ты посмотри на эти другие формы! Почти все бандиты или пираты. А тот, кто к ним не относится,… живет себе и живет… - голос Новса слегка заплетался. </w:t>
        <w:br/>
        <w:t xml:space="preserve">- А ладно, летун, давай выпьем. За всех кто с нами сейчас, за тех, кто с нами всегда! </w:t>
        <w:br/>
        <w:t>Вир поднял свой бокал.</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Следующий день не предвещал ничего необычного. Подъем, санобработка, тренировка. Потом пришло время дежурства, и Вир отправился в Командный зал. Входя в зал, Вир удивился, видя что в зале было около сорока человек. Когда все собрались, на кафедру вышел командир станции Залис Валрус. Он медленно рассказал им то, через что им предстояло пройти, а когда окончил, в зале повисла тишина. Окинув всех взглядом, командир проговорил: «Мир и Порядок». </w:t>
        <w:br/>
        <w:t>Ответ пилотов звучал сурово и монотонно: «Мир и Порядок».</w:t>
      </w:r>
    </w:p>
    <w:p>
      <w:pPr>
        <w:pStyle w:val="Normal"/>
        <w:rPr>
          <w:rFonts w:ascii="Verdana" w:hAnsi="Verdana" w:cs="Verdana"/>
          <w:sz w:val="20"/>
          <w:szCs w:val="20"/>
          <w:lang w:val="en-US"/>
        </w:rPr>
      </w:pPr>
      <w:r>
        <w:rPr>
          <w:rFonts w:cs="Verdana" w:ascii="Verdana" w:hAnsi="Verdana"/>
          <w:sz w:val="20"/>
          <w:szCs w:val="20"/>
          <w:lang w:val="en-US"/>
        </w:rPr>
      </w:r>
    </w:p>
    <w:p>
      <w:pPr>
        <w:pStyle w:val="Web"/>
        <w:jc w:val="center"/>
        <w:rPr>
          <w:rFonts w:ascii="Verdana" w:hAnsi="Verdana" w:cs="Verdana"/>
          <w:sz w:val="20"/>
          <w:szCs w:val="20"/>
        </w:rPr>
      </w:pPr>
      <w:r>
        <w:rPr>
          <w:rStyle w:val="StrongEmphasis"/>
          <w:rFonts w:cs="Verdana" w:ascii="Verdana" w:hAnsi="Verdana"/>
          <w:sz w:val="20"/>
          <w:szCs w:val="20"/>
        </w:rPr>
        <w:t xml:space="preserve">Глава Четвертая «Император служит всем, все служат Императору». </w:t>
      </w:r>
    </w:p>
    <w:p>
      <w:pPr>
        <w:pStyle w:val="Web"/>
        <w:rPr>
          <w:rFonts w:ascii="Verdana" w:hAnsi="Verdana" w:cs="Verdana"/>
          <w:sz w:val="20"/>
          <w:szCs w:val="20"/>
        </w:rPr>
      </w:pPr>
      <w:r>
        <w:rPr>
          <w:rFonts w:cs="Verdana" w:ascii="Verdana" w:hAnsi="Verdana"/>
          <w:sz w:val="20"/>
          <w:szCs w:val="20"/>
        </w:rPr>
        <w:br/>
        <w:t xml:space="preserve">Десятка СИД-истребителей стремительно вылетела из ангара. Разделившись на пары, они стали удаляться от станции. На расстоянии трех квадратов находились патрули Империи, к ним и устремились звенья группы Альфа. Вир и его ведущий, капрал Пек Сайлар, имели кодовые названия Альфа 9 и Альфа 10. Несмотря на установку пилонов для четырех ракет СИД-истребитель не имел потери в скорости, но рука Вира чувствовала, что маневренность изменилась в худшую сторону. Вир попробовал в ордере сделать бочку, для подтверждения своей догадки. И, к сожалению, она оправдалась. В шлемофоне раздался голос Пека: </w:t>
        <w:br/>
        <w:t xml:space="preserve">- Да-да, я тоже чувствую, что у нас потеря в маневренности. Так что как только они выйдут из гиперпространства, ракетами сносим фланговые истребители, а пилоны скидываем. Пусть их потом тех. служба подбирает. </w:t>
        <w:br/>
        <w:t>Вскоре обе машины достигли точки 198374-5567 , где они должны были осуществлять патрулирование.</w:t>
        <w:br/>
        <w:t xml:space="preserve">- Дельта-9. Это Альфа-9. Все ребята, смена пришла. </w:t>
        <w:br/>
        <w:t xml:space="preserve">Двое истребителей развернулись и отправились к станции. </w:t>
        <w:br/>
        <w:t xml:space="preserve">- Ну, вот Вир мы на месте. Готовься, по данным разведке у нас осталось около пяти минут, так что можешь расслабиться.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Когда в ангаре приземлялись корабли группы «Дельта», техники уже ждали их на рамах. Не успели пилоты второй смены покинуть свои машины, как техники облепили истребители. Они устанавливали пилоны для ракет, проверяли системы, и постепенно над каждой машиной загорался зеленый индикатор. Вскоре пилоты вновь заняли места в кабинах и двенадцать машин замерли в ожидании. Казалось, вся станция пришла в движение. Посреди ангара стояли два рыбоподобных корпуса штурмовых транспортов, которые также готовились для поддержки группы. И полноту картины заканчивали несколько десятков штурмовиков, занимающихся отладкой костюмов нулевой гравитации.</w:t>
        <w:br/>
        <w:t>Станция готовилась к любому возможному и невозможному развитию событий.</w:t>
        <w:br/>
        <w:br/>
        <w:t xml:space="preserve">В темноте между контейнерами чья-то руку нажала на портативный коммуникатор, и голос быстро проговорил. </w:t>
        <w:br/>
        <w:t xml:space="preserve">- Вы должны срочно отменить атаку. Империи все известно.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Несколько минут истребители барражировали вокруг затаившейся в ожидании станции, пока из гиперпространства не появились долгожданные гости. Вир с недоумением посмотрел на карту, и произнес в шлемофон:</w:t>
        <w:br/>
        <w:t xml:space="preserve">- Десять квадратов от станции. Почему они вышли так далеко? </w:t>
        <w:br/>
        <w:t>- Выделываются, сволочи. Хотят показать, что они нас не бояться. Только их много, поэтому и не бояться.</w:t>
        <w:br/>
        <w:t xml:space="preserve">И в подтверждении этих слов из шлемофона донесся наглый голос. </w:t>
        <w:br/>
        <w:t xml:space="preserve">- Имперские собаки. Вы удостоились чести быть атакованными благородными пиратами великого Прокио Ротса. Мы предлагаем вам убраться с этой станции, и тогда, возможно, вам будет сохранена жизнь. Отвечайте, мы ждем! </w:t>
        <w:br/>
        <w:t xml:space="preserve">Данные компьютера показывали, что передача идет с одинокого шаттла, вынырнувшего позади атакующей группы в пятнадцати квадратах от станции. </w:t>
        <w:br/>
        <w:t xml:space="preserve">- Покойтесь с миром, отбросы! – прозвучал ответ с DL-34. </w:t>
        <w:br/>
        <w:t xml:space="preserve">- Прощайте, покойники! – вслед за этими словами несколько секунд звучал смех. Шаттл развернувшись, ушел в гиперпространство. </w:t>
        <w:br/>
        <w:t xml:space="preserve">- Вир твой 38-1, мой 38-2. С «санками» потом разберемся. </w:t>
        <w:br/>
        <w:t xml:space="preserve">- Понял. </w:t>
        <w:br/>
        <w:t xml:space="preserve">Два истребителя на полной скорости устремились на перехват цели. Вир спокойно, как наверное никогда в жизни, управлял машиной. Активировав сразу две ракеты, он навел их на вражеского «головореза», потом, вскинув голову, стал рассматривать карту. Разведданные подтверждались. Из гиперпространства вышли тридцать шесть вражеских машин из них двенадцать бомбардировщиков класса Y-wing , а это девяносто шесть торпед. Станция могла выдержать двадцать-двадцать пять попаданий, остальные же могли привести к повреждениям или даже уничтожению станции. Значит, придется вертеться. </w:t>
        <w:br/>
        <w:t>Когда Вир перевел взгляд вперед, он увидел, что расстояние неуклонно сокращалось, и до врага оставалось уже около четырех квадратов. Медленно, или, как говорили инструктора в академии, «нежно», он начал корректировать курс для точного прицеливания на врага. После трех квадратов прицел начал наливаться красным цветом и на отметке два квадрата шлемофон заполнил пронзительный писк. С какой-то небрежностью он щелкнул по кнопке, и две красные ракеты устремились к врагу. Вслед за этим, он сбросил пустые пилоны, и они закувыркались в космосе. Время пуска ракет примерно совпало потому что, комлинк шлемофона разразился десятками голосами пиратов, еще бы, ведь не кто не ожидал такой гадости, от группы маленьких истребителей. Но пиратов не стоило недооценивать. Вся их жизнь была сплошным сражением, и в ситуации в которую они сейчас попали, они не растерялись. Хоть ракеты обладали случайным курсом, их целью были истребители, а значит рано или поздно курс ракеты должен был проскакивать через перекрестье прицелов. Этим правилом пираты и пользовались, они старались сбить ракеты встречным огнем своих лазеров. Внезапно перед первым «головорезом» раздался взрыв.</w:t>
        <w:br/>
        <w:t>«Так, одну гаденыш сбил», - пронеслось в голове, и вслед за этим раздался второй взрыв. На панели информации отметилось полное отсутствие щита и куча мелких повреждений у врага, но пилот «головореза» не собирался сдаваться, он повел машину в крутой вираж. Невдалеке раздался взрыв, и на карте исчез вражеский истребитель – противник Пека.</w:t>
        <w:br/>
        <w:t xml:space="preserve">«Да, против опыта не попрешь», - Вир повел свою машину в вираж вслед за первым противником. Пилот «головореза» старался стряхнуть истребитель Вира со своего хвоста, но это ему не удавалось. Хотя ему удавалось избежать попаданий Вира, что в его положении было отличным результатом. Внезапно бандит начал делать крутой вираж, Вир инстинктивно начал следовать за нами со снижением скорости, и хоть он запоздал на секунду, этого времени врагу хватало. Вражеский истребитель стремительно уходил из-под прицела. Вир пытался зайти ему в хвост, но все было тщетно, тот вообще пропал из виду. Глядя на радар казалось, что истребитель чуть-чуть левее, но его все равно не было видно. У Вира перехватило дыхание, когда с левой стороны внезапно появился вражеский истребитель, да он снова смог выйти ему в хвост, но расстояние!!! До пиратской машины оставалось не более десяти метров, и ее пилот также снижал скорость. В этот момент Вир поступил просто безрассудно: кипение адреналина в его крови сделало свое дело, и, несмотря на расстояние, Вир открыл огонь. Первые несколько разрядов пролетели мимо, но последующие впивались в обшивку «головореза». Вир потянул штурвал на себя и зажмурился от ослепительной вспышки. СИД-истребитель только слегка задел огненное горнило взрыва, да немного обдало осколками. Но для маленького истребителя этого уже было предостаточно. Лазерные орудия были выведены из строя на две минуты, столько времени требовалось системе для полной активации резервных систем, да и общее состояние истребителя оценивалось бортовым компьютером на семьдесят три процента. Вражеский пилот успел катапультироваться и Вир со злорадной ухмылкой пролетел мимо него. Теперь была очередь «санок» или « костылей» - второе прозвище бомбардировщика класса Y-wing. Подлетев поближе, Вир понял, что ракеты тратить не придется. Пек Сайлар с присущим ему профессионализмом висел на хвосте у «костыля», все время, поливая его разрядами из орудий. Любая попытка оторваться или стряхнуть истребитель Пека не имела успеха. Защитный щит на машине пирата был уже снят, и с каждым залпом из «костыля» вылетали куски обшивки. Вскоре фюзеляж бомбардировщика двигался уже без двигателей, которые летели невдалеке. Пилот, видя такой поворот событий, катапультировался, и правильно сделал, поскольку через несколько секунд сдетонировали торпеды. </w:t>
        <w:br/>
        <w:t xml:space="preserve">- Красиво, – проговорил Вир. </w:t>
        <w:br/>
        <w:t xml:space="preserve">- Скоро сам так будешь делать, – отвечал ему Пек. - Ладно, идем к А3 и А4. </w:t>
        <w:br/>
        <w:t>Пока картина сражения складывалась в пользу Империи, хотя во многих местах пираты уже прошли через порядки первой линии обороны. Но это было поправимо, ведь навстречу им уже вышли двенадцать машин второй волны. Также вышли два штурмовых транспорта и три десятка штурмовиков в костюмах нулевой гравитации, на оборону станции по периметру. Однако, для группы Альфа, сражающейся на переднем краю обороны, все было очень непросто.</w:t>
        <w:br/>
        <w:t xml:space="preserve">Группа потеряла уже четыре машины, и капрал Пек с Виром спешили к двум истребителям, которые сдерживали пять машин противника. Меп Хисто с Сэтом дрались с тремя «головорезами». Первое время «санки» делали попытки прорваться к станции, но повороты СИД-истребителей в их сторону отбили у них эту охоту, и они присоединились к битве. До этого маленького сражения было около трех квадратов, и Вир оставалось лишь смотреть и надеяться на лучшее, благо битва постепенно перемещалась в их сторону. Как пираты, так и Имперские пилоты, все хотели жить, и семь машин выделывали все известные фигуры пилотажа. Казалось, без стороннего вмешательства битва может продолжаться часы, но фортуна сегодня улыбалась Империи. Один из бандитов, уходя от огня истребителя Сэта, выскочил перед Мэпом Хисто. А Мэп никогда не отказывался от подобных предложений. Он был уже опытным пилотом, да к тому же чемпионом станции по стрельбе на упреждение, поэтому через три секунды на месте «головореза» возникло множество осколков. А вскоре подоспели и Вир с Пеком. Две ракеты Вира прочертили свой след и еще один Z-95 прекратил свое существование, а осиротевшему пилоту оставалось лишь надеяться, что в пылу сражения в него не попадут или не раздавят. </w:t>
        <w:br/>
        <w:t>Машина Пека вышла вперед и направилась к одному из «костылей», как внезапно несколько разрядов откуда-то сбоку попали в панели его истребителя. Раздался взрыв, и от истребителя Пека осталась лишь сферическая пилотская кабина, которая продолжала полет. У Вира замерло в груди. « Вот недавно я говорил с ним, а теперь …» Но вскоре из кабины что-то полыхнуло, и к радости Вира из нее стремительно вылетела маленькая фигурка пилота. Да, смерть бродила рядом, и осознание того, что он мог погибнуть, действовало отрезвляюще на молодого пилота. Но сражение не ждало, вокруг кипел бой. И вскоре Вир смог убедиться, что есть такая вещь, которую штурмовики называют «солдатской смекалкой». Машина Сэта пыталась увернуться от разрядов «девяностопятки», как внезапно она сделала полу-переворот и начала пикировать на летевший ниже «костыль». Дальнейшее произошло в считанные секунды: из машины Сэта вырвались две ракеты и ударили в хвост «костыля», а Сэт начал подъем. Шедший за Сэтом «головорез» не успел среагировать на столь быстро меняющуюся ситуацию и протаранил бедный Y-Wing. Обе машин поглотил огромный взрыв, пилоты даже не успели катапультироваться.</w:t>
        <w:br/>
        <w:t xml:space="preserve">- Никто не помнит, кто там назвал нас покойниками? – смеющимся голосом кричал Сэт. </w:t>
        <w:br/>
        <w:t xml:space="preserve">- Нет. Точно не эти, – казалось, Вир забыл увиденное, и его ответ просто вылетел вместе со смехом. </w:t>
        <w:br/>
        <w:t>Оставшиеся вражеские машины круто развернулись и стали уходить, но финал был близок.</w:t>
        <w:br/>
        <w:t xml:space="preserve">- Эти мои. Выручайте станцию, – проговорил в шлемофон Мэп. </w:t>
        <w:br/>
        <w:t>Вир и Сэт развернули свои машины в сторону станции и оставили Мэпа, наверное, с уже испуганными пиратами. «Головорез» попробовал перевести всю энергию на двигатели и оторваться, но двум ракетам истребителя Мепа Хисто было все равно. Прочертив след они разорвали «головореза» на десятки кусков. Судьба же оставшегося «костыля» была предрешена. СИД-истребитель мог плести кружева вокруг этого медленного и неповоротливого куска железа. Его уничтожение было лишь вопросом времени.</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Командир соединения Альянса обернулся, когда к нему подошел офицер связи. </w:t>
        <w:br/>
        <w:t xml:space="preserve">- Мы только что получили сообщение от 23-456. Он сообщает, что имперцы каким-то образом осведомлены о нашей атаке. </w:t>
        <w:br/>
        <w:t xml:space="preserve">- Что!? Но как?.. Эти данные были известны только высшим офицерам нашей эскадры. </w:t>
        <w:br/>
        <w:t xml:space="preserve">- Я думаю, это из-за инцидента на «Сверхновой», – предположил офицер. </w:t>
        <w:br/>
        <w:t xml:space="preserve">- Дайте сигнал на «Стрелу» и «Трионию». Операция отменяется. </w:t>
        <w:br/>
        <w:t xml:space="preserve">- Уже поздно. Они в гиперпространстве, – с горечью в голосе проговорил офицер. </w:t>
        <w:br/>
        <w:t xml:space="preserve">- Тогда посылайте сигнал каждые десять секунд. Возможно, не все потеряно. </w:t>
        <w:br/>
        <w:t>Повернувшись, он смотрел в темноту безграничного космоса.</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Несмотря на потери, пираты прорывались к станции. Две группы «Бета» и «Гамма» под командованием Бес Костаты и Рокса Манрейка, пытались сдерживать противника, но машин не хватало. И уже первые торпеды начали рассекать пространство, неся с собой смерть и разрушение. Группы поделились на шесть звеньев и старались задержать врага, где только можно. Каждое звено старалось нанести максимальный урон, а главное - сбить с прицеливания «костыли».</w:t>
        <w:br/>
        <w:t xml:space="preserve">Пиратские машины гибли одна за другой, но и вторая линия обороны становилось все реже и реже. Станция теряла пилотов, а это было главным уроном. И хоть два медицинских шаттла уже бороздили просторы космоса для подбора катапультировавшихся, благо они не были целью пиратов, однако для пилотов, сгоревших в своих машинах, было уже слишком поздно. Постепенно битва перемещалась все ближе и ближе к станции. При их приближении станция и два штурмовых транспорта ощетинились сотнями лазерных лучей, но это было каплей в море. Канонирам станции удалось сбить лишь одну торпеду, а один из штурмовых транспортов принял в бок еще две, для него это было приемлемым. Остальные же вражеские торпеды начали поражать DL-34. С каждым попаданием щит становился все тоньше и тоньше, и вскоре он был полностью уничтожен. Последние четыре торпеды попадали уже непосредственно в станцию, разрывая ее обшивку и уничтожая персонал. </w:t>
        <w:br/>
        <w:t xml:space="preserve">И все же перелом в сражении легких машин наступил. Постепенно имперские истребители и перехватчики настигали корабли пиратов, уничтожая их. Когда Вир с Сэтом подлетали, звенья «Бета» и «Гамма» уже праздновали победу, они охотились за считанными истребителями бандитов. Наступление пиратов захлебнулось в крови, из тридцати шести машин уйти смогли только два «головореза». </w:t>
        <w:br/>
        <w:t xml:space="preserve">Со станции было выслано с десяток буксиров и два десятка рабочих для максимально возможного устранения повреждений. Несмотря на потерю восьми истребителей и двух перехватчиков, и что самое ужасное, ценою четырех пилотов, станция выстояла. Выстояла ли? Этот вопрос показал свою важность, когда из гиперпространства вышли два «Бородача». </w:t>
        <w:br/>
        <w:t xml:space="preserve">"Бородачи" медленно и неотвратимо приближались к станции. СИД-истребители, зная приказ, старались пока не подлетать к месту возможного сражения. Два штурмовых транспорта подлетели к командному мостику станции, и казалось, раздумывали, что им делать. </w:t>
        <w:br/>
        <w:t xml:space="preserve">Но два крейсера были смертельными врагами станции и неотвратимо приближались. </w:t>
        <w:br/>
        <w:t xml:space="preserve">Казалось, сотни голосов слились в одном вздохе облегчения, когда из гиперпространства появились основные силы Имперского боевого соединения, Звездный Разрушитель " Молот" прикрытый с флангов двумя фрегатами "Орел" и "Стремительный". </w:t>
        <w:br/>
        <w:t xml:space="preserve">- Именем Императора Палпатина! Говорит контр-адмирал Имперского флота Куэль-Козен. Предлагаю капитулировать. Вы блокированы. Пути отступления отрезаны и у вас нет шансов. Вам дается две минуты на решение. Любые действия будут расцениваться как отказ. </w:t>
        <w:br/>
        <w:t>Пока в пространстве гремел голос контр-адмирала, из ангаров соединения вылетали одно за другим звенья канонерских лодок и устремлялись к повстанческим крейсерам и вскоре те были окружены двумя десятками канонерок.</w:t>
        <w:br/>
        <w:t xml:space="preserve">Казалось, что повстанцы готовы капитулировать, но вдруг оба крейсера начали синхронный разворот в сторону "Молота". Один из офицеров на мостике повернулся в сторону контр-адмирала и быстро проговорил </w:t>
        <w:br/>
        <w:t xml:space="preserve">- Они начали разворот. Возможно, они попытаются нас таранить. </w:t>
        <w:br/>
        <w:t xml:space="preserve">- Таран!??? - хитрая ухмылка поползла по лицу контр-адмирала. - Я отучу их от этой бравады. Пусть фрегаты и наши орудия сфокусируют свой огонь на первом крейсере, а группа «Тау» уничтожит у него двигатели. И дайте закрытый канал связи с группой «Йота». </w:t>
        <w:br/>
        <w:t xml:space="preserve">Через секунду офицер сообщил, что канал связи установлен, и командующий прибывшим соединением наклонился к панели управления, что-то проговорив. </w:t>
        <w:br/>
        <w:t xml:space="preserve">Выпрямившись, контр-адмирал стал ждать результатов своего плана. Первый «Бородач» с каждой секундой замедлял свою скорость. Второй же продолжал разворот в сторону «Звездного Разрушителя», но маневр проходил гораздо медленней первого крейсера, поскольку машины группы «Йота» вывели из строя часть маневровых двигателей. Несколько офицеров смотрели на своего командира, ожидая каких либо приказов, но он безмолвно продолжал смотреть на расстановку кораблей. </w:t>
        <w:br/>
        <w:t xml:space="preserve">- «Йота», действуйте! - вдруг проговорил он. </w:t>
        <w:br/>
        <w:t xml:space="preserve">Около десяти машин из группы «Йота» начали стремительную атаку на оставшиеся маневровые двигатели второго крейсера. Один за другим двигатели выходили из строя. Первый «Бородач» медленно шел в сторону «Звездного Разрушителя», но курс второго оказался направленным на таран первого крейсера повстанцев. Командир повстанческого крейсера понял, в какую ловушку он попал и отдал сигнал на остановку всех двигателей. Но было уже поздно. Громадина крейсера стала замедлять свою скорость, но этого было недостаточно. Практически в десятках метрах двигатели остановились, но инерция продолжала начатое дело. Многие офицеры на мостике подняли руки, чтобы закрыть глаза от вспышки взрыва, но взрыва не произошло. Второй «Бородач» лишь слегка проломил обшивку первого, и остановился. Не стоит и говорить что после случившегося командиры «Бородачей» стали более чем сговорчивые. </w:t>
        <w:br/>
        <w:t xml:space="preserve">- Группам «Альфа», «Бета» и «Гамма». Это Контроль. У нас проблемы с ангаром. Посадка на ИЗВ «Молоте». </w:t>
        <w:br/>
        <w:t>Истребители и перехватчики взяли курс на ИЗВ «Молот». Оборона станции закончилась.</w:t>
      </w:r>
    </w:p>
    <w:p>
      <w:pPr>
        <w:pStyle w:val="Web"/>
        <w:jc w:val="center"/>
        <w:rPr>
          <w:rFonts w:ascii="Verdana" w:hAnsi="Verdana" w:cs="Verdana"/>
          <w:sz w:val="20"/>
          <w:szCs w:val="20"/>
        </w:rPr>
      </w:pPr>
      <w:r>
        <w:rPr>
          <w:rStyle w:val="StrongEmphasis"/>
          <w:rFonts w:cs="Verdana" w:ascii="Verdana" w:hAnsi="Verdana"/>
          <w:sz w:val="20"/>
          <w:szCs w:val="20"/>
        </w:rPr>
        <w:t xml:space="preserve">Глава Пятая «В бездне космоса». </w:t>
      </w:r>
    </w:p>
    <w:p>
      <w:pPr>
        <w:pStyle w:val="Web"/>
        <w:rPr>
          <w:rFonts w:ascii="Verdana" w:hAnsi="Verdana" w:cs="Verdana"/>
          <w:sz w:val="20"/>
          <w:szCs w:val="20"/>
        </w:rPr>
      </w:pPr>
      <w:r>
        <w:rPr>
          <w:rFonts w:cs="Verdana" w:ascii="Verdana" w:hAnsi="Verdana"/>
          <w:sz w:val="20"/>
          <w:szCs w:val="20"/>
        </w:rPr>
        <w:t xml:space="preserve">Войдя в ангар, Вир был поражен красотой, открывшейся его глазам. Сотни верных сынов Империи застыли стройными рядами. Сурово и непоколебимо стояли штурмовики, далее стояли пилоты, герои сегодняшнего торжества, а еще дальше были видны серые мундиры офицеров. Когда двери лифта начали открываться, помощник контр-адмирала Залис Сойн зычным голосом крикнул. </w:t>
        <w:br/>
        <w:t xml:space="preserve">- Смир-нно!!! </w:t>
        <w:br/>
        <w:t xml:space="preserve">В туже секунду сотни людей как по мановению волшебной палочки повернули свои головы. </w:t>
        <w:br/>
        <w:t xml:space="preserve">Мертвая тишина висела в ангаре до тех пор, пока контр-адмирал Куэль-Козен не поднялся на кафедру и не начал свою речь. </w:t>
        <w:br/>
        <w:t>- Солдаты и офицеры! Пилоты и Техники! За последние два дня вы показали высокий профессионализм и мастерство. Враг получил сокрушительное поражение и понес большие потери. Честь и хвала тем, кто перед многочисленными врагами встал щитом и спас сотни людей, - выждав секунду, контр-адмирал твердым голосом произнес. - За заслуги перед Империей Меп Хисто получает звание Лейтенанта.</w:t>
        <w:br/>
        <w:t xml:space="preserve">Меп Хисто вышел из строя и, чеканя шаг, подошел к группе офицеров. Краем глаза Вир смотрел, как офицер протянул Мепу шкатулку с новыми нашивками. Получив шкатулку, тот произнес «Мир и порядок» и, круто развернувшись, отправился в строй. </w:t>
        <w:br/>
        <w:t xml:space="preserve">Меп еще не успел встать в строй, а над ангаром уже вновь звучал голос контр-адмирала: </w:t>
        <w:br/>
        <w:t xml:space="preserve">- За заслуги перед Империей Новс Трандор получает звание Сержанта. </w:t>
        <w:br/>
        <w:t xml:space="preserve">Вир с восхищением и радостью смотрел, как один за другим солдаты и пилоты, получившие награды и повышения, выходили из строя. Он видел, как Рокс Манрейк получил звание Пилота первой статьи, как Сэт Клариус звание Пилота второй статьи. Внезапно он чуть не задохнулся, когда до него дошел смысл следующей фразы контр-адмирал. </w:t>
        <w:br/>
        <w:t xml:space="preserve">- За заслуги перед Империей Вир Кальдер получает звание Пилота второй статьи. </w:t>
        <w:br/>
        <w:t xml:space="preserve">Чеканя шаг, он вышел из строя и направился к группе офицеров. Глаза Вира в этот момент излучали гордость, и он был бесконечно счастлив. Подойдя к офицерам, он встал по стойке смирно. </w:t>
        <w:br/>
        <w:t xml:space="preserve">- Пилот Вир Кальдер, вы получаете звание Пилота второй статьи. Поздравляю вас и надеюсь, что вы не думаете на этом останавливаться, и мы еще не раз услышим ваше имя, – при этих словах кромки рта говорящего поползли вверх. </w:t>
        <w:br/>
        <w:t xml:space="preserve">- Так точно! – Отчеканил Вир. </w:t>
        <w:br/>
        <w:t xml:space="preserve">Другой офицер поднес маленькую шкатулку и открыл ее. На синем бархате лежал маленький квадратик, состоящий из четырех квадратных камней. Эти маленькие камни отливали такой для Вира манящей чернотой, что Вир непроизвольно улыбнулся. Офицер, глядя на него, тоже улыбнулся, возможно, он был рад за него, а может, вспомнил свою молодость, но Виру казалось, что он молча поздравляет его. Передавая шкатулку, офицер твердым голосом проговорил: </w:t>
        <w:br/>
        <w:t xml:space="preserve">- Мир и Порядок! </w:t>
        <w:br/>
        <w:t xml:space="preserve">- Мир и Порядок! – ответил Вир. </w:t>
        <w:br/>
        <w:t xml:space="preserve">После награждения адмирал продолжил свою речь. </w:t>
        <w:br/>
        <w:t xml:space="preserve">- В настоящее время в связи с повреждениями станции часть персонала переводиться на фрегат "Орел". Как только повреждения будут устранены, вы вернетесь к своему постоянному месту дислокации. </w:t>
        <w:br/>
        <w:t xml:space="preserve">Далее Куэль-Козен стал перечислять тех, кому на некоторое время придется поменять место своей службы. Из тех, кого знал Вир, переводу подлежали Рокс Манрейк, Пек Сайлар и Сэт Клариус. Перевод также коснулся и его, Вира Кальдера, Пилота второй статьи Имперского Космофлота…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Через день тайными каналами Фокс был продан контрабандисту, косвенно связанному с пиратами. Была получена информация о потребности пиратов в дроидах. </w:t>
        <w:br/>
        <w:t xml:space="preserve">Контрабандист не знал покупателя, но из-за низкой цены за группу дроидов жадность победила здравый смысл. Еще через два дня кореллианский транспорт "З'логт" произвел посадку в ангаре флагманского дредноута пиратов, "Крушителя". </w:t>
        <w:br/>
        <w:t xml:space="preserve">- Да ты посмотри. Десять Р2Л4 и пять Ц3ПО и всего за пятьдесят тысяч. Да где ты еще найдешь такие цены. Это ведь почти даром, а? - контрабандист с надеждой продолжал смотреть на начальника снабжения. </w:t>
        <w:br/>
        <w:t xml:space="preserve">- Слушай. Давай за тридцать. Ну ладно за сорок, - он выжидающе взглянул на контрабандиста. </w:t>
        <w:br/>
        <w:t xml:space="preserve">- Сорок!!! Да тут десять Р2Л4. Да каждый стоит по пять-шесть тысяч на рынке. Это же специальные астродроиды. Имперская разработка для самых суровых условий боя. Если не надо, то так и скажи, я другим продам. </w:t>
        <w:br/>
        <w:t xml:space="preserve">- Ладно, успокойся. Мы берем их, но за сорок пять. </w:t>
        <w:br/>
        <w:t xml:space="preserve">- Ну, вот так бы сразу. Это самая удачная ваша покупка. Это я вам гарантирую. </w:t>
        <w:br/>
        <w:t xml:space="preserve">"Эх, поймать бы тебя на слове. Дай бог, после моего визита этот дредноут уцелеет". Фокс стоял вместе с другими роботами и ждал. Незаметно для глаз, из маленькой дверцы в ступне вылез паукообразный зонд и оправился в свое путешествие. Добравшись до стены, он прилип к ней и занялся тем, для чего он предназначался, а именно сбором информации. В ближайшие несколько минут, пока торговец расхваливал приобретенный пиратами товар, по кораблю расползлись еще пять таких же миниатюрных шпионов. </w:t>
        <w:br/>
        <w:t xml:space="preserve">- Ладно, хватит разглагольствовать, - повернувшись к дроидам, проговорил снабженец. – Значит так, "золотники", вы идите в тронный зал, будете у нашего повелителя переводчиками. Р2Л4 идите пока на склад, там вас распределят по пилотам. </w:t>
        <w:br/>
        <w:t xml:space="preserve">Фокс вместе с другими был закреплен за "тронным залом". Под этим громким названием скрывалось помещение, переоборудованное из каюты для персонала. </w:t>
        <w:br/>
        <w:t xml:space="preserve">За сутки нахождения на борту дредноута, Фокс успел побывать почти везде, а точнее будет сказать, что все шесть мини-зондов непрерывным потоком стали передавать ему информацию о происходящем на борту. И когда пришел приказ явиться в тронный зал, Фокс знал, с кем ему придется встретиться. С контр-адмиралом Альянса Афреуксом Шиеном, прибывшем на шаттле «Тритон». Войдя в зал, Фокс встал рядом с несколькими Ц3ПО, и стал ждать. </w:t>
        <w:br/>
        <w:t xml:space="preserve">Вскоре в зал вошел глава пиратов Прокио Ротс. За ним семенила его личная гвардия, восемь здоровых гаморреанцев с алебардами в руках. Усевшись в подобие трона Прокио Ротс, сложил руки на большом животе и сделал вид, что задумался. Вскоре в зал вошел Афреукс Шиен в сопровождении нескольких офицеров Альянса. </w:t>
        <w:br/>
        <w:t xml:space="preserve">- Приветствуем главу Знаменитых Мугаарских пиратов, досточтимого Прокио Ротса, - после этих слов последовал поклон. </w:t>
        <w:br/>
        <w:t xml:space="preserve">- Для нас большая честь увидеть Вас здесь. Я надеюсь на хороший результат наших переговоров, - проговорил с жутким акцентом, глава пиратов. </w:t>
        <w:br/>
        <w:t xml:space="preserve">- Полностью с вами согласен. </w:t>
        <w:br/>
        <w:t xml:space="preserve">- Ну что ж тогда преступим. Мы получили заказ на боеприпасы и легкое вооружение. Также в заказе вы указали потребности в милленниуме, тибанна-газе, бакте и вармиго. </w:t>
        <w:br/>
        <w:t xml:space="preserve">- Я вижу, вы лично изучали наше сообщение, - Афреукс Шиен, казалось с доверием, посмотрел на Прокио Ротса. </w:t>
        <w:br/>
        <w:t xml:space="preserve">- Да, пришлось. Вы же знаете, сейчас трудно найти способных помощников. Но мы достали все, что вы просили. </w:t>
        <w:br/>
        <w:t xml:space="preserve">"Достали!!! Так прямо и скажи, убили сотни людей, а потом украли или разграбили," - эти мысли просто горели в голове Фокса. Фокс понимал, что только программа его сдерживает от того, чтобы устроить кровавую баню в этом так называемом зале. </w:t>
        <w:br/>
        <w:t xml:space="preserve">- Я надеюсь, расценки на покупку этих ресурсов вас устроили. </w:t>
        <w:br/>
        <w:t>- Да, три миллиона кредитов нас более чем устраивают. И в знак дружбу у меня к вам вопрос.</w:t>
        <w:br/>
        <w:t xml:space="preserve">- Вопрос? Это интересно. </w:t>
        <w:br/>
        <w:t>- Скажите, как вы относитесь к Империи? - с какой-то вкрадчивостью Прокио Ротс посмотрел в глаза контр-адмиралу.</w:t>
        <w:br/>
        <w:t xml:space="preserve">- Странный вопрос. Конечно, крайне отрицательно! </w:t>
        <w:br/>
        <w:t xml:space="preserve">После этих слов глава пиратов трижды хлопнул в ладоши. Через пару секунд из боковой двери двое пиратов выволокли тело имперского штурмовика. На белом бронекостюме были следы от засохшей крови, а голова безжизненно висела. Он был без шлема, и было видно, что вместо его лица была какая-то кровавая каша. </w:t>
        <w:br/>
        <w:t xml:space="preserve">- Вот, можешь поразвлечься. Пристрели его, - с улыбкой на лице проговорил Прокио Ротс. </w:t>
        <w:br/>
        <w:t xml:space="preserve">- Кто он? - тихим голосом проговорил Афреукс. Нет, в бою он бы не стал раздумывать. Но просто так… Он не палач, так просто убить человека Афреукс не мог. </w:t>
        <w:br/>
        <w:t xml:space="preserve">- Эта собака? По документам капрал Руск Соло, триста шестьдесят второй батальон. На последнем транспорте, который мы захватили, был взвод этой мрази. Они положили много наших людей, пока мы перебили их всех. Этот был последним. Он очень хорошо стрелял и убил много наших. Я подумал, что неплохо бы перетащить его к нам, и я приказал оглушить его шоковым детонатором. Но, к моему сожалению, он отказался. Ты же знаешь этих собак, они все такие фанатики! - последние слова, Ротс проговорил с всхрюкиванием, которое мешалось со смехом. </w:t>
        <w:br/>
        <w:t xml:space="preserve">Фокс анализировал изменяющую ситуацию, и прогноз был не утешительным. Шансы на успех операции по спасению в нынешних условиях равнялись восьми процентам. </w:t>
        <w:br/>
        <w:t xml:space="preserve">«Извини Руск Соло. Я не могу тебе сейчас помочь. Пусть удача улыбнется тебе!» </w:t>
        <w:br/>
        <w:t xml:space="preserve">- Ладно, не хочешь - как хочешь. У меня есть другой вариант - около двадцати высокопоставленных офицеров Империи. Не чета этому, минимум майоры – ухмылка поплыла по его лицу – Мы можем их продать вам. Думаю, двести тысяч компенсируют мне их отсутствие. </w:t>
        <w:br/>
        <w:t xml:space="preserve">- Ладно, я посоветуюсь с командованием. Думаю, оно даст добро. </w:t>
        <w:br/>
        <w:t xml:space="preserve">Слегка подпрыгнув, Прокио Ротс проговорил: </w:t>
        <w:br/>
        <w:t xml:space="preserve">- Я прикажу перевести их в ангар. Как только «добро» будет получено, они будут готовы к отправке. </w:t>
        <w:br/>
        <w:t xml:space="preserve">Если бы дроиды умели усмехаться, то Фокс именно это и сделал бы. Обрабатывая тонны информации, Фокс сложил мозаику, при сборе которой пиратов можно было сбросить со счетов. Короткий волновой импульс, и маленький паучок начал спускаться с потолка ангара. Достигнув палубы, он, быстро перебирая всеми восемью ножками, направился к повстанческому шаттлу. Взобравшись на одну из стоек шасси, зонд уцепился и стал ждать своего звездного часа. </w:t>
        <w:br/>
        <w:t xml:space="preserve">- Значит, осталось только решить, где произойдет обмен нужными вам ресурсами и деньгами. Я думаю, что я знаю, как избежать утечки информации. Всем покинуть зал! </w:t>
        <w:br/>
        <w:t xml:space="preserve">Около минуты ушло на то, чтобы все покинули «тронный зал» и в нем остались лишь Афреукс Шиен, Прокио Ротс и Фокс. Нет, точнее будет сказать, что Фокса не было, но был маленький глаз–паучок. Уж что-что, а такое место Фокс не мог оставить без своей заботы. Вскоре полученная информация, а также план действий перекочевали внутрь паучка на повстанческом шаттле. </w:t>
        <w:br/>
        <w:t xml:space="preserve">- Для лучшей координации наших действий я буду на дредноуте «Мародер», там система связи гораздо лучше. Ну, вот и все. Пора начинать нашу операцию. – Прокио Ротс встал, давая понять Шиену, что прием окончен. </w:t>
        <w:br/>
        <w:t xml:space="preserve">- Да, желаю Вам удачной охоты! - Афреукс Шиен развернулся и пошел к выходу. </w:t>
        <w:br/>
        <w:t xml:space="preserve">Отлетев на пару квадратов, шаттл ушел в гиперпространство, но Фокс знал, что это только начало. Перед скачком паучок на шаттле активировал все свои запасы энергии, и послал сигнал. </w:t>
        <w:br/>
        <w:t xml:space="preserve">Через два часа шаттл "Тритон" вынырнул в окрестностях базы Альянса. </w:t>
        <w:br/>
        <w:t>- «Тритон», это «Крушитель». В чем дело?</w:t>
        <w:br/>
        <w:t xml:space="preserve">- «Крушитель», это «Тритон». В связи с возможностью получения информации от пленников, мы получили согласие на сделку. Разрешите посадку. </w:t>
        <w:br/>
        <w:t xml:space="preserve">- «Тритон», это «Крушитель». Посадку разрешаю. </w:t>
        <w:br/>
        <w:t>Медленно и неторопливо шаттл сложил свои крылья и влетел в ангар. Как только шасси коснулись палубы, начала отворяться носовая створка. Из шаттла вышли два солдата Альянса и встали по бокам трапа-створки.</w:t>
        <w:br/>
        <w:t xml:space="preserve">Прокио Ротс проводил инспекцию мостика «Мародера» когда узнал об этом </w:t>
        <w:br/>
        <w:t xml:space="preserve">- Пусть пленных погрузят в их шаттл. Да, и не забудьте мой презент адмиралу! - задумавшись на секунду, проговорил, поглаживая себя по животу. - Как идет процесс подготовки к продаже? </w:t>
        <w:br/>
        <w:t xml:space="preserve">- Два грузовика и четыре контейнеровоза вышли из гиперпространства, и ожидают корабли повстанцев, - проговорил уже немолодой суллистианец, отвечающий за связь. </w:t>
        <w:br/>
        <w:t xml:space="preserve">- Если бы не недавний промах у станции, то я бы сказал, что дела идут отлично. </w:t>
        <w:br/>
        <w:t xml:space="preserve">- А вот и корабли Альянса! - пират, всматриваясь в дисплей, продолжал. - Шесть грузовиков и... шаттл "Тритон"- повернув голову, он с удивлением посмотрел на Прокио Ротса. </w:t>
        <w:br/>
        <w:t xml:space="preserve">Несмотря на некоторую медлительность всех гамореанцев, Прокио Ротс быстро схватил комлинк. </w:t>
        <w:br/>
        <w:br/>
        <w:t xml:space="preserve">Фокс вошел в ангар и медленно направился на второй ярус. Там была единственная опасность для операции – две тяжелые турели с двумя пиратами у каждой. Поднявшись, Фокс медленно подошел к левой турели и оценил ситуацию в ангаре. </w:t>
        <w:br/>
        <w:t xml:space="preserve">Начальник смены дал знак, и из одного из контейнеров выкатили две большие клетки с пленными. Командир отдавал приказы, когда его комлинк внезапно заверещал. Держа устройство связи в неуклюжей руке, гаморреанец слушал, и с каждой секундой его лицо приобретало все более удивленный вид. </w:t>
        <w:br/>
        <w:t xml:space="preserve">- Охр…. – пират попытался крикнуть, но закончить уже не смог. У него перехватило дыхание, а глаза стали вылезать из орбит, когда он увидел самый страшный сон каждого пирата наяву. На палубу ангара из «повстанческого» шаттла выбегала элита Империи – Имперские коммандос. Их темно-лиловые бронекостюмы оказывали на пиратов парализующие воздействие. И хотя через секунду пираты очнулись и поняли, что единственный шанс уцелеть - это драться, этой секунды более чем достаточно. Меткими выстрелами часть коммандос сразу же уничтожила около десятка пиратов, оказавшихся в ненужном месте, и в ненужное время, вторая же группа бросилась к клеткам освобождать пленников. Фокс знал, что нужно делать. Средний палец левой руки приобрел вид острого конуса, и через мгновения оба канонира турели умиротворенно обмякли в своих креслах. Правую руку он положил на панель управления и начал вводить информацию. Серводвигатели турели пришли в движение и несколько разрядов разорвали вторую турель на куски. Нечего и говорить, что «лиловые» костюмы работали с максимально возможной скоростью, но время все равно работало против них. Постепенно, из других отсеков на сигнал тревоги начали подтягиваться группы вооруженных пиратов. Еще немного, и коммандос пришлось сдерживать многократно выросший ответный огонь противника. </w:t>
        <w:br/>
        <w:t xml:space="preserve">Многие пленники были в очень плохом состоянии, и их приходилось нести, что давало пиратам преимущество во времени. Двое коммандос вынесли из шаттла три маленьких контейнера и положили их на палубу невдалеке от шаттла. « Термоядерные фугасы» оценил Фокс. Подойдя к шаттлу, он взял в руки стандартную лазерную винтовку Е-11, после чего пристроился за контейнером и начал добывать время для пленников. Но, несмотря на весь профессионализм коммандос, стали появляться раненые и с имперской стороны. Его Величество Случай мог оборвать жизнь любого бойца в любой момент. </w:t>
        <w:br/>
        <w:t>Прошло около двух минут, когда ноги последнего из пленников коснулись шаттла. В дверные проемы ангара полетели термальные детонаторы. На десяток секунд выстрелы смолкли, и коммандос вместе с Фоксом быстро взлетели по трапу. Шаттл медленно поднялся и начал разворачиваться, когда в ангар ворвались пираты. Видя, что простыми лазерами шаттлу уже не причинить вреда, они бросились к четырем оставшимся в ангаре «головорезам». Но было поздно, бандиты проиграли. И когда шаттл отлетел от дредноута на полквадрата, а первые разряды пиратских орудий уже начали облизывать его защитные экраны, вдруг все стихло. Со стороны казалось, что в дредноуте стали рождаться маленькие солнца, которые постепенно стали сливаться воедино. Казалось, во Вселенной появилась новая звезда.</w:t>
        <w:br/>
        <w:t xml:space="preserve">Прокио Ротс безмолвно наблюдал вспышку с мостика «Мародера». Затем он медленно опустился в кресло и обхватил руками голову. </w:t>
        <w:br/>
        <w:t xml:space="preserve">- Н-ннннаши… - заикаясь, начал было старый суллистианец. </w:t>
        <w:br/>
        <w:t xml:space="preserve">- Что еще? – поднимая голову, обреченным голос проговорил Ротс. </w:t>
        <w:br/>
        <w:t xml:space="preserve">- Наши корабли… – последовала секундная пауза. – Они передают, что подверглись нападению двух имперских фрегатов - «Орла» и «Стремительного». </w:t>
        <w:br/>
        <w:t xml:space="preserve">Над мостиков раздался рев, напоминающий рев раненого кабана. </w:t>
        <w:br/>
        <w:t>- Опять!!! Опять!!! – Прокио Ротс кричал и кричал. Внезапно он подпрыгнул и зло, и быстро проговорил: – Они меня плохо знают. Возьмите курс на систему Пакууни. – пару секунд он старался отдышаться, а потом продолжил, - Там мой брат. Мы сможем отомстить! – и в бессильной ярости Прокио Ротс стал прохаживаться по мостику.</w:t>
        <w:br/>
        <w:t xml:space="preserve">Фокс смотрел, как «Крушитель» растворился в черноте космоса. Оставшийся дредноут «Мародер» и два корвета, не могли преследовать быстроходный шаттл. Остальные же корабли пиратов, сейчас получали плату за все свои зверства от фрегатов «Орел» и «Стремительный». Лишь перед самым прыжком в гиперпространство, на радаре появились два «головореза» вылетевшие из «Мародера», но было уже слишком поздно. </w:t>
      </w:r>
    </w:p>
    <w:p>
      <w:pPr>
        <w:pStyle w:val="Web"/>
        <w:jc w:val="center"/>
        <w:rPr>
          <w:rFonts w:ascii="Verdana" w:hAnsi="Verdana" w:cs="Verdana"/>
          <w:sz w:val="20"/>
          <w:szCs w:val="20"/>
        </w:rPr>
      </w:pPr>
      <w:r>
        <w:rPr>
          <w:rStyle w:val="StrongEmphasis"/>
          <w:rFonts w:cs="Verdana" w:ascii="Verdana" w:hAnsi="Verdana"/>
          <w:sz w:val="20"/>
          <w:szCs w:val="20"/>
        </w:rPr>
        <w:t xml:space="preserve">Глава Шестая «Полет Орла». </w:t>
      </w:r>
    </w:p>
    <w:p>
      <w:pPr>
        <w:pStyle w:val="Web"/>
        <w:rPr>
          <w:rFonts w:ascii="Verdana" w:hAnsi="Verdana" w:cs="Verdana"/>
          <w:sz w:val="20"/>
          <w:szCs w:val="20"/>
        </w:rPr>
      </w:pPr>
      <w:r>
        <w:rPr>
          <w:rFonts w:cs="Verdana" w:ascii="Verdana" w:hAnsi="Verdana"/>
          <w:sz w:val="20"/>
          <w:szCs w:val="20"/>
        </w:rPr>
        <w:t xml:space="preserve">Лорд Хедж, я все же не понимаю, что вы находите интересного в пребывании на DL-34, а тем более в качестве слуги внешнего круга. - Девона Шейд, заложив ногу на ногу, вопросительно смотрела на сидевшую рядом фигуру в черной мантии. </w:t>
        <w:br/>
        <w:t xml:space="preserve">- Почему всегда должны быть видимые причины? - Хедж сделал паузу и продолжил. - Во-первых, вы просто не понимаете, как интересно опуститься с высот и общаться с простыми людьми. Без нас история будет продолжаться, но без них она замрет. Так что можно сказать, что я отдыхаю. Ну а вторых, можно сказать, что это приказ Императора. </w:t>
        <w:br/>
        <w:t xml:space="preserve">- Приказ Императора? Я думаю спрашивать, что он означает, не имеет смысла, но все же, как долго вы собираетесь пробыть здесь. </w:t>
        <w:br/>
        <w:t xml:space="preserve">- Время? - Хеджа стал разбирать легкий смех. - Время не имеет значения. </w:t>
        <w:br/>
        <w:t xml:space="preserve">Со свистом разошлись створки двери, и комнату вошла Фредерика Крайн. </w:t>
        <w:br/>
        <w:t xml:space="preserve">- Что нового? Как Фокс? - вырвалось у Девоны. </w:t>
        <w:br/>
        <w:t xml:space="preserve">- Все просто отлично. - Лицо Фредерики расплылось в улыбке. – Фокс, как всегда, на высоте. Пираты запомнят его надолго, - она звонко рассмеялась, - если до них дойдет, кто же во всем виноват. Хотя я сильно сомневаюсь. А так мы только что получили сигнал, где произойдет сделка. Точнее сказать, где она не произойдет. Да группа "лиловых" повезла пиратам подарки. </w:t>
        <w:br/>
        <w:t xml:space="preserve">- В какой раз! Фокс всегда работает аккуратно и чисто. Почему Император не отдаст приказ о создании десятков таких дроидов? Ведь их всего около двадцати - Девона ждала ответа. </w:t>
        <w:br/>
        <w:t xml:space="preserve">- Да, их мало. Но вы бы знали, что создание четырех дроидов по типу Фокса равно созданию фрегата. </w:t>
        <w:br/>
        <w:t xml:space="preserve">- Так дорого!? - воскликнули в один голос обе девушки. </w:t>
        <w:br/>
        <w:t xml:space="preserve">- Фокс настолько секретный дроид, что только Император и еще несколько человек знают все возможности этой серии. Даже я, ваш покорный слуга, не знаю и половины его возможностей. Но их выпускают. Правда, очень маленькими партиями.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Сектор Сумитра. Где прячется группа Афреукса, ведь тут десять систем и почти сотня планет. Где его аванпосты? Ведь должны же быть у него базы. Где его спутники слежения? Где? Где?" – Нов Ланцин вторую неделю бился об эти казалось бы простые вопросы. Но Афреукс Шиен не оставлял следов. Анализ атак тоже ничего не давал, он не появлялся в одном месте дважды. Однако Новс знал, что загадки для того и существуют, чтоб находить решения для них. </w:t>
        <w:br/>
        <w:t>Только вот время…</w:t>
        <w:br/>
        <w:t xml:space="preserve">Любое нападение могло оказаться последним… </w:t>
        <w:br/>
        <w:t xml:space="preserve">И эта группа Альянса снова бы растворилась в просторах галактики. Время играло против Империи, а значит нужно найти ключик к этому ларчику. Нужно!!! </w:t>
        <w:br/>
        <w:t xml:space="preserve">Нов Ланцин подошел к тактической карте и принялся, казалось уже в сотый раз, ее изучать, когда один из офицеров подошел к нему и застыл в молчаливом ожидании. </w:t>
        <w:br/>
        <w:t>- В чем дело? – не поворачивая головы, проговорил Нов.</w:t>
        <w:br/>
        <w:t xml:space="preserve">- Получен приказ генерала сектора. Нашей группе выйти в квадрат 34913ТН-943. Подготовиться к атаке на тяжелую транспортную группу. Состав - пятнадцать кораблей. Противодействие истребителей отсутствует. Вот полные данные. - При этих словах офицер протянул Ланцину дата-блок. Вставив его в разъем тактического компьютера, Новс стал вчитываться в побежавшие по экрану терминала строки. Но, уже первых трех хватало, чтобы понять: предстоящее дело будет интересным, и возможно опасным. </w:t>
        <w:br/>
        <w:t xml:space="preserve">- Дайте сигнал класса "Бета". – Отрывисто крикнул Новс. Его глаза продолжали жадно скользить по терминалу.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Протяжные звуки тревоги разнеслись по всем уголкам "Орла". Вир с Пеком Сайларом и еще двумя пилотами был на физ. подготовке, когда он взвыла сирена. Спрыгнув с тренажеров, они бросились в раздевалку, и через три минуты ноги несли их в командный зал. «Бета. Возможность прямого столкновения с кораблями противника. Но что это будет? Наступление или оборона». Вир видел, как коридоры наполнились сотнями людей. Канониры, штурмовики, техники спешно направлялись на свои боевые посты, наполняя коридоры гулким эхом. Командный зал, куда вбежал Вир, был уже забит до отказа пилотами, а на подиуме стояли трое офицеров-тактиков. Выждав еще пару минут, один из офицеров подошел к голографическому полотну. </w:t>
        <w:br/>
        <w:t xml:space="preserve">- По данным нашей разведки, пираты и повстанцы собираются провести передачу ресурсов. Данные указывают на пятнадцать грузовых кораблей. Охрану группы врага несут шесть простых шаттлов. Носители в их группе отсутствуют. Мы должны помешать этой сделке. - Проговорил офицер и уступил место своему коллеге. </w:t>
        <w:br/>
        <w:t xml:space="preserve">- Мы вынуждены работать всеми имеющими истребителями. Но на "Стремительном" сейчас только эскадрилья СИД-истребителей и два штурмовых транспорта. Так что главную работу выполнять придется нам. </w:t>
        <w:br/>
        <w:t>Истребители. После вылета связываете боем вражескую группу поддержки, открываете дорогу бомбардировщикам и поддерживаете их своим огнем после уничтожения шаттлов.</w:t>
        <w:br/>
        <w:t>Бомбардировщики. Каждый будет нести по шесть протонных торпед. Ведущие сориентируются на месте и укажут вам цели. Главная задача - уничтожение всех грузовых кораблей.</w:t>
        <w:br/>
        <w:t>Всего наша группа будет состоять из двадцати четырех СИД-истребителей и двенадцати СИД-бомбардировщиков плюс два штурмовых транспорта. Подкрепления не будет. Так что рассчитывайте на свои силы. Но возможно будут сюрпризы, так что будьте готовы ко всему.</w:t>
        <w:br/>
        <w:t xml:space="preserve">Офицер-тактик медленно отошел, уступив место последнему офицеру, у которого были лычки «Военной разведки». </w:t>
        <w:br/>
        <w:t>- Я обращаюсь ко всем пилотам. Военной разведке нужны данные о грузе на вражеских кораблях. Мы должны знать потребности Альянса. В ближайшем будущем мы постараемся максимально увеличить охрану конвоев, которые будут нести подобный груз на борту. Нас интересует абсолютно все. Сканируйте и еще раз сканируйте. У меня все. – Выждав секунду, офицер крикнул на весь зал, – Мир и Порядок!!!</w:t>
        <w:br/>
        <w:t xml:space="preserve">Десятки пилотов поднялись со стульев, и над командным залом взлетело ответное. </w:t>
        <w:br/>
        <w:t xml:space="preserve">- Мир и Порядок !!! </w:t>
        <w:br/>
        <w:t>Командный зал быстро опустел. Черной рекой пилоты устремились в ангар, где их ждали боевые друзья, их боевые машины.</w:t>
        <w:br/>
        <w:t xml:space="preserve">Техники заканчивали последние приготовления перед вылетами. Быстро пройдя сканирование, Вир направился к своему бомбардировщику. Два фюзеляжа, загнутые окончания панелей… Да, сегодня он впервые испытает бомбардировщик в настоящем бою. Несмотря на практически одинаковый диаметр фюзеляжа, оказавшись внутри, Вир почувствовал более комфортную обстановку по сравнению с истребителем. </w:t>
        <w:br/>
        <w:t xml:space="preserve">Оставалось ждать выхода из гиперпространства.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 Адмирал, вы уверены в том, что ваш план сработает – изображение адмирала Акбара, командующего флотом Альянса было несколько размытым, но это ничуть не волновало Афреукса Шиена. </w:t>
        <w:br/>
        <w:t>- Да, безусловно. Мы отомстим за два поражения подряд в этом секторе. – Лицо адмирала исказила зловещая улыбка. - А сейчас мы получим необходимые ресурсы для продолжения рейда в этом секторе. Остальные ресурсы мы отправим в аванпост на Воостри.</w:t>
        <w:br/>
        <w:t>- Считайтесь с опытом имперских командиров, они очень умны. Как вы знаете почти весь мой опыт я получил находясь у них.</w:t>
        <w:br/>
        <w:t>- Только глупцы недооценивают своих врагов. – Афреукс усмехнулся и вопросительно посмотрел на изображение адмирала Акбара.</w:t>
        <w:br/>
        <w:t>– Так я могу рассчитывать на подкрепление?</w:t>
        <w:br/>
        <w:t>- Да. К вам под командование будут направлены четыре карелльянских корвета и один легкий каламарский крейсер серии МК-60. Но, на большее не рассчитывайте. В битве при Хоте мы итак понесли слишком большие потери. – казалось в голосе адмирала проступали нотки горечи.</w:t>
        <w:br/>
        <w:t>- Я не подведу – уверенно ответил Афреукс Шиен.</w:t>
        <w:br/>
        <w:t xml:space="preserve">- Я надеюсь на это. Удачи. </w:t>
        <w:br/>
        <w:t>Изображение адмирала Акбара погасло и экран дисплея покрылся помехами.</w:t>
        <w:br/>
        <w:t>- Адмирал – слегка повернул голову молодой пилот шаттла – Рапорты от транспортной группы.</w:t>
        <w:br/>
        <w:t>- Выведи их на центральный дисплей.</w:t>
        <w:br/>
        <w:t xml:space="preserve">На дисплее оказались рапорты всей транспортной группы. </w:t>
        <w:br/>
        <w:t>- Все транспорты начали стыковку. Все. Дело сделано. Возьмите курс на «Сверхновую» - не поднимая головы, проговорил Афреукс Шиен.</w:t>
        <w:br/>
        <w:t xml:space="preserve">- Шесть…Пять…Четыре…. Что за…? – глаза пилота шаттла полезли на лоб когда всего в квадрате от шаттла из гиперпространства вышли два имперских фрегата. Он вскочил и прокричал Афреуксу Шиену. – Адмирал!!! Имперские Фрегаты. Наши груз… - закончить он не успел. Шаттл сделал гиперпрыжок, и пилот не удержавшись, полетел через кабину. Поднимаясь с пола, он стер рукой кровь, появившуюся на лице, и тихим голосом проговорил. – Наши грузовики. Они под ударом. Они не смогут отбиться. – С мольбой в глазах он посмотрел на адмирала. </w:t>
        <w:br/>
        <w:t xml:space="preserve">- Пилот. У нас нету больше этих грузовиков. – Тихим и сдавленным голом проговорил адмирал. – Помощь подоспеет только через два часа. – Он промолчал секунду. – Это слишком поздно.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Вира слегка вдавило в пилотское кресло, когда фрегат вышел из гиперпространства. </w:t>
        <w:br/>
        <w:t xml:space="preserve">Сигналы следовали одни за другими, и вскоре бомбардировщик, управляемый компьютером, покинул гостеприимный ангар фрегата. Развернув машину, Вир направил ее в сторону скопления вражеских транспортов. Заняв свое место в ордере, он злорадно усмехнулся, видя состояние противника. Транспорты быстро расстыковывались и устремлялись к навигационным точкам для гиперпрыжков, но сегодня был не их день. Внезапно тень накрыла его бомбардировщик, и он поднял голову наблюдая, как один за другим его бомбардировщик обгоняли СИД-истребители. «Двадцать четыре машины!!! Да что им эти шесть шаттлов? Что травинка на ветру. Вот она плата за все !!!». Перед его глазами встали похороны имперских пилотов. Один за другим лазерный луч аннигилировал гробы. Все они погибли. Их нет! Вир кинул взгляд на транспорты, и в его голове горело лишь одно «Карать! Карать! За все!». </w:t>
        <w:br/>
        <w:t xml:space="preserve">- Группа Гамма. Это Гамма 1. Ребята сегодня наш день. Платите им по счетам! – Голос Рока Манрейка нес какие-то демонические нотки. Вир вспомнил, что Рок был очень дружен с погибшим Ул Зоном. Да, многие сейчас рассчитывались с повстанцами. </w:t>
        <w:br/>
        <w:t xml:space="preserve">- Получите информацию о целях. Не забудьте о сканировании. Все. </w:t>
        <w:br/>
        <w:t xml:space="preserve">Терминал бомбардировщика заполнился данными. Его целью был средний транспорт Альянса «Стрела». Посмотрев на тактическую карту, Вир усмехнулся. Было видно, как истребители настигли немногочисленную группу прикрытия - шаттлы. Казалось, огненная волна накрыла корабли, и через десять секунд, когда она прошла, не было ничего, кроме обломков, что напоминало об их недавнем существовании. Расстояние все сокращалось и сокращалось. Несколько транспортов открыли огонь из своих одиноких орудий, но это не могло остановить тридцать восемь имперских машин. Два квадрата… полтора квадрата… огонь. Вир нажал на кнопки, и две торпеды, оставляя за собой красивый синий след, отправились в сторону транспорта. И хотя к своим целям устремились десятки таких смертоносных снарядов, его взгляд был прикован только к тем, которые запустил лично он. Через несколько секунд в районе двигателей вражеского судна раздался взрыв. Какое удовольствие было видеть жалкие крохи, оставшиеся от защитного щита повстанца! Брошенный было в сторону взрывом, корабль вскоре выровнял курс и продолжил свой путь к манящей навигационной точке. На что рассчитывал командир этого транспорта, было неизвестно, да и в эфире корабли противника молчали. Чувствовалось, что враги были готовы умереть, но не сдаться. </w:t>
        <w:br/>
        <w:t xml:space="preserve">Пройдясь в считанных метрах от хвостового гребня своей цели, Вир провел полное сканирование, и еще через квадрат он начал разворот для последнего захода. По терминалу прошло сообщение, что данные о грузе загружены в память компьютера. «Вот и все. Теперь можно заканчивать начатое дело». Медленно и неторопливо он навел перекрестье прицела на транспорт мятежников и с наслаждением нажал на кнопки. Две торпеды, рассекая пространство, устремились к жертве. Они закончили свое существование гигантским всполохом огня, скрывшим на некоторое время транспорт. Когда же взрыв рассеялся, Вир с удовлетворением увидел плоды своего труда. В носовой части образовалась гигантская пробоина, и было видно, как внутри транспорта один за другим возникали взрывы. Медленно кувыркаясь вокруг своей оси, объятый взрывами корабль погибал. Вир огляделся. Казалось, в космосе кто-то просто устроил праздничный фейерверк. Десятки истребителей носились среди судов Альянса и поливали их огнем. Один за другим транспорты взрывались мириадами осколков. То, что сейчас происходило, было трудно назвать сражением, скорее это было избиение. </w:t>
        <w:br/>
        <w:t xml:space="preserve">Вир попробовал найти применение оставшимся двум торпедам, но это уже было бессмысленно, транспорты гибли как мухи. Вновь и вновь космос озарялся взрывами, означавшими, что очередной корабль врага вместе с экипажем принял свою смерть. И через минуту последний корабль расцвел пышным взрывом. Группа повстанцев и пиратов за жалкие пять минут растворилась в бездне космоса. </w:t>
        <w:br/>
        <w:t>- Группе Гамма. Задание выполнено. Возвращаемся на «Орел», - раздался в шлемофоне торжествующий голос Рока Манрейка.</w:t>
        <w:br/>
        <w:t xml:space="preserve">Вир развернул машину в сторону фрегата и посмотрел в безграничный космос. Вокруг вращались тысячи осколков, всех возможных форм и размеров. И среди этой гигантской свалки рыскали истребители в поисках спасательных капсул. При нахождении, уничтожали их двигатели и оставляли их ждать прихода «Орла» или «Стремительного». Фрегаты медленно и неторопливо двигались среди обломков, выхватывая одну за другой застывшие капсулы. Уж что-что, а пленные были сейчас на вес золота. Подойдя к фрегату, Вир с улыбкой смотрел на картину, которая почему-то в этот момент его очень веселила. Бомбардировщики дружно выстроились в очередь перед ангаром, но в его голове это напоминало очередь в обычный магазин. </w:t>
        <w:br/>
        <w:t xml:space="preserve">-Кто последний? - хотелось крикнуть ему, но он промолчал. Да что и говорить, ведь ему было всего восемнадцать лет. И вскоре его бомбардировщик, простояв в очереди, медленно влетел в ангар. Когда он вылез из кабины, то с удивлением посмотрел на палубу ангара - там уже находились десятки, если не сотни пленных. И если б не штурмовики стоявшие вокруг этой толпы мятежников и пиратов, то можно было подумать, что фрегат захвачен. Пленные стояли, понуро опустив головы, и ждали первичного допроса, после которого они под сопровождением штурмовиков направлялись в камеры. </w:t>
        <w:br/>
        <w:t>- Всем пилотам собраться в зале!!! Всем пилотам собраться в зале!!! – монотонным голосом неслось над ангаром…</w:t>
        <w:br/>
        <w:br/>
        <w:t xml:space="preserve">То, что произошло, можно было охарактеризовать только как Полная Победа, и весь персонал станции это понимал. Вир читал на лицах шедших рядом с ним людей гордость за проделанную работу, да и он сам был очень доволен собой. Долг Альянсу был возвращен, и возвращен сполна!!! Когда в зале собрались все пилоты, на подиум взошел командир фрегата, Нов Ланцин. </w:t>
        <w:br/>
        <w:t xml:space="preserve">- Стопроцентный успех!!! Ни одной потерянной машины!!! Мы просто их стерли!!! Я горд, что под моим началом служат такие «орлы»!!! На «Орле» - только «орлы»!!! Отдыхайте, вы это заслужили. Мир и порядок!!! – казалось Нов, не говорит, а поет. Его лицо излучало радость, которая передавалась всем, кто сейчас находился в командном зале Имперского фрегата «Орел». </w:t>
        <w:br/>
        <w:t>- Мир и Порядок!!! – словно эхо пронеслось в ответ.</w:t>
      </w:r>
    </w:p>
    <w:p>
      <w:pPr>
        <w:pStyle w:val="Normal"/>
        <w:rPr>
          <w:rFonts w:ascii="Verdana" w:hAnsi="Verdana" w:cs="Verdana"/>
          <w:sz w:val="20"/>
          <w:szCs w:val="20"/>
          <w:lang w:val="en-US"/>
        </w:rPr>
      </w:pPr>
      <w:r>
        <w:rPr>
          <w:rFonts w:cs="Verdana" w:ascii="Verdana" w:hAnsi="Verdana"/>
          <w:sz w:val="20"/>
          <w:szCs w:val="20"/>
          <w:lang w:val="en-US"/>
        </w:rPr>
      </w:r>
    </w:p>
    <w:p>
      <w:pPr>
        <w:pStyle w:val="Web"/>
        <w:jc w:val="center"/>
        <w:rPr/>
      </w:pPr>
      <w:r>
        <w:rPr>
          <w:rStyle w:val="StrongEmphasis"/>
          <w:rFonts w:cs="Verdana" w:ascii="Verdana" w:hAnsi="Verdana"/>
          <w:sz w:val="20"/>
          <w:szCs w:val="20"/>
        </w:rPr>
        <w:t xml:space="preserve">Глава седьмая " Месть". </w:t>
      </w:r>
      <w:r>
        <w:rPr>
          <w:rFonts w:cs="Verdana" w:ascii="Verdana" w:hAnsi="Verdana"/>
          <w:sz w:val="20"/>
          <w:szCs w:val="20"/>
        </w:rPr>
        <w:t> </w:t>
      </w:r>
    </w:p>
    <w:p>
      <w:pPr>
        <w:pStyle w:val="Web"/>
        <w:rPr>
          <w:rFonts w:ascii="Verdana" w:hAnsi="Verdana" w:cs="Verdana"/>
          <w:sz w:val="20"/>
          <w:szCs w:val="20"/>
        </w:rPr>
      </w:pPr>
      <w:r>
        <w:rPr>
          <w:rFonts w:cs="Verdana" w:ascii="Verdana" w:hAnsi="Verdana"/>
          <w:sz w:val="20"/>
          <w:szCs w:val="20"/>
        </w:rPr>
        <w:t>-Вы думаете, что ему можно доверять? - офицер разведки пристально посмотрел на адмирала Кейла.</w:t>
        <w:br/>
        <w:t>- Доверять? - уголки рта поползли вверх, и на лице адмирала возникла улыбка. - Конечно же, нет. Но проверить нам никто не мешает. И потом мы подумаем, заплатить ли этому малому, или нет.</w:t>
        <w:br/>
        <w:t xml:space="preserve">"Ну что, Афреукс Шиен, вот ты и попался!!! Я за твоей шкурой давно охочусь. Если, информация этого родианца подтвердится, моя эскадра просто разотрет в порошок и тебя и твою группу. Ее ряды и так поредели за последнюю неделю". Наконец-то решалась проблема, над которой он бился целый месяц, а именно уничтожение рейдерской группы контр-адмирала Шиена. Множество раз эта группа кораблей врага безнаказанно наносила удары по конвоям, и легким силам Империи в этом секторе. И, к сожалению действия эскадры адмирала Кейла, созданной для противодействия этой группе пока не имели успеха. Пару раз эскадра казалось, настигала ее, но каждый раз врагам удавалось уйти. Но теперь удача повернулась лицом к адмиралу Кейлу. Несколько часов назад, через систему "Холоком", с адмиралом связался родианец и предложил сделку. Он сообщит данные, где находиться эта группа Альянса, взамен он хотел двадцать тысяч кредитов. Адмирал попросил данные для проверки, дав слово Имперского адмирала, на, что родианец, по возмущавшись несколько минут, для приличия, согласился. А что ему было терять, ведь нарушив данное слово, адмирал бы создал прецедент и сомнительно, что в будущем у других офицеров Империи, была бы возможность использовать его как залог. </w:t>
        <w:br/>
        <w:t>- Подготовьте разведывательную канонерскую лодку. - Адмирал склонил лицо над терминалом, на котором, висело изображение офицера группы орбитального контроля.</w:t>
        <w:br/>
        <w:t xml:space="preserve">- Будет исполнено, – ответил офицер. </w:t>
        <w:br/>
        <w:t xml:space="preserve">С довольным видом адмирал стал прохаживаться по мостику и потирать руки. </w:t>
        <w:br/>
        <w:t>- Да, если все окажется правдой, мы отыграемся за целый месяц безуспешных поисков, – казалось, адмирал был просто счастлив но, повернув голову, он с удивлением посмотрел на офицера военной разведки. Было видно, что офицер не разделяет оптимизма адмирала относительно предстоящего дела. Посмотрев еще секунду, адмирал проговорил. - У вас есть какие-нибудь мысли относительно предстоящей операции? Вы, чем-то обеспокоены?</w:t>
        <w:br/>
        <w:t xml:space="preserve">- В точку!!! Я думаю, что все больно просто. Я бы даже сказал, что все слишком просто. Ведь пока мы дежурим у ДЛ-34, мятежники и не помышляют об атаке, - промедлив секунду, он продолжил. – А что, если и родианец и информация о флоте, все это для одного, для, того чтобы нас убрать отсюда? </w:t>
        <w:br/>
        <w:t>- Ну, не стоит так сгущать краски. Ведь у многих задач простые решения. А если вы думаете, что как только мы уйдем в гиперпространство, сюда заявятся мятежники, то достаточно станции послать сигнал, и Второй флот сектора «Сумитра» будет здесь через полчаса.</w:t>
        <w:br/>
        <w:t>- Думаю, нам стоит подстраховаться. Пусть канонерка каждые пять минут передает данные о состоянии группы противника. А если быть точным, то нам и самой станции.</w:t>
        <w:br/>
        <w:t>- Если следовать дальше вашим мыслям, то я согласен оставить у станции два фрегата класса «Улан». Силы нашей эскадры должно хватить. Все-таки одиннадцать кораблей, четыре из которых Звездные Разрушители, не стоит мятежникам сбрасывать со счетов.</w:t>
        <w:br/>
        <w:t xml:space="preserve">- Да, я полностью с вами согласен. </w:t>
        <w:br/>
        <w:t>- Вот и отлично, - сухо произнес адмирал, но через секунду вдруг заразительно рассмеялся.</w:t>
        <w:br/>
        <w:t>- Что? Что-то, не так? - с недоверием проговорил офицер.</w:t>
        <w:br/>
        <w:t>- Мы тут раздуваем из мухи слона. А ведь может быть, что никого флота разведчик не найдет. Может, родианец хотел нас обмануть?</w:t>
        <w:br/>
        <w:t xml:space="preserve">-Может быть… Но не стоит недооценивать мятежников, – задумчиво проговорил офицер. </w:t>
        <w:br/>
        <w:t>На одном из терминалов возникло изображение офицера группы контроля.</w:t>
        <w:br/>
        <w:t>- Разведывательная канонерская лодка готова, адмирал, - проговорил офицер на дисплее.</w:t>
        <w:br/>
        <w:t xml:space="preserve">- Отлично. Данные о секторе сканирования получите у лейтенанта Виен Лухса. Задача номер один для пилота не обнаружить группу мятежников, а остаться незамеченным. </w:t>
        <w:br/>
        <w:t>- Так точно, адмирал. Через полчаса она будет на месте.</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Разорвав безмолвие космоса, из гиперпространства вышла Имперская канонерская лодка. Со стороны она была обычным кораблем, но только со стороны. Она была полностью лишена вооружения, а его место заняли мощнейшие сканеры. И пилот, бросив взгляд на чистый от красных точек радар, довольно хмыкнул. «Чистота - залог здоровья» - промелькнула у него старая шутка пилотов разведывательных групп.</w:t>
        <w:br/>
        <w:t xml:space="preserve">Включив сканеры дальнего слежения на полную мощность, медленно квадрат за квадратом, он изучал космос. «Кто тут у нас?» - незаметно для себя сказал он вслух, когда сенсоры засекли два тяжелых объекта в ста восьмидесяти квадратах от канонерки. Медленно и изящно его руки заскользили по панели управления и данные становились все более полными, что вызывало улыбку на лице разведчика. «Вот вы и попались!» - подумал он, когда на дисплей стали выводиться собранная информация. Сомнений не было, перед ним были два легких крейсера созданные по технологии Каламари, а уж про то, кто их использует, было известно всей галактике. </w:t>
        <w:br/>
        <w:t xml:space="preserve">Введя в компьютер необходимые данные, пилот отправил первое сообщение. Расслабившись в кресле, он запрокинул голову и стал напевать какую-то старую песенку.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Адмирал нервно прохаживался по мостику, периодически посматривая на терминал. Его можно было понять, за последние два месяца он сделал Афреукса Шиена чуть ли не личным врагом. И сейчас должен был произойти момент истины!!!</w:t>
        <w:br/>
        <w:t xml:space="preserve">Когда на терминале возникло лицо офицера контроля, адмирал в мгновение ока повернул голову и быстро, чуть хрипловатым голосом, проговорил: </w:t>
        <w:br/>
        <w:t>- Он нашел их?</w:t>
        <w:br/>
        <w:t>Возможно, офицеру и попало бы за такую форму ответа, в другое время, но только не сейчас. Глядя на адмирала, офицер улыбнулся и медленно кивнул головой. Ответ адмирала тоже явно отличался от обычной формы. Адмирал улыбнулся и тихим голосом проговорил:</w:t>
        <w:br/>
        <w:t>- Вот и все. Вот и все…</w:t>
        <w:br/>
        <w:t>Но через секунду он преобразился, и перед офицерами на мостике предстал их старый, строгий и дотошный командир.</w:t>
        <w:br/>
        <w:t xml:space="preserve">- Всей эскадре!!! Полная боевая готовность. Выведите данные рапорта на центральный компьютер и передайте данные командирам кораблей. Всем им выйти через минуту на голографическую связь, – голос адмирал снова приобрел металлические нотки, и офицерам на мостике показалось, что он опять помолодел. </w:t>
        <w:br/>
        <w:t>Один за другим начали активизироваться гало-проекторы, и на них возникали командиры кораблей эскадры. Каждый уже не только получил данные о предстоящей операции, но и ознакомился с ними, поэтому адмирал сразу же перешел к делу.</w:t>
        <w:br/>
        <w:t xml:space="preserve">- Господа офицеры, ваши соображения? </w:t>
        <w:br/>
        <w:t xml:space="preserve">- Два легких «каламари»? Их эскадра должна состоять как минимум из шести кораблей. Где остальные? – командир «Блестящего» Птер Тамроф говорил все это с такими нотками скептицизма, что скепсис медленно передавался всей группе. </w:t>
        <w:br/>
        <w:t xml:space="preserve">- Но возможно они на рейде, или на ремонте, – попробовал найти выход из положения командир «Бальморры». – Ведь, насколько я знаю, только в двух операциях они задействовали один каламарский крейсер. Возможно, они держат их как козырные карты. </w:t>
        <w:br/>
        <w:t>- Да возможно вы правы. Но тогда не проще ли нам будет дождаться, когда соберется вся группа. Пред нами стоит выбор: два «каламари» или все корабли. По-моему, нам стоит подождать, – высказал свою точку зрения командир Вир Дайс.</w:t>
        <w:br/>
        <w:t>- Ждать!? Да четыре дня назад, мы сканировали этот участок, и их там не было. Мы не знаем, сколько эти корабли там пробудут. Может быть, они уйдут в гиперпространство в любую секунду. Я думаю, что в данном случае промедление смерти подобно. И атаку надо начинать немедленно! – внезапно резкий до этого голос адмирал стал сходить и он спокойно проговорил. - Капитаны «Разящего» и «Несгибаемого», мы решили, что в предстоящей операции вы не будете участвовать. Вам предстоит другая работа, - офицеры переглянулись, но промолчали. - Вы останетесь нести охрану ДЛ-34 и полностью поступаете в распоряжение Залиса Валруса. Приказ ясен?</w:t>
        <w:br/>
        <w:t xml:space="preserve">- Так точно! – в один голос гаркнули командиры. </w:t>
        <w:br/>
        <w:t>- Всей эскадре приготовиться к гиперпрыжку.</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Пилот вывел на бортовой таймер время прибытия эскадры адмирала Кейла. </w:t>
        <w:br/>
        <w:t xml:space="preserve">- Еще целых семь минут!!! Скукотища!!! Наши прилетят и для четырех Звездных Разрушителей эти две рыбы не будут большой проблемой. А головастики то эти в гипер не рванут. Я рассчитал точку выхода так, что в Академии получил бы, наверное, наивысший балл. Да, Академия….. Было время… - возможно, мысли завели бы его еще дальше, если бы не внезапно оживший передатчик. </w:t>
        <w:br/>
        <w:t>- Что, ждешь? Ну жди. А у нас это… Как его? Дела у нас. Удачи! Ну бывай, служивый. Ах, да! Чуть не забыл… Когда твои товарищи сюда прилетят, передавай привет от Афреукса Шиена.</w:t>
        <w:br/>
        <w:t xml:space="preserve">Пилота как током ударило. Он запеленговал источник сигнала и его пробил холодный пот. Данные шли с борта одного из крейсеров мятежников!!! Но еще большее замешательство произошло, когда оба крейсера развернулись и ушли в гиперпространство. «Значит, все это время они были в навигационной точке. Значит, они все рассчитали. Все это простая ловушка». С бессильной злобой он несколько раз ударил по панели, но это не могло помочь в данной ситуации. Спустив злобу на ни в чем неповинную канонерку, пилот стал обдумывать возможные варианты. </w:t>
        <w:br/>
        <w:t>«Надо послать сообщения станции, и командованию сектора». Сколько он себя помнил, он никогда не работал с большей скоростью, и через пару секунд компьютер выдал информацию о том, что два сообщения успешно отправлены.</w:t>
        <w:br/>
        <w:t>Прождав минуту, он получил ответ от командования сектора, но ответа с ДЛ-34 не было…</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Дежурный офицер орбитального контроля откинулся на стуле и стал разминать уже затекшие руки. Несколько секунд назад последний транспорт из очередного конвоя ушел в гиперпространство. До конца смены оставалось еще два часа, а через полчаса ожидался приход еще одного коммерческого конвоя. И в эти полчаса, он уж постарается максимально отдохнуть.</w:t>
        <w:br/>
        <w:t>Но судьба распорядилась иначе, когда внезапно терминал ожил и стал заполняться новой информацией. Из гиперпространства вышел ничем не примечательный грузовик «Зрнуут». Включив на втором терминале камеру орбитального слежения, он увеличил изображение до максимума и стал рассматривать названного гостя. По виду это был обычный типовой грузовик, которых по галактике были сотни тысяч. Его контейнеры, расположенные по бокам плоского фюзеляжа, были уже потрепанными, и, в общем, он производил впечатление, корабля видавшего много на своем веку.</w:t>
        <w:br/>
        <w:t xml:space="preserve">Уже через секунду пришел электронный ответ от бортового компьютера, и офицер нажал изучать эти данные с данными реестра. </w:t>
        <w:br/>
        <w:t xml:space="preserve">- Ух, ты!!! – непроизвольно вырвалась у него, когда на дисплее появились данные об этом «работяге». Этот корабль не только не значился в реестре, но считался уже как два года уничтоженный мятежниками. </w:t>
        <w:br/>
        <w:t>- Грузовой транспорт. Это контроль. Вас нет в реестре. Пожалуйста, сообщите свои данные. В противном случае вы будете атакованы. Повторяю, сообщите свою цель и груз, или вы будете атакованы.</w:t>
        <w:br/>
        <w:t>- Контроль. Это грузовой транспорт «Зрнуут». Все нормально. Наш груз – это ваша смерть.</w:t>
        <w:br/>
        <w:t xml:space="preserve">Офицер контроля слегка опешил от столь необычного ответа. Когда он попробовал снова выйти на связь с транспортом, его слух уловил лишь кучу различных шумов. Он повернул голову и посмотрел на двух офицеров, которые подобно ему сидели за терминалами. </w:t>
        <w:br/>
        <w:t xml:space="preserve">- Что со связью? – прокричал офицер. Один из дежурных связистов повернулся в его сторону и прокричал: – Мощнейший генератор. Похоже, он нас глушит, и он располагается на этом транспорте. Надо поставить в известность командира! </w:t>
        <w:br/>
        <w:t>Руки офицера склонились над терминалом, и через секунду на экране возникло изображение одного из старших вахтенных ангара.</w:t>
        <w:br/>
        <w:t xml:space="preserve">- Приготовьте несколько бомбардировщиков. Их задача любой ценой уничтожить транспорт «Зрнуут». </w:t>
        <w:br/>
        <w:t>- Принято! – последовал быстрый ответ, и офицер, развернувшись в пол-оборота, стал отдавать приказания.</w:t>
        <w:br/>
        <w:t>Изображение командира станции Залиса Валруса не заставило долго себя ждать.</w:t>
        <w:br/>
        <w:t>- В чем дело? Что происходит? – с тревогой в глазах проговорил он.</w:t>
        <w:br/>
        <w:t xml:space="preserve">- Скорее всего атака. Всю внешнюю связь блокирует транспорт с мощным генератором на борту. Готовиться к выходу группы бомбардировщиков. </w:t>
        <w:br/>
        <w:t>- Попробуйте выйти на связь с дежурным патрулем и дайте сигнал общей тревоги. И пусть командиры «Разящего» и «Несгибаемого» срочно прибудут на командный мостик.</w:t>
        <w:br/>
        <w:t>Все попытки выйти на связь с дежурным патрулем не приносили успеха и старший офицер на мостике без малейших колебаний включил сигнал общей тревоги.</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Персоналу станции: код «Гамма»! Персоналу станции: код «Гамма»!</w:t>
        <w:br/>
        <w:t xml:space="preserve">Сержант Новс направлялся в оружейную, чтобы получить новые передатчики для своего взвода, когда услышал сигнал. Практически каждый вариант опасной или критической ситуации на станции был многократно отработан. Взвод Новса должен был занять оборону в районе третьих оружейных складов, а поэтому ему самому надо было оказаться на месте в максимально сжатые сроки. Сотни людей бежали к своим боевым постам, и Новсу на бегу приходилось постоянно маневрировать, чтобы не столкнуться с другими людьми. Коридоры представляли собой бурлящие горные реки. Вбежав в ангар, Новс подбежал к двери, ведущий в коридор, за которым находился их пункт обороны. Выстроившись двумя шеренгами, там уже стоял его взвод. </w:t>
        <w:br/>
        <w:t>«Нет, с такими ребятами мы не пропадем!» - улыбнулся Новс.</w:t>
      </w:r>
    </w:p>
    <w:p>
      <w:pPr>
        <w:pStyle w:val="Normal"/>
        <w:rPr>
          <w:rFonts w:ascii="Verdana" w:hAnsi="Verdana" w:cs="Verdana"/>
          <w:sz w:val="20"/>
          <w:szCs w:val="20"/>
          <w:lang w:val="en-US"/>
        </w:rPr>
      </w:pPr>
      <w:r>
        <w:rPr>
          <w:rFonts w:cs="Verdana" w:ascii="Verdana" w:hAnsi="Verdana"/>
          <w:sz w:val="20"/>
          <w:szCs w:val="20"/>
          <w:lang w:val="en-US"/>
        </w:rPr>
      </w:r>
    </w:p>
    <w:p>
      <w:pPr>
        <w:pStyle w:val="Web"/>
        <w:jc w:val="center"/>
        <w:rPr/>
      </w:pPr>
      <w:r>
        <w:rPr>
          <w:rStyle w:val="StrongEmphasis"/>
          <w:rFonts w:cs="Verdana" w:ascii="Verdana" w:hAnsi="Verdana"/>
          <w:sz w:val="20"/>
          <w:szCs w:val="20"/>
        </w:rPr>
        <w:t>Глава восьмая " Кровь" (часть первая).</w:t>
      </w:r>
      <w:r>
        <w:rPr>
          <w:rFonts w:cs="Verdana" w:ascii="Verdana" w:hAnsi="Verdana"/>
          <w:sz w:val="20"/>
          <w:szCs w:val="20"/>
        </w:rPr>
        <w:t xml:space="preserve"> </w:t>
      </w:r>
    </w:p>
    <w:p>
      <w:pPr>
        <w:pStyle w:val="Web"/>
        <w:rPr>
          <w:rFonts w:ascii="Verdana" w:hAnsi="Verdana" w:cs="Verdana"/>
          <w:sz w:val="20"/>
          <w:szCs w:val="20"/>
        </w:rPr>
      </w:pPr>
      <w:r>
        <w:rPr>
          <w:rFonts w:cs="Verdana" w:ascii="Verdana" w:hAnsi="Verdana"/>
          <w:sz w:val="20"/>
          <w:szCs w:val="20"/>
        </w:rPr>
        <w:t>- Наши каналы связи перекрыты мощным генератором помех, который находится на борту транспорта. Мы выслали шесть СИД - бомбардировщиков, но я сомневаюсь, что этот транспорт одинок. Вполне вероятно, что мы скоро столкнемся с противником. Я привел станцию в боевую готовность, но … - горькая улыбка промелькнула на лице Залиса Валруса, и он тяжело вздохнул. – Но я сомневаюсь, что это что-либо изменит. Станция не оправилась от прошлой атаки. Транспорты с оборудованием должны прибыть на этой неделе. А случае встречи ваши фрегаты будут бессильны против крупных кораблей.</w:t>
        <w:br/>
        <w:t xml:space="preserve">При словах, что фрегаты бессильны, капитаны было встрепенулись, но продолжение поставило их перед известным фактом. Фрегаты класса «Улан» были специально разработаны для противодействия истребителям и бомбардировщикам. И в этой роли они показали себя блестяще и заработали прозвище «Щелкунчики». Да и по слухам, пилоты Альянса, мягко говоря, их побаивались. Но их узкая специализация имела обратную сторону медали, т.к. они были практически бесполезны при встречи с крупными кораблями противника. </w:t>
        <w:br/>
        <w:t>- Скорее всего, на борту станции предатель и он передает информацию. – Печальным голосом продолжал свой монолог командир станции. – И я думаю, командование мятежников знает о состоянии станции.</w:t>
        <w:br/>
        <w:t xml:space="preserve">Внезапно один офицеров прокричал: </w:t>
        <w:br/>
        <w:t xml:space="preserve">- Разворачивайтесь!!! Разворачивайтесь!!! - повернувшись, он быстро проговорил – Корабли альянса. Два «бородача», один фрегат «Небулон-Б» и четыре каррелянских корвета по флангам. Да десятка «костылей» движется сзади. </w:t>
        <w:br/>
        <w:t>- Дайте сигнал «Альфа»! - повернувшись к командирам, Залис скороговоркой проговорил. - Готовьтесь к бою. Нам нужно время. Для нас сейчас самое важное - это время. Что вы думаете?</w:t>
        <w:br/>
        <w:t>- Помнишь тактику Скорпиона? – проговорил один из командиров.</w:t>
        <w:br/>
        <w:t>Офицеры посмотрели в глаза друг другу, и один медленно кивнул. Второй повернулся к командиру станции и твердым голосом проговорил:</w:t>
        <w:br/>
        <w:t>- Мы выдвинемся на квадрат впереди станции. Иначе они используют «костыли». Как Вам такой план?</w:t>
        <w:br/>
        <w:t>- Вы молодцы ребята. Это лучший вариант в данной ситуации. Но у вас не будет шансов… – тихо и с болью в голосе проговорил Залис</w:t>
        <w:br/>
        <w:t xml:space="preserve">- Вы отомстите за нас, – улыбнувшись проговорил один, и развернувшись офицеры покинули мостик. </w:t>
        <w:br/>
        <w:t>Залис Валрус посмотрел на сидевших с каменными лицами офицеров и медленно проговорил:</w:t>
        <w:br/>
        <w:t>- Учитесь умирать.</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Там что, лидеры мятежников летят? Целых шесть машин послали… Ну, начальство, ну дает!!! И одной машины хватило бы…» Размышления командира группы сразу вылетели из головы, когда бортовой компьютер выдал информацию о выходе из гиперпространства группы тяжелых кораблей повстанцев. И точка выхода была в одном квадрате от них!!!</w:t>
        <w:br/>
        <w:t>-Разворачивайтесь!!! Разворачивайтесь!!! – донесся крик из шлемофона.</w:t>
        <w:br/>
        <w:t>- Да ну!!! – буркнул пилот и начал разворот, времени на прицеливании все равно не было. Группа бомбардировщиков почти закончила разворот, когда позади них возникли громадины мятежных кораблей. Но было уже поздно, бомбардировщики были слишком близко, да и маневренность у них была аховой. Около трех секунд огня бортовых орудий и на месте шести машин, кружились обломки. Двое пилотов успели катапультироваться, но тяжелые корабли медленно проплывали мимо. Как проходит человек мимо маленького муравья.</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Афреукс Шиен стоя на мостике фрегата «Сверхновая» и с нескрываемым удовольствием, смотрел на плоды своего труда. От мостика станции отходили два фрегата класса «Улан», а не вдалеке в космосе висело около трех десятков контейнеров. И для его эскадры эти силы не представляют опасности. </w:t>
        <w:br/>
        <w:t xml:space="preserve">«Уже третий раз мы штурмуем эту станцию. Да, мы проиграли два сражения, но в этой маленькой войне с ДЛ-34, мы победим!!! И Империя заплатит за все!!!» </w:t>
        <w:br/>
        <w:t>- Дайте сигнал транспортам пусть готовятся к выходу. По два транспорта на каждый ангар и один на командную рубку – адмирал повернул голову к офицеру-тактику и спросил – Как там наши противники?</w:t>
        <w:br/>
        <w:t xml:space="preserve">- Они выдвигают «Уланы» вперед, и мы не сможем использовать «костыли». А как же огонь станции? </w:t>
        <w:br/>
        <w:t xml:space="preserve">- Хм, очень умно. Но им все равно не избежать поражения! Ну что ж для начала уничтожим «Уланов», а потом наши бомбардировщики без труда уничтожат остатки экрана, и выведут из строя всю силовую электронику. Сделаем так: пусть каждый «Бородач» займется своим фрегатом, а корветы двигаются по флангам. Мы же выдвигаемся по центру. Время? </w:t>
        <w:br/>
        <w:t xml:space="preserve">- Осталось пять минут до выхода основной транспортной группы. </w:t>
        <w:br/>
        <w:t xml:space="preserve">- Значит, нужно работать очень быстро. Ну а огонь станции не такой уж смертельный. </w:t>
        <w:br/>
        <w:t xml:space="preserve">« Да, подвел меня доносчик... По его словам нас будет ждать только станция и контейнеры… А здесь еще два «Улана»... Наши «Костыли» облегчены для маневра, а фрегат забит транспортами с десантом. Что ж придется урезать размер его премии.»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Командир у нас шансы вообще есть?</w:t>
        <w:br/>
        <w:t>- У нас? – Залис устало улыбнулся – Нет, шансов у нас практически нет!</w:t>
        <w:br/>
        <w:t>- Но зачем тогда все это?</w:t>
        <w:br/>
        <w:t>- Чем дольше мы будем задерживать здесь мятежников, тем больше шансов, что здесь появиться группа наших кораблей и раздавит их.</w:t>
        <w:br/>
        <w:t>Один из сидевших за терминалом офицеров контроля повернулся в сторону генерала и выжидающе посмотрел на него.</w:t>
        <w:br/>
        <w:t>- В чем дело?</w:t>
        <w:br/>
        <w:t>- Корабли мятежников выходят на линую огня. Битва вот-вот начнется. Я жду указаний.</w:t>
        <w:br/>
        <w:t>- Создайте максимально возможное прикрытие нашим фрегатам. И отдайте приказ по всей станции: пусть все готовятся к вторжению. Вооружите весь персонал станции от уборщиков до пилотов.</w:t>
        <w:br/>
        <w:t>- Но может быть, их лучше пустить в дело?</w:t>
        <w:br/>
        <w:t>- Двенадцать СИД-машин?! Да вы в своем уме? Их перебьют на второй секунде!</w:t>
        <w:br/>
        <w:t>Постепенно на станции, стал нарастать гул от выстрелов бортовых орудий. Десяток «костылей» висел в хвосте группы и старался не ввязываться в сражение. Вскоре все корабли окутались лазерными разрядами и началось последнее сражение за ДЛ-34.</w:t>
        <w:br/>
        <w:t>- Они атакуют!!! Они атакуют!!! – с радостным восхищением вскричал один молодой офицер контроля.</w:t>
        <w:br/>
        <w:t>- Кто? – Генерал повернулся и с недоверием посмотрел на него.</w:t>
        <w:br/>
        <w:t xml:space="preserve">- Наши фрегаты. Они включили двигателя на максимум и двигаются в сторону их корветов. </w:t>
        <w:br/>
        <w:t>Офицер посмотрел на дисплей, на котором пошла новая информация и когда он поднял глаза, они излучали неописуемую гордость.</w:t>
        <w:br/>
        <w:t>- Экипажи дали сигнал «Погибаю, но не сдаюсь».</w:t>
        <w:br/>
        <w:t>«Эх, такие люди гибнут! Были бы у меня такие офицеры, я бы с ними горы свернул».</w:t>
        <w:br/>
        <w:t>Двое фрегатов, развив максимальную скорость, устремились к корветам, прикрывавшим фланги основной группы повстанцев, пытаясь нанести им максимальный урон. Сначала противник продолжал вести огонь, как будто ничего не изменилось. Но через несколько секунд, корветы начали разворачиваться для отступления. Адмирал мятежников тоже не был наивным простаком, он разгадал суть этой самоубийственной атаки, но время работало против него. И хоть с каждой секундой защитный экран на фрегатах становился все меньше и меньше, они яростно поливали огнем два мятежных корвета.</w:t>
        <w:br/>
        <w:t>- Есть! Они сделали одного – на несколько секунд, он опять вонзил свой взгляд в дисплей, и над мостиком пронеслось – Еще один. Они сбили еще одного!!!</w:t>
        <w:br/>
        <w:t xml:space="preserve">Но фрегаты не надолго опередили свои жертвы, через минуту только большое количество обломков осталось от некогда двух красавцев-кораблей. А еще через минуту десяток «костылей», подобно стае пираний напали на станцию. Десять процентов щита не был для них серьезным препятствием. Последовало несколько заходов, и все силовое оборудование было приведено в негодность ионными пучками. </w:t>
        <w:br/>
        <w:t>- Командир, из гиперпространства вышла группа мятежных транспортов. Их, наверное, десятка три. – последовала секундная заминка – Ах, да. Пришли за контейнерами.</w:t>
        <w:br/>
        <w:t xml:space="preserve">- Да, похоже на то. А теперь господа офицеры, прошу всех покинуть мостик. </w:t>
        <w:br/>
        <w:t>Десятки глаз полных недоумения и удивления устремились на генерала, ожидая объяснения. Но его не было.</w:t>
        <w:br/>
        <w:t xml:space="preserve">- Я повторяю, всем покинуть мостик. Это приказ! </w:t>
        <w:br/>
        <w:t>Офицеры понуро вставали, и выходили с командного мостика ДЛ-34, ставшего для них уже чем-то родным.</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Один из помощников подбежал к Нову Ланцину и протянул депешу.</w:t>
        <w:br/>
        <w:t>- От командования Сектора! – прокричал офицер.</w:t>
        <w:br/>
        <w:t xml:space="preserve">Она была очень короткой всего одна строчка. Но в этой строчке была заключена жизнь почти тысячи человек. </w:t>
        <w:br/>
        <w:t>- Сигнал «Альфа». Курс ДЛ-34. Быстро! – проговорил Нов.</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Всем занять позиции. Противник будет проникать через ангар. Ориентируйтесь по обстановке. Держитесь и еще раз держитесь. Наши скоро будут здесь! – твердым голосом, как бы печатая каждую букву, командир отдавал личный приказ каждому солдату и офицеру на станции.</w:t>
        <w:br/>
        <w:t>Если бы не шлем, солдаты увидели бы, как в глазах Новса мелькнул зловещий огонек.</w:t>
        <w:br/>
        <w:t xml:space="preserve">«Значит, ориентироваться по обстановке? Отлично!». Повернувшись к штурмовикам, он резко проговорил: </w:t>
        <w:br/>
        <w:t>- Вы четверо, быстро на склад! Установите две установки «Е-Сеть» в дверях склада. И установите на них экраны. А мы пока их задержим. Быстро! Быстро! – последние слова он напрасно говорил. Штурмовики и так понимали, что от скорости, возможно, будет зависеть их жизнь. Но голос командира всегда - голос командира!!! Четверка сорвалась с места и бросилась в коридор, ведущий к складу.</w:t>
        <w:br/>
        <w:t>- Коридор на склад - единственное место, где мы сможем хоть чуть-чуть удержаться, пока ребята разберутся с установками. За мной!</w:t>
        <w:br/>
        <w:t>Пробежав около двадцати метров от дверей в ангар, Новс остановился и в воздух полетело:</w:t>
        <w:br/>
        <w:t>- Проверить оружие и костюмы. Занять оборону. Скоро гости.</w:t>
        <w:br/>
        <w:t>Щелкали затворы, «вздыхали» портативные генераторы при проверки визиров. Все делали то, что делали уже возможно не одну тысячу раз.</w:t>
        <w:br/>
        <w:t xml:space="preserve">- Тихо. – почти шепотом произнес Новс – Слышите? </w:t>
        <w:br/>
        <w:t xml:space="preserve">Из ангара доносилось равномерное гудение. </w:t>
        <w:br/>
        <w:t>- Они у створок. Готовность!</w:t>
        <w:br/>
        <w:t>«Ну, давайте, лезьте. Ну что вы там медлите…..» Казалось, он умолял повстанцев ворваться в станцию. Гудение было равномерным и монотонным. Внезапно его разорвали звуки нескольких разрядов, и через мгновенье последовал мощный взрыв.</w:t>
        <w:br/>
        <w:t xml:space="preserve">-Собаки! – со злостью вырвалось из Новса. Хоть это был старый и избитый трюк со взрывчаткой в ангаре, всегда был шанс, что атакующая сторона пренебрежет сканированием и сразу ворвется внутрь. Но не в этот раз. Из ангара, стелясь по полу в коридор, медленно вплывали клубы дыма, а человека стоящего в проходе можно было определить только по силуэту. Гул стал медленно увеличиваться, и это означало только то, что транспорты влетают в ангар. Вскоре донесся топот ног, и где-то невдалеке раздались первые выстрелы. Прошло, наверное, около десяти секунд, прежде чем в дверном проеме появились одновременно три силуэта солдат противника. И в тоже мгновенье, как по мановенью волшебной палочки, семь штурмовых винтовок начали свое смертельное пение. Силуэты мятежников в дыму были прекрасной мишенью, и сразу несколько разрядов бластеров прошили тела захватчиков. Сунувшиеся было вслед за первыми, несколько силуэтов на секунду опешили, попробовали укрепиться у стенок, но разряды один за другим настигли и их. Залп. Еще один. Стандартные штурмовые винтовки дружно выплевывали все новые и новые порции огня, который безжалостно встречал атакующих. Командовать уже не требовалось, все работали на износ… Клубы дыма, летящие разряды бластеров, огоньки пламени из развороченных щитков, все смешалось в каком то диком и смертельном танце. Но группа людей в белых бронекостюмах держалась за этот маленький кусочек Империи. Новс с каким то безразличным остервенением нажимал на курок своей винтовки, посылая навстречу врагу смертоносные подарки. </w:t>
        <w:br/>
        <w:t>Но жизнь сурова и реальна. Один из штурмовиков схватившись руками за горло, беззвучно повалился вперед.</w:t>
        <w:br/>
        <w:t>- Стоим!!! Стоим!!! – казалось, Новсу хотелось перекричать шум боя. - Стоим!!!</w:t>
        <w:br/>
        <w:t xml:space="preserve">Постепенно мятежников становилось все больше и больше, и начинало сказываться численное превосходство врага. Вот и еще один штурмовик, выронив оружие, стал медленно оседать. Маленький отряд начинал редеть. </w:t>
        <w:br/>
        <w:t>- Как там у вас? – прокричал Новс в шлемофон.</w:t>
        <w:br/>
        <w:t>- Командир, еще минуту, еще одну минуту!</w:t>
        <w:br/>
        <w:t xml:space="preserve">- Нет у нас минуты, мы отходим. Всей группе! Отходим к складу. Отходим к складу! Я вас прикрою. </w:t>
        <w:br/>
        <w:t>- Но… - раздался в шлемофоне голос одного из штурмовиков.</w:t>
        <w:br/>
        <w:t>- Никаких НО! Это приказ!</w:t>
        <w:br/>
        <w:t xml:space="preserve">«Когда вы спрашиваете что-то солдат, подумайте, сможете ли вы это сделать сами.» Эти слова Залис Валрус сделал своим девизом. И многие офицеры считали за честь следовать ему. Они стали девизом и для сержанта Новса, тогда еще молодого и неопытного. Но он следовал им всегда. Много раз солдаты прикрывали отход, теперь его черед. </w:t>
        <w:br/>
        <w:t>Присев на колено, он приткнулся к стене и старался успокоить наиболее наглых мятежников. Краем глаза он видел, как солдаты, переведя режим стрельбы на автоматический, создавали огневую завесу и медленно отходили вглубь станции.</w:t>
        <w:br/>
        <w:t>Внезапно один штурмовик дернулся вперед с криком:</w:t>
        <w:br/>
        <w:t>- Командир, я с тобой!</w:t>
        <w:br/>
        <w:t>Новс слегка повернул голову, и его взгляд застыл, когда два разряда пронзили парня в области груди.</w:t>
        <w:br/>
        <w:t>«Третий… Да что же это делается, а? Ну ничего, дорого эти скотам наша смерть обойдется».</w:t>
        <w:br/>
        <w:t>- Твари! Ну, давайте подходите! Ну что вы?..</w:t>
        <w:br/>
        <w:t xml:space="preserve">Закончить он не успел. Очень сильно обожгло левую руку, и в области плеча появилась жженная рана. </w:t>
        <w:br/>
        <w:t>- Нет, вы меня не остановите… - прошипел Новс. Подоткнув приклад к плечу, он вновь положил палец на спусковой крючок. Но так и не смог на него нажать.В глазах мелькнул разряд бластера, и сознание сержанта Имперских вооруженных сил Новса погрузилось в темноту.</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Залис Валрус спокойно смотрел на монитор, на котором, используя систему «свой-чужой», отображалась карта станции, и то, насколько продвинулись в ее захвате мятежники. </w:t>
        <w:br/>
        <w:t xml:space="preserve">«Многие всю жизнь думают, как бы эту самую жизнь красиво прожить. Но для большинства это очень трудно, а иногда и невыполнимо. А вот смерть можно сделать красивой, почти всегда можно. Да. Я красиво прожил свою жизнь. Честно и достойно. И умру я красиво и достойно. Ведь для этого почти ничего не надо». </w:t>
        <w:br/>
        <w:t>Его размышления прервал голос солдата-мятежника, возникшего в дверном проеме.</w:t>
        <w:br/>
        <w:t>- Ребята, вы мне не поверите, но я тут Имперского генерала поймал! Блин, вот повезло-то!</w:t>
        <w:br/>
        <w:t>Сзади солдата сразу же выросла толпа желающих поглазеть на столь важного пленника.</w:t>
        <w:br/>
        <w:t xml:space="preserve">- Ну что расселся? Давай поднимай ручки и добро пожаловать к нам. Будешь командовать мышами у нас в карцере. </w:t>
        <w:br/>
        <w:t>Несколько глоток залились смехом, а «шутник», держа винтовку наперевес, медленно подошел к генералу.</w:t>
        <w:br/>
        <w:t xml:space="preserve">- И долго мы тут сидеть будем? </w:t>
        <w:br/>
        <w:t>Палец Залиса Валруса легко коснулся кнопки под подлокотником кресла.</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Станция почти захвачена. Осталась пара очагов сопротивления и мы…</w:t>
        <w:br/>
        <w:t>Договорить он не смог. Почти весь персонал мостика слегка присел, когда на месте транспорта, состыкованного с рубкой станции вырос гигантский взрыв. Когда взрыв рассеялся, на месте рубки чернел лишь гигантский лепесток</w:t>
        <w:br/>
        <w:t>- Как же так. Ааа……… - офицер-повстанец ошеломленно смотрел на станцию не в силах поверить своим глазам.</w:t>
      </w:r>
    </w:p>
    <w:p>
      <w:pPr>
        <w:pStyle w:val="Normal"/>
        <w:rPr>
          <w:rFonts w:ascii="Verdana" w:hAnsi="Verdana" w:cs="Verdana"/>
          <w:sz w:val="20"/>
          <w:szCs w:val="20"/>
          <w:lang w:val="en-US"/>
        </w:rPr>
      </w:pPr>
      <w:r>
        <w:rPr>
          <w:rFonts w:cs="Verdana" w:ascii="Verdana" w:hAnsi="Verdana"/>
          <w:sz w:val="20"/>
          <w:szCs w:val="20"/>
          <w:lang w:val="en-US"/>
        </w:rPr>
      </w:r>
    </w:p>
    <w:p>
      <w:pPr>
        <w:pStyle w:val="Web"/>
        <w:jc w:val="center"/>
        <w:rPr>
          <w:rFonts w:ascii="Verdana" w:hAnsi="Verdana" w:cs="Verdana"/>
          <w:sz w:val="20"/>
          <w:szCs w:val="20"/>
        </w:rPr>
      </w:pPr>
      <w:r>
        <w:rPr>
          <w:rStyle w:val="StrongEmphasis"/>
          <w:rFonts w:cs="Verdana" w:ascii="Verdana" w:hAnsi="Verdana"/>
          <w:sz w:val="20"/>
          <w:szCs w:val="20"/>
        </w:rPr>
        <w:t xml:space="preserve">Глава девятая " Кровь" (часть вторая). </w:t>
      </w:r>
    </w:p>
    <w:p>
      <w:pPr>
        <w:pStyle w:val="Web"/>
        <w:rPr>
          <w:rFonts w:ascii="Verdana" w:hAnsi="Verdana" w:cs="Verdana"/>
          <w:sz w:val="20"/>
          <w:szCs w:val="20"/>
        </w:rPr>
      </w:pPr>
      <w:r>
        <w:rPr>
          <w:rFonts w:cs="Verdana" w:ascii="Verdana" w:hAnsi="Verdana"/>
          <w:sz w:val="20"/>
          <w:szCs w:val="20"/>
        </w:rPr>
        <w:t>- Ааа… – лишь запоздалый выдох вырвался из груди Новса. Инстинктивно он схватился рукой за голову. Это было лишним, ведь если бы разряд бластера не отрикошетил от шлема, Новс был бы уже мертв. Медленно подставив руку, он приподнялся и стал озираться вокруг. Рядом лежали тела нескольких Имперских солдат. Солдат его взвода!!! Вокруг клубился дым, и на расстоянии метра уже ничего нельзя было разобрать.</w:t>
        <w:br/>
        <w:t>Внезапно из дыма вырос мятежник, наведя бластер на голову Новса, он неторопливо проговорил:</w:t>
        <w:br/>
        <w:t xml:space="preserve">- И не мечтай, сволочь. В плен я тебя брать не буду. </w:t>
        <w:br/>
        <w:t>Палец солдата мятежника прикоснулся к курку, и Новс мог чем угодно поклясться, что так четко, как сейчас, несмотря на дым, он еще никогда не видел. Черное отверстие бластера уставилось в глаза Новса, и он медленно закрыл глаза и попрощался со своей жизнью.</w:t>
        <w:br/>
        <w:t xml:space="preserve">С режущим слух ревом, над его головой пролетели два разряда. Они попали в мятежника на уровне пояса, и две половинки его тела кувыркаясь, улетели вглубь коридора. Вслед за ними полетели один за другим все новые и новые разряды тяжелого станкового бластера «Е-Сеть». </w:t>
        <w:br/>
        <w:t>Он опустился на пол и с наслаждением стал смотреть на разряды, пролетающие над его головой. Его начал разбирать смех, хотя он и сам не мог понять, что так его смешило.</w:t>
        <w:br/>
        <w:t>- Вы все таки успели! Я знал! Эх, какие молодцы в моем взводе! Сволочи вы мои!</w:t>
        <w:br/>
        <w:t>За его плечи схватились две руки в белых броне перчатках и голос одного из штурмовиков его взвода, тихо проговорил:</w:t>
        <w:br/>
        <w:t>- Ничего командир, ничего…</w:t>
        <w:br/>
        <w:t xml:space="preserve">Потянув за плечи, штурмовик медленно потащил его по полу, а над ними пролетали разряды…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Как проходит захват станции? – с легкой небрежностью в голосе произнес Афреукс Шиен.</w:t>
        <w:br/>
        <w:t>- Станция полностью оккупирована. За исключением двух мест: маленького склада в третьем крыле и центрального склада стройматериалов. Противник очень хорошо укрепился там, и штурм будет стоить нам много жизней.- отрапортовал офицер-тактик.</w:t>
        <w:br/>
        <w:t>- Ну, стройматериалы нам не нужны. А что на том складе? – повернув голову в сторону офицера адмирал выжидающе посмотрел.</w:t>
        <w:br/>
        <w:t>- Судя по данным агента, там всякая мелочь для пехоты. Ничего стоящего. Ваш Приказ???</w:t>
        <w:br/>
        <w:t>- Да и ситх с ними. У нас и так много людей полегло. Просто не выпускайте их, – с досадой в голосе проговорил адмирал. - А как главный приз?</w:t>
        <w:br/>
        <w:t>- Да. Все оказалось правдой. Двадцать коммуникационных спутников и около шестнадцати разведывательных. Плюс к этому гигантское количество другого оборудования. Данные агента полностью подтвердились. Корабли для доставки по станциям и платформам должны были подойти только завтра, – улыбнувшись, офицер радостно проговорил, – Мы получим оборудования на десять миллионов кредитов!!!</w:t>
        <w:br/>
        <w:t xml:space="preserve">И транспорты почти закончили выгрузку оборудования из главных хранилищ станции!!! </w:t>
        <w:br/>
        <w:t>- А внешние контейнеры??? Что там???</w:t>
        <w:br/>
        <w:t>- Пока точных данных нет. Но в основном техника и вооружение. Начиная с бластеров и кончая провиантом. Есть, конечно, и пустые контейнеры. Но ведь контейнер тоже чего- то стоит!!!</w:t>
        <w:br/>
        <w:t xml:space="preserve">- Все просто отлично. Отдайте приказ: пускай заканчивают погрузку и уходят в место встречи. А реактор станции пусть приготовят в взрыву.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Пилоты!!! – фигура Нова Ланцина, подобно одинокой скале, возвышалась над двумя десятками пилотами, что стояли перед подиумом в командном зале и, задрав головы, смотрели на него. – Станция ДЛ-34 не дала рапорт командованию. По данным с корабля адмирала Кейла, она угодила в ловушку мятежников. И нами получен приказ выйти к станции и уничтожить корабли врага. Учитывая то, что там были два фрегата класса «Улан», можно предположить, что противник располагает крупными кораблями и скорее всего нам предстоит гостеприимный прием. Однако точных данных о состоянии станции и о силах противника у нас нет. Одним словом, идем в слепую. Точка выхода находится в четырех квадратах от станции, так что столкновения не будет. К бою подготовлены все имеющиеся силы: двенадцать СИД-истребителей и двенадцать СИД-бомбардировщиков. На «Стремительном» также готовятся к бою. Вопросы?</w:t>
        <w:br/>
        <w:t xml:space="preserve">Встал один из молодых пилотов, прибывший с пополнением на последнем транспорте. </w:t>
        <w:br/>
        <w:t>- Два наших фрегата!? Может быть, там Каламари крейсер, или еще кое-что!!! Как, командир?</w:t>
        <w:br/>
        <w:t>С легкой улыбкой на лице, Нов проговорил:</w:t>
        <w:br/>
        <w:t xml:space="preserve">- Ну-у-у… Пугаться мы будем лишь тридцать секунд. А потом к нам на помощь выйдет оперативная группа кораблей Сектора. Мы будем лишь авангардом. Время выхода скоординировано. Еще вопросы? </w:t>
        <w:br/>
        <w:t>Тишина провисела в воздухе около десять секунд и была прервана командиром.</w:t>
        <w:br/>
        <w:t>- Ну что ж, ребята, удачи вам! Она вам ой, как потребуется! Она нам всем ой, как потребуется. Мир и Порядок!!!</w:t>
        <w:br/>
        <w:t>- Мир и порядок!!! – был ответ пилотов.</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Адмирал, транспорты уходят в гиперпространство. Нагрузка на реактор станции возрастает в геометрической прогрессии. Взрыв реактора произойдет через полторы минуты. Боевая группа ждет ваших приказов.</w:t>
        <w:br/>
        <w:t>- Когда последний транспорт покинет район станции?</w:t>
        <w:br/>
        <w:t>- Контейнер для транспорта «Канн’таор» оказался несколько дальше, чем было указанно в донесении. Но через минуту и он покинет район.</w:t>
        <w:br/>
        <w:t>- Отлично. Осталось посмотреть на смерть этой станции. И дайте приказ группе начать готовиться к прыжку.</w:t>
        <w:br/>
        <w:t xml:space="preserve">Адмирал подошел к гигантскому иллюминатору и посмотрел на изуродованную станцию, ожидая скорой кончины той, что принесла столько хлопот Альянсу. </w:t>
        <w:br/>
        <w:t>Время текло медленно и неторопливо, но это только растягивало удовольствие Афреуксу Шиену.</w:t>
        <w:br/>
        <w:t>- Адмирал, ректор станции пошел на стабилизацию!!! – вскричал один из офицеров, вскакивая с места.</w:t>
        <w:br/>
        <w:t>- Что?! – последовала секунда раздумий – Все равно! Приказ группе подойти к ДЛ-34 и расстрелять ее из орудий.</w:t>
        <w:br/>
        <w:t xml:space="preserve">- Адмирал! Из гиперпространства вышли два имперских фрегата. Они выпускают истребители и бомбардировщики. </w:t>
        <w:br/>
        <w:t>- Сколько у нас времени? – отрезал Афреукс.</w:t>
        <w:br/>
        <w:t xml:space="preserve">- Через тридцать секунд бомбардировщики смогут выпустить торпеды. Приказ? – офицер с надеждой смотрел на своего адмирала. </w:t>
        <w:br/>
        <w:t xml:space="preserve">- Адмирал! Из гиперпространства выходят четыре имперских «Звездных Разрушителя»! – со своего места вскочил второй офицер. </w:t>
        <w:br/>
        <w:t>- Ситх их всех побери! Дайте сигнал к прыжку! Быстро!!!</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Впоследствии стало известно, что произошло на станции. Около десятка техников забаррикадировались на центральном складе. И когда по данным одного из сенсорных планшетов пошла информация о все увеличивающем перегреве реактора, трое техников вызвались добровольцами. Проходившие на станции бои уничтожили противорадиационные костюмы, но это не остановило техников. Их тела, обезображенные радиацией. потом достали из реакторной. Император Палпатин отдал приказ о «вечном долге Империи», что означало, что все потомки этих техников будут получать ежемесячно от Империи по три тысячи кредитов. А три новых корвета получили новые имена. И «Саклауэр», «Ирвак» и «Гарпил» отправились бороздить просторы Галактики во славу Империи…</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Вира сильно вжало в пилотское кресло и тут же в шлемофоне раздалось: </w:t>
        <w:br/>
        <w:t>- Пошли! Пошли!</w:t>
        <w:br/>
        <w:t xml:space="preserve">Бортовой компьютер был запрограммирован не на выход из ангара, а скорее на выброс. Выход происходил по тактике веера. Пилот вылетевшей машины был обязан сразу же менять курс. Направление выбиралось от места в ордере. Через три секунды двенадцать истребителей покинули ангар и начали боевое построение. А через десять в космосе находилось двадцать четыре истребителя и двенадцать бомбардировщиков, и группа кораблей мятежников была практически беззащитна перед этой силой. Из легких сил у Альянса были лишь десять «костылей», но для двенадцати звеньев истребителей они не только не представляли опасности, но и сами скорее были в виде добычи. </w:t>
        <w:br/>
        <w:t xml:space="preserve">Кабина истребителя заполнилась гулом от пролетающих рядом машин. Работала система, преобразующая импульсы от двигателей в звуковые сигналы. Она спасла уже, наверное, не одну тысячу пилотов. Ведь оказаться на истребителе в районе двигателей тяжелого корабля, смертельно опасное событие. И сейчас десятки истребителей шли, чтобы выполнить свой долг. </w:t>
        <w:br/>
        <w:t xml:space="preserve">- Группа Альфа. Это Орел. Очистите дорогу «бочонкам». </w:t>
        <w:br/>
        <w:t>- Принято.</w:t>
        <w:br/>
        <w:t>Пилоты бомбардировщиков тоже получили приказы, и двенадцать машин поделились на три группы и устремились к кораблям противника.</w:t>
        <w:br/>
        <w:t xml:space="preserve">Внезапно экран радара заполнился желтыми точками, которые все быстрее и быстрее приближались сзади к его кораблю. И вот его машину начали обгонять нескончаемым потоком десятки торпед. Выведя ближайший «бородач» как цель, Вир подключил данные о торпедах, и перед его глазами предстали цифры, с бешеной скоростью устремляющиеся к нулю. </w:t>
        <w:br/>
        <w:t xml:space="preserve">Но! Три корабля мятежников внезапно остановились, а через секунду стали ускоряться. «Нет! Только не сейчас. Нет!». Видя такую картину, Вир вслух начал говорить, что он думает о всех и каждом мятежнике на этих кораблях. </w:t>
        <w:br/>
        <w:t>Но дело этим было не поправить.</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lang w:val="en-US"/>
        </w:rPr>
      </w:pPr>
      <w:r>
        <w:rPr>
          <w:rFonts w:cs="Verdana" w:ascii="Verdana" w:hAnsi="Verdana"/>
          <w:sz w:val="20"/>
          <w:szCs w:val="20"/>
        </w:rPr>
        <w:t xml:space="preserve">Когда группа адмирала Кейла вышла из гиперпространства, сам адмирал стоял на мостике и молча смотрел на то, что когда-то назвалось станцией ДЛ-34. На его суровом лице сейчас читалась только горечь. </w:t>
        <w:br/>
        <w:t>«Буквально час назад здесь была жизнь. Космос рассекали быстроходные истребители, а проходящие конвои любовались красотой и изяществом станции. А теперь? Космос усеян тысячами обломков, а от красавицы станции осталась какая то груда искореженного и растерзанного метала. Вот она плата за мои амбиции.»</w:t>
        <w:br/>
        <w:t>Сзади тихо подошел офицер и слегка кашлянул в кулак. Адмирал повернулся и вопросительно посмотрел в лицо офицера.</w:t>
        <w:br/>
        <w:t>- По данным командования… уцелело 38 человек, – сделав заминку, он постарался смягчить сказанное, – Но продолжают находить раненых. – Он понурил голову. – Правда, как говорят аналитики, цифра не превысит сотни.</w:t>
        <w:br/>
        <w:t>- Спасибо. Я пойду отдохну в свою каюту. – тихим голосом проговорил адмирал, медленно направился к выходу.</w:t>
        <w:br/>
        <w:t>«Сто человек! А где еще тысяча четыреста? А экипажи двух фрегатов? Да это почти три тысячи! Что же я наделал? Эти три тысячи жизней теперь на моей совести! Почему? За что жизнь меня так наказывает?». Адмирал, потупив взгляд, медленно шел к своей каюте, предаваясь своим горестным мыслям. Ему просто по-человечески хотелось плакать, но что-то удерживало его. «Ведь недавно я был возмущен, что адмирала Оззеля не отдали под требунал за промах в битве за Хот. Тогда по его вине погибли сотни людей. И вот теперь я! Кто-то, наверное, скажет, что в эту ловушку мог попасть кто угодно! Но ведь попал не кто-то, а я!!! И теперь на моей совести три тысячи человек!!!» Адмирал подошел к двери своей каюты, сделал легкий кивок в ответ на приветствие охраны, и молча вошел внутрь.</w:t>
        <w:br/>
        <w:t>Через несколько секунд из каюты раздался одинокий выстрел…</w:t>
      </w:r>
    </w:p>
    <w:p>
      <w:pPr>
        <w:pStyle w:val="Web"/>
        <w:rPr>
          <w:rFonts w:ascii="Verdana" w:hAnsi="Verdana" w:cs="Verdana"/>
          <w:sz w:val="20"/>
          <w:szCs w:val="20"/>
          <w:lang w:val="en-US"/>
        </w:rPr>
      </w:pPr>
      <w:r>
        <w:rPr>
          <w:rFonts w:cs="Verdana" w:ascii="Verdana" w:hAnsi="Verdana"/>
          <w:sz w:val="20"/>
          <w:szCs w:val="20"/>
          <w:lang w:val="en-US"/>
        </w:rPr>
      </w:r>
    </w:p>
    <w:p>
      <w:pPr>
        <w:pStyle w:val="Web"/>
        <w:jc w:val="center"/>
        <w:rPr>
          <w:rFonts w:ascii="Verdana" w:hAnsi="Verdana" w:cs="Verdana"/>
          <w:sz w:val="20"/>
          <w:szCs w:val="20"/>
        </w:rPr>
      </w:pPr>
      <w:r>
        <w:rPr>
          <w:rStyle w:val="StrongEmphasis"/>
          <w:rFonts w:cs="Verdana" w:ascii="Verdana" w:hAnsi="Verdana"/>
          <w:sz w:val="20"/>
          <w:szCs w:val="20"/>
        </w:rPr>
        <w:t xml:space="preserve">Глава десятая " Кузнец". </w:t>
      </w:r>
    </w:p>
    <w:p>
      <w:pPr>
        <w:pStyle w:val="Web"/>
        <w:rPr>
          <w:rFonts w:ascii="Verdana" w:hAnsi="Verdana" w:cs="Verdana"/>
          <w:sz w:val="20"/>
          <w:szCs w:val="20"/>
        </w:rPr>
      </w:pPr>
      <w:r>
        <w:rPr>
          <w:rFonts w:cs="Verdana" w:ascii="Verdana" w:hAnsi="Verdana"/>
          <w:sz w:val="20"/>
          <w:szCs w:val="20"/>
        </w:rPr>
        <w:t xml:space="preserve">Вир стоял около створок ангара и с какой-то усталостью в глазах смотрел на бескрайний космос, раскинувшийся, насколько хватало глаз. Но если раньше созерцание космоса доставляло ему радость, то теперь это приносило ему боль. Перед его глазами десятки буксиров растаскивали обломки некогда красивых кораблей. Тысячи обломков всевозможных размеров и форм дрейфовали вокруг обезображенной красавицы-станции. Как будто, все былые победы и радости ушли на задний план. </w:t>
        <w:br/>
        <w:t xml:space="preserve">Прошлый разгром конвоев повстанцев и пиратов, казалось укрепил в его голове победные настроения, но жизнь возвращала его в в суровую реальность войны. </w:t>
        <w:br/>
        <w:t>Сзади подошел Сэт и тихим голосом проговорил.</w:t>
        <w:br/>
        <w:t>- Ничего Вир. Мы отомстим. Знаешь, как говорил мой отец: «Месть это блюдо, которое надо есть горячим». И мятежники заплатят за все!!! Уж поверь мне.</w:t>
        <w:br/>
        <w:t>- Я знаю, что они заплатят. Но все равно тысячи жизней не вернуть. – взгляд Вира слегка ожил и он с надеждой проговорил. – Что-нибудь известно о наших.</w:t>
        <w:br/>
        <w:t>- Пока известна судьба троих. Алекс Мадов погиб при штурме. Мепа Хисто нашли живым, правда очень сильно раненым. И как мне сказали, мы его не очень скоро увидим. Больше всего повезло Костате. Он был в группе бомбардировщиков, когда началось сражение. С ним все нормально. Ему очень повезло. Он вовремя катапультировался.</w:t>
        <w:br/>
        <w:t>- Да, повезло.</w:t>
        <w:br/>
        <w:t>- Не дрейфь, друг. Мы вернем им долг.</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Лорд Хедж быстрым шагом направлялся в свою каюту. Несколько секунд назад он получил сообщение, что кто-то ждет связи с ним. И этот кто-то находиться на Корусканте. Скорее всего это был ОН, Император!!! </w:t>
        <w:br/>
        <w:t>Войдя в комнату, Хедж сразу же активировал гало-проектор. Через секунду перед ним возник его повелитель!!! Его Император!!!</w:t>
        <w:br/>
        <w:t>Хедж преклонил колено и опустил взгляд в пол.</w:t>
        <w:br/>
        <w:t>- Лорд Хедж! До меня дошла информация о случившемся у станции ДЛ-34. Я разочарован.</w:t>
        <w:br/>
        <w:t xml:space="preserve">- Мой Император, я готов понести любое наказание за свои ошибки. </w:t>
        <w:br/>
        <w:t xml:space="preserve">- В случившемся нет твоей вины. Я разочарован действиями моего флота. Но я решил пересмотреть свое решение относительно твоего предложения. Ты получишь все необходимые ресурсы для реализации своего плана. Группа кораблей уже находится в пути, и через трое стандартных суток она будут ждать тебя в системе Линури. Точные координаты точки рандеву уже высланы командиру твоего судна. Там ты получишь дальнейшие распоряжения. </w:t>
        <w:br/>
        <w:t xml:space="preserve">- Спасибо, мой господин. Я не подведу Вас. </w:t>
        <w:br/>
        <w:t xml:space="preserve">- Я знаю. </w:t>
        <w:br/>
        <w:t xml:space="preserve">Изображение Императора пошло рябью и постепенно исчезло. </w:t>
        <w:br/>
        <w:t>- Всему экипажу приготовиться к гиперпрыжку. Всему экипажу приготовиться к гиперпрыжку. - разносилось по всему фрегату. Лорд Хедж, усмехнувшись, сел на один из стульев.</w:t>
        <w:br/>
        <w:t xml:space="preserve">«Как все быстро! Но главное, что Император одобрил мой план!!! Ну отбросы, готовьтесь, для вас начинаются черные дни!!!» </w:t>
        <w:br/>
        <w:t xml:space="preserve">С дьявольской улыбкой на лице Хедж посмотрел на карту Галактики.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 Капитан. Через две минуты мы выйдем из гиперпространства. </w:t>
        <w:br/>
        <w:t xml:space="preserve">Нов Ланцин сидел на кресле посреди командного мостика фрегата «Орел». Он раздумывал над полученным приказом. Ведь не каждый день простой капитан флота получает приказ самого Императора. Но более странным было то, что приказ не нес никаких предписаний. Только прибыть в Сектор Линури. Зачем туда лететь и что там делать, в приказе не указывалось. </w:t>
        <w:br/>
        <w:t>Через некоторое время последовал толчок и за иллюминаторами зажглись незнакомые звезды.</w:t>
        <w:br/>
        <w:t>- Капитан мы не одни !!! - быстро проговорил один из офицеров.</w:t>
        <w:br/>
        <w:t>Нов не успел с что либо ответить как за его спиной кто тихим и спокойным голосом проговорил.</w:t>
        <w:br/>
        <w:t xml:space="preserve">- Ну, разумеется, мы не одни. </w:t>
        <w:br/>
        <w:t xml:space="preserve">Он повернул голову и перед его глазами предстала фигура закутанная в темные одежды. </w:t>
        <w:br/>
        <w:t>- Ах, да. Забыл представиться. Лорд Хедж, член внутреннего круга Императора. Это по моей просьбе вы получили приказ от Императора следовать сюда.</w:t>
        <w:br/>
        <w:t>Нов оказался в сложной ситуации. Человек, общающийся с Императором, это птица очень высокого полета, и Нов быстро встав, отчеканил.</w:t>
        <w:br/>
        <w:t>- Капитан Нов Ланцин. Фрегат «Орел». Имперский Флот.</w:t>
        <w:br/>
        <w:t>- Относительно вашего звания мне все известно, но только у вас несколько неточная информация. Во-первых, командор Нов Ланцин. А во вторых не фрегата «Орел», а тяжелого модифицированного фрегата «Орел». – по лицу Лорда Хеджа скользнула улыбка. – Мои поздравления, командор!!!</w:t>
        <w:br/>
        <w:t>«Значит, меня переводят на другой корабль, который также называется «Орел». Значит, этот точно переименуют. А как же мой экипаж?..» - мелькнуло в голове у Нова. Но высокий гость как будто читал его мысли.</w:t>
        <w:br/>
        <w:t xml:space="preserve">- Не беспокойтесь, ваш экипаж будет переведен в полном составе. </w:t>
        <w:br/>
        <w:t>Все это навалилось так быстро и Нов был в некотором замешательстве. Казалось, этот Лорд Хедж знал всю его поднаготную. Но выучка и служба делали свое дело, и помогли свежеиспеченному Командору избежать неприятного напряжения.</w:t>
        <w:br/>
        <w:t>- Разрешите приступить к исполнению обязанностей? – быстро проговорил Нов.</w:t>
        <w:br/>
        <w:t xml:space="preserve">- Да конечно. И подготовьте шаттл. </w:t>
        <w:br/>
        <w:t xml:space="preserve">- Так точно! </w:t>
        <w:br/>
        <w:t xml:space="preserve">Нов повернулся к офицерам, которые не меньше его были изумлены таким поворотом событий. </w:t>
        <w:br/>
        <w:t xml:space="preserve">- Данные о группе? </w:t>
        <w:br/>
        <w:t xml:space="preserve">- Один ИЗР второго поколения «Деймос», крейсер-тральщик «Зенит», два модифицированных фрегата «Тень-8» и… - офицер широко улыбнулся – «Орел». </w:t>
        <w:br/>
        <w:t>- Подготовьте шаттл к вылету. И возьмите курс на сближение с группой.</w:t>
        <w:br/>
        <w:t xml:space="preserve">Встав с кресла, он стал медленно прохаживаться по мостику. </w:t>
        <w:br/>
        <w:t>«Командор Нов Ланцин. Хм, а это звучит!!! Но почему такие подарки? И почему я? Я честно служил Империи, как десятки других. Видимо здесь не все так просто. И группа современнейших кораблей, даже крейсер-тральщик. А «Звездных Разрушителей» второго поколения не так много, и все они на особом счету. Но один здесь! Да и присутствие Императорского фрегата «Тень» тоже не подарок. И опять же, один здесь! Что-то здесь намечается, что-то очень интересное».</w:t>
        <w:br/>
        <w:t xml:space="preserve">Его размышления были прерваны офицером </w:t>
        <w:br/>
        <w:t>- Шаттл готов. Лорд Хедж ждет вас в ангаре.</w:t>
        <w:br/>
        <w:t>- Отлично. Старший помощник замещает меня на время моего отсутствия.</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Шаттл «Тл-28» вылетел из ангара «Орла» в сопровождении двух истребителей и направился в сторону треугольной громадины «Деймоса». С других кораблей также вылетели шаттлы в сопровождении истребителей. </w:t>
        <w:br/>
        <w:t xml:space="preserve">«Значит, намечается какой-то совет. Странно, даже от крейсера-тральщика вылетел шаттл, видимо был на внешней подвеске.» </w:t>
        <w:br/>
        <w:t>Нов обдумывал все возможные варианты будущих событий и столь резкие перемены. Сидевший рядом Лорд Хедж был в состоянии какой-то медитации и молчал. В таком молчании и прошел весь пятиминутный полет. Когда шаттл подлетал к «Разрушителю», все шаттлы уже произвели посадку внутри его вместительного ангара.</w:t>
        <w:br/>
        <w:t xml:space="preserve">Едва шасси шаттла коснулось пола, Лорд Хедж встал и проговорил </w:t>
        <w:br/>
        <w:t>- Идемте. Нас уже ждут.</w:t>
        <w:br/>
        <w:t xml:space="preserve">Выйдя из шаттла вслед за Лордом Хеджем, Нов направился вдоль двух рядов штурмовиков стоящих длинными шеренгами. В конце шеренг стояла небольшая группа высокопоставленных офицеров Имперского Флота. Среди них Нов заметил двух «старых» знакомых: Фредерику Крайн и Девону Шейд. «Да, компания здесь собралась более чем интересная» - подумал Нов. Как только они подошли к группе вперед вышел человек средних лет с лычками вице-адмирала Имперского Флота. </w:t>
        <w:br/>
        <w:t xml:space="preserve">- Я, Джосиф Минтран, приветствую Вас, Лорд Хедж, – он сделал легкий кивок в сторону Лорда, - и Вас, Нов Ланцин, – последовал еще один кивок в сторону Нова, - на борту моего корабля. </w:t>
        <w:br/>
        <w:t xml:space="preserve">Лорд Хедж и Нов ответили такими же поклонами. </w:t>
        <w:br/>
        <w:t>- У меня для вас сообщение. – с этими словами вице-адмирал протянул гало-куб Лорду.</w:t>
        <w:br/>
        <w:t xml:space="preserve">Изящным движением Хедж взял куб и поместил его в глубины своей одежды. </w:t>
        <w:br/>
        <w:t xml:space="preserve">- Предлагаю встретиться в конференц-зале через двадцать минут , - Хедж повернулся к адмиралу, - А сейчас я хотел бы уединиться. </w:t>
        <w:br/>
        <w:t xml:space="preserve">- Да, да конечно, - Минтран подозвал одного из штурмовиков и приказал ему сопроводить Лорда в его апартаменты. </w:t>
        <w:br/>
        <w:t xml:space="preserve">- Что скажете? Кто-нибудь знает причину нашего сбора? – Минтран вопросительно посмотрел на стоящих рядом капитанов. На несколько секунд повисла слишком красноречивая тишина и Минтран продолжил. </w:t>
        <w:br/>
        <w:t>- Отлично. Значит никто не знает. А время у нас есть, так что давайте я покажу этот корабль. Я вам скажу, - Минтран улыбнулся, - тут есть что смотреть. Он был закончен четыре дня назад.</w:t>
        <w:br/>
        <w:t>В течение пятнадцати минут Минтран показывал все нововведения на этом новеньком ИЗР.</w:t>
        <w:br/>
        <w:t>Нову понравилось, что хоть корабль и не имел каких-то серьезных изменений, но каждая деталь имела маленькое улучшение. Каждая битва анализировалась, и конструкторские бюро получали необходимую информацию о нужных изменениях. В результате ИЗР «Деймос» благодаря тысячам маленьких изменений , становился смертельным сюрпризом для тех кто бы принял его за обычный ИЗР второго поколения. И по прошествии, как назвал его сам Минтран, «показа моды» они отправились в конференц-зал.</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Командиры кораблей расселись вокруг круглого стола, а на трибуну поднялся Лорд Хедж.</w:t>
        <w:br/>
        <w:t>- Некоторое время назад на одну из лабораторий на планете Фест был совершен дерзкий налет. Следы этого нападения вели на Чандриллу. К этой планете Император был милостив, предоставив ей практически полное самоуправление. Но, узнав об атаке на Фест, он изменил свое мнение, дав приказ Моффу Сеердону навести порядок на Чандрилле. Мофф разместил силы в ключевых точках планеты. Но такой расклад явно не устраивал мятежников и они подбили жителей на восстание в одном из городов на этой прекрасной планете. В результате произошли большие гражданские столкновения. Губернатор задействовал пару близлежащих гарнизонов. И в городе развернулось нешуточное сражение. Использую всю эту сумятицу, мятежники эвакуировали свои склады и хранилища, так как удерживать долгое время планету они не могли. Как сообщила разведка, нашим войскам противодействовали небольшие группы спецподразделений мятежников, а с воздуха их прикрывал так называемый «Эскадрон Бродяг», – Хедж усмехнулся, - да, подходящие названия у этих отбросов. Но продолжим. К сожалению, мятежники выполнили свой план и сумели уйти. Не последнюю роль в этом сыграло и то, что одна из лучших пилотов задействованной в бою 128-ой ударной эскадрильи Имперского флота, Кейсан Мур, попросту предала Империю.</w:t>
        <w:br/>
        <w:t xml:space="preserve">Чем больше Лорд Хедж рассказывал тем все большее напряжение исходило от командиров сидевших в конференц-зале. Воздух становился просто пронизанным злобой и яростью, а Лорд Хедж все подливал масла в огонь. </w:t>
        <w:br/>
        <w:t>- Вердикт Императора был суров. Эскадрилья была расформирована. Но это было только началом. Когда в военном суде изучалось это сражение, открылись еще более тяжелые ошибки. Во-первых, не было никакой координации действий. Во-вторых, разведданные исходили только с поля боя, и командование не знало о происходящем в тылу врага. И в третьих, разведка прохлопала тот факт, что 128-ая эскадрилья в моральном плане просто разлагалась. Агитацию вела именно она – предательница Кейсан Мур. Но не это главное. Главное, что был упущен сам факт начала разложения - вот просчет разведки. В связи с чем, я предложил Императору свой проект противодействия различным проблемам вокруг нашей Империи. И он, - Хедж сделал паузу и с пафосом закончил фразу, - его одобрил!!! Это проект создания оперативно-тактических боевых групп «Меч», групп, главная задача, которой находить и уничтожать на корню проблемы Империи. Вы, наверное, захотите узнать, причем здесь вы. Вы были проверены десятки раз, и десятки раз доказали свою преданность. Поэтому, корабли, которые вы возглавляете или будете возглавлять, соответствуют последнему слову техники, и именно из них будет состоять первая из этих групп. В этой группе каждый корабль будет представлять не только ударную мощь и силу, но и отвечать необходимым потребностям. Космос, разведка, наземные операции и блокирование судов противника - все это будет по плечу вашей группе,- слова «вашей группе» Лорд Хедж выделил особо.</w:t>
        <w:br/>
        <w:t>- А главное, по сравнению с обычными моделями, при создании этих кораблей был сделан упор на скорость, пусть даже в ущерб вооружению. Вы не только сможете вести бой, но настигать и уничтожать группы мятежников. Нам осталось сделать последний шаг. Как только все приготовления будут закончены, группа возьмет курс на систему Гридон. Там на одной из секретных лабораторий Адмирала Заарина, мы получим то лучшее, что может дать Империя своим лучшим сынам!!!</w:t>
      </w:r>
    </w:p>
    <w:p>
      <w:pPr>
        <w:pStyle w:val="Web"/>
        <w:jc w:val="center"/>
        <w:rPr/>
      </w:pPr>
      <w:r>
        <w:rPr>
          <w:rStyle w:val="StrongEmphasis"/>
          <w:rFonts w:cs="Verdana" w:ascii="Verdana" w:hAnsi="Verdana"/>
          <w:sz w:val="20"/>
          <w:szCs w:val="20"/>
        </w:rPr>
        <w:t>Глава Одиннадцатая "Оружие победы".</w:t>
      </w:r>
      <w:r>
        <w:rPr>
          <w:rFonts w:cs="Verdana" w:ascii="Verdana" w:hAnsi="Verdana"/>
          <w:sz w:val="20"/>
          <w:szCs w:val="20"/>
        </w:rPr>
        <w:t xml:space="preserve"> </w:t>
      </w:r>
    </w:p>
    <w:p>
      <w:pPr>
        <w:pStyle w:val="Web"/>
        <w:rPr>
          <w:rFonts w:ascii="Verdana" w:hAnsi="Verdana" w:cs="Verdana"/>
          <w:sz w:val="20"/>
          <w:szCs w:val="20"/>
        </w:rPr>
      </w:pPr>
      <w:r>
        <w:rPr>
          <w:rFonts w:cs="Verdana" w:ascii="Verdana" w:hAnsi="Verdana"/>
          <w:sz w:val="20"/>
          <w:szCs w:val="20"/>
        </w:rPr>
        <w:t xml:space="preserve">Астероидное поле в системе Гридон было знаменито на весь сектор Сумитра. Состоящее из миллиардов астероидов, оно раскинулось на сотни тысяч километров. Ученые говорили, что все астероиды были неправильной формы, что свидетельствовало о возможном столкновении двух, а может даже трех планет в далеком прошлом. Жизнью здесь, мягко говоря и не пахло. </w:t>
        <w:br/>
        <w:t xml:space="preserve">Астероиды, медленно вращаясь, кружились и дополняли картину абсолютного одиночества. Но это было не так. На самой границе поля одинокая Имперская кон-лодка с практически всеми выключенными системами, медленно сканировала пространство вокруг. Пилот, развалившись в кресле, попивал сок и наслаждался красотой. Вот уже третьей час он ждал гостей на инсталляцию «Велкран». Вскоре его сменит другая кон-лодка, и так до тех пор, пока гости не появятся. Это был приказ адмирала Заарина. Но именно эта кон-лодка встретила гостей, и пилоту так и не дали допить сок. Кабина залилась тревожным сигналами, и пилот, поставив стакан, стал вглядываться в темноту космоса. </w:t>
        <w:br/>
        <w:t xml:space="preserve">Один за другим из гиперпространства стали выходить имперские боевые корабли. Сверив их данные с данными реестра, пилот удовлетворенно кивнул, и включил системы связи. </w:t>
        <w:br/>
        <w:t xml:space="preserve">- Кон-лодка «Альфа-Тритон-14». Добро пожаловать в гости. Адмирал Заарин ждет вас! - отрапортовал пилот. </w:t>
        <w:br/>
        <w:t>- ИЗР «Деймос». Спасибо за встречу.</w:t>
        <w:br/>
        <w:t xml:space="preserve">- Нам придется немного подождать, пока не откроют дорогу. – Продолжал пилот, а на ИЗР засекли сигнал, посланный с кон-лодки на один астероидов. Несколько минут ничего не происходило. Адмирал Минтран нервно мерил мостик своими шагами. Ему было о чем волноваться, ведь по существу, во всей группе сейчас просто не было ни одного истребителя. И появись хоть одна эскадрилья мятежников, новенькие корабли тут же попали бы в неприятную ситуацию. Но внезапно он приковал взгляд к одному из астероидов, глаза полные недоверия и скептицизма постепенно расширялись, а на лице замерло глубокое удивление. </w:t>
        <w:br/>
        <w:t>- Проверьте положения этих астероидов! – скомандовал адмирал.</w:t>
        <w:br/>
        <w:t>- Адмирал, они двигаются! – по голосу офицера казалось, что он не верит сам себе.</w:t>
        <w:br/>
        <w:t>Но через две минуты астероиды образовали уже заметный проход, и в происходящем уже никто не сомневался. Наоборот, удивление сменилось восхищением. Офицеры делились впечатлением от такой оригинальной идеи. Через час перед группой был коридор шириной и высотой примерно в три квадрата.</w:t>
        <w:br/>
        <w:t>- ИЗР «Деймос». Это «Альфа-Тритон 14». Прошу следовать за мной. Скорость двадцать единиц.</w:t>
        <w:br/>
        <w:t xml:space="preserve">И кон-лодка, как бы в пример, двинулась в образовавшийся проход. Группа по приказу Минтрана двинулась за своим маленьким поводырем. Корабли углублялись в астероидное поле. Все новые, и новые астероиды расступались перед ними, удлиняя проход. После того как корабли проходили вглубь поля, астероиды возвращались на свои места. Астероидное поле скрывало свои тайны. </w:t>
        <w:br/>
        <w:t xml:space="preserve">Почти сотню квадратов преодолела группа прежде, чем выйти на огромный чистый кусок космоса. </w:t>
        <w:br/>
        <w:t xml:space="preserve">Почти все кто мог, приковали свои взгляды на открывшуюся им картину. Десяток станций и платформ висели в черноте космоса двумя стройными рядами. Среди них были как производственные платформы, так и научные. А между ними сновали десятки шаттлов и транспортов. Несколько кораблей стояли в огромной верфи, позади станций, и сотни буксиров кружились вокруг них. Грандиозность картины дополняли ИЗР «Слава», корабль Адмирала Заарина, и две огромные орудийные платформы «Голан-2». </w:t>
        <w:br/>
        <w:t>- Добро пожаловать на инсталляцию «Велкран». Я приветствую Вас, адмирал Минтран. Я исполнил волю Императора. Все необходимое я уже подготовил. – проговорил адмирал Заарин через гало-проектор.</w:t>
        <w:br/>
        <w:t>- Спасибо за прием. И я также рад приветствовать вас, адмирал. Я наслышан о ваших свершениях в научных областях.</w:t>
        <w:br/>
        <w:t>- Спасибо. Я полагаю, пора переходить к делу. И я ожидаю всех старших офицеров через час на борту станции «Мысль-2» в конференц-зале, где я дам исчерпывающий отчет о проделанной нами работе.</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Полет от «Орла» до станции занял не более двух минут, но и эти две минуты Новс провел за доскональным изучением инсталляции «Велкран». Несмотря, на то, что кроме научных станций здесь были производственные платформы, он не смог заметить даже намека на космический мусор. Да и сами станции, казалось, чистили чуть ли не раз в день. И хоть чистоте мундира Новс отдавал всегда повышенное внимание, он быстро обвел его взглядом. Найдя его в отличном состоянии, а иначе просто и быть не могло, он продолжил изучение. Только уважение могла вызвать слаженность работы буксиров, рядовых тружеников любых космических верфей. Он видел, как из фрегата класса «Улан» одни буксиры выдергивали орудийные платформы, а шедшие им вслед тут же устанавливали новые. Подобно китам, среди буксиров двигались грузовики, перевозящие огромные силовые механизмы.</w:t>
        <w:br/>
        <w:t>И от всего этого, Нов вывел простую формулу - именно здесь количество перерастает в качество.</w:t>
        <w:br/>
        <w:t>Когда шаттл произвел посадку на борту станции, из него вышел счастливый и довольный командир «Орла». Осмотревшись, он в сопровождении двух штурмовиков направился к командирам группы.</w:t>
        <w:br/>
        <w:t xml:space="preserve">Едва все командиры прибыли, к ним вышел адмирал Заарин, в очередной раз поприветствовал их и предложил и пройти в конференц-зал. </w:t>
        <w:br/>
        <w:t xml:space="preserve">То, что Нов увидел дальше, вообще выбило почву из-под его ног. Станция изнутри просто горела чистотой и светом. Вместо обычного, серого, все здесь было покрыто белой краской, а белые скафандры ученых только дополняли эту разницу с обычной станцией. Нов в очередной раз осмотрел свой мундир, здесь даже привычная чистота могла стать грязью, продолжая свой путь в след адмиралу Заарину. Ученые тихо, в полголоса, переговаривались, а белые научные дроиды подобно призракам, сновали по коридорам. Вскоре гости достигли конференц-зала и довольно быстро расселись. Интерес узнать цель их визита был крайне велик. </w:t>
        <w:br/>
        <w:t>Адмирал Заарин вышел во главу стола и медленно и неторопливо начал рассказывать, что оперативная группа «Меч» получит на вооружение.</w:t>
        <w:br/>
        <w:t>- Итак, после появления на полях сражения у мятежников нового корабля, так называемого «А-крылого», Император отдал приказ пересмотреть проект СИД-перехватчика. Несколько месяцев упорного и кропотливого труда привели нас к проекту БП-4. В серию он должен был пойти как СИД-«Стрела». По характеристикам он был полностью идентичен СИД-Перехватчику, с одной лишь разницей: он имел скорость сто двадцать пять единиц. Но потом мы получили приказ переключиться на другой проект, который вы вскоре увидите. А наработки по СИД-«Стреле» мы использовали в СИД-Перехватчике М24.</w:t>
        <w:br/>
        <w:t>- М24??? Насколько мне известно, последняя модификация, которая находиться в серии это М12. Почему такой разрыв? – С вопросом обратился Джосиф Минтран.</w:t>
        <w:br/>
        <w:t xml:space="preserve">- Да, разница большая. Но и изменения большие. Около месяца назад я получил распоряжения Императора о работе над новым поколением СИД-Перехватчика, отвечающего вашим запросам. </w:t>
        <w:br/>
        <w:t>«Значит, Император принял решение уже давно. Но почему он держал свое решение в тайне? Что можно сказать? Желания и мысли нашего Императора всегда покрыты завесой тайны». - промелькнуло у Лорда Хеджа после последних слов.</w:t>
        <w:br/>
        <w:t xml:space="preserve">Адмирал Заарин подошел к огромному экрану и ввел что-то в терминал, и на огромном дисплее стали мелькать статические изображения, схемы и данные по новому перехватчику. </w:t>
        <w:br/>
        <w:t>- В М24 используется силовая установка от СИД-Стрелы, что позволило нашим ученым всерьез заняться возможностями машины. В днище машины встроены два пилона под четыре модернизированные ракеты. Обшивка перехватчика в связи с добавлением в сплав вармиго, стала не только более прочной и огнеупорной, но и стала абсолютно черного цвета. Тем самым способности машины при полете в атмосфере получились лучшими, чем у любого истребителя созданного до этого, плюс более низкие показатели по визуальному обнаружению в космосе.</w:t>
        <w:br/>
        <w:t xml:space="preserve">Заарин нажал что-то на пульте, и на экране замерло изображение М24 с его характеристиками. </w:t>
        <w:br/>
        <w:t xml:space="preserve">- Но самое главное, на мой взгляд, новшество - это то, что изначально маневренность изменялась соплами ионных двигателей, но теперь это не так. </w:t>
        <w:br/>
        <w:t>Выдержав удивленные взгляды, адмирал продолжил.</w:t>
        <w:br/>
        <w:t>- В этом проекте основным соплам помогают четыре миниатюрных двигателя, расположенные на заканцовках панелей. Тем самым, маневренность возросла на целых четырнадцать процентов. А если брать в расчет то, что наши машины изначально маневренней мятежных, этот сюрприз будет просто смертельным.</w:t>
        <w:br/>
        <w:t>Раздались сначала неуверенные овации, которые постепенно возрастали.</w:t>
        <w:br/>
        <w:t>Адмирал улыбнулся и с иронией проговорил.</w:t>
        <w:br/>
        <w:t xml:space="preserve">- Нет, не мне. Эти аплодисменты нашим ученым. Я лишь координировал действия. Ну а теперь я жду ваших вопросов. </w:t>
        <w:br/>
        <w:t>- Это все очень хорошо, но как будут чувствовать в ней себя пилоты? Ведь скорее всего, уменьшится свободное место в кабине. Столько электроники… – с вопросом приподнялся Нов Ланцин.</w:t>
        <w:br/>
        <w:t>Заарин хмыкнул.</w:t>
        <w:br/>
        <w:t xml:space="preserve">- Ну почему сразу уменьшится? Во-первых, места останется примерно столько же, сколько и в предыдущих моделях. Т.е. оно уменьшиться, но на самую малость. Пилот даже не заметит. А во-вторых, пилоты будут просто в восторге от этой машины. Компьютер-стабилизатор нового поколения сделает полет более плавным. Плюс, сзади установлены четыре визуализатора, которые проектируют происходящее сзади на экран над фонарем в кабине. Как следствие, внезапной атаки сзади не получится. Еще вопросы? </w:t>
        <w:br/>
        <w:t>Со стула поднялся Джосиф Минтран.</w:t>
        <w:br/>
        <w:t>- Если честно, я очень не люблю автоматику. К сожалению, у нее есть свойство выходить из строя в самый неподходящий момент. А тут я вижу ее предостаточно. Как с этим? Что произойдет, например, если из строя выйдет тот же компьютер-стабилизатор, не рванет ли реактор?</w:t>
        <w:br/>
        <w:t xml:space="preserve">- Здесь мы с вами похожи. Я тоже не любитель тотальной автоматизации. Поэтому в бортовой компьютер добавлены два взаимно дублирующих блока управления, задача которых контролировать состояние системы. И как только любой сегмент системы выйдет из строя, неисправный блок будет удален из системы до полного восстановления. В данном случае компьютер-стабилизатор будет выведен из системы, и полет будет проходить как обычно. И так до полного восстановления. – Сделав паузу, Заарин проговорил: – Вы удовлетворены? </w:t>
        <w:br/>
        <w:t>- Да, более чем. Еще один вопрос… В каком количестве мы получим эти машины?</w:t>
        <w:br/>
        <w:t>- По запросу Императора мы подготовили сто девяносто две машины. Ваша группа получит девяносто шесть штук плюс двадцать комплектов запасных частей, такое же количество получит группа-близнец, приход которой мы ожидаем через двенадцать дней.</w:t>
        <w:br/>
        <w:t xml:space="preserve">«Группа-близнец? Да, Император решил не ограничиваться одной группой» - с улыбкой на лице подумал Лорд Хедж. </w:t>
        <w:br/>
        <w:t>Фредерика Крайн медленно поднялась и с недоверием посмотрела на Заарина.</w:t>
        <w:br/>
        <w:t xml:space="preserve">- Девяносто шесть? Сколько же мы получим истребителей и бомбардировщиков? Ведь девяносто шесть это восемь эскадрилий. А вместимость нашей группы десять эскадрилий. </w:t>
        <w:br/>
        <w:t>- А вы не получите ни истребителей, ни бомбардировщиков. По приказу Императора вы должны получить восемь эскадрилий М24-х и две эскадрильи канонерских лодок. Истребители вам не нужны, а кон-лодки заменят бомбардировщики. Еще вопросы?</w:t>
        <w:br/>
        <w:t>- Да, у меня есть вопрос. Сколько мы здесь пробудем? – медленно и с расстановкой проговорил Лорд Хедж.</w:t>
        <w:br/>
        <w:t xml:space="preserve">- Император сказал только, чтобы мы приготовили машины, а вам изучать новую технику, и ждать его приказов. Еще вопросы? </w:t>
        <w:br/>
        <w:t>Обведя взглядом стол, Заарин проговорил.</w:t>
        <w:br/>
        <w:t>- Ну, раз вопросов нет, я думаю, что наш консилиум закончен. Если у вас всеже возникнут вопросы, я с удовольствием на них отвечу. Мир и Порядок!</w:t>
        <w:br/>
        <w:t>- Мир и Порядок! – ответили командиры и, встав из-за стола, стали расходиться.</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Несколько новых СИД-перехватчиков на максимальной скорости летали по старому полигону, выделывая все известные и возможные фигуры высшего пилотажа.</w:t>
        <w:br/>
        <w:t>Вир просто упивался новой машиной. Сладостная улыбка застыла на его лице, и он с наслаждением делал все известные ему пируэты. Казалось, машина читала его желания. Легкое отклонение штурвала, наверное, даже не легкое, а нежное нажатие на штурвал, и машина покорно и плавно следовала приказу.</w:t>
        <w:br/>
        <w:t xml:space="preserve">- Вир, теперь ты догоняй, – донесся из шлемофона радостный голос Сэта, и с ревом его перехватчик обогнала одна из машин. </w:t>
        <w:br/>
        <w:t xml:space="preserve">Вир последовал за машиной, которая старалась стряхнуть его с хвоста, но Вир не давал шансов. Влево, вниз, еще влево, на таких углах поворота, что раньше и не снились обычному пилоту, но Вир с каким то юношеским азартом сидел на хвосте. </w:t>
        <w:br/>
        <w:t>- Ах, так!? – прокричал в шлемофон Сэт, и его машина пошла в очередной вертикальный разворот. Вир с усмешкой последовал за машиной Сэта и, несмотря на все пируэты Сэта, как приклеенный, сидел на его хвосте.</w:t>
        <w:br/>
        <w:t xml:space="preserve">Офицер контроля сидел и смотрел на эти две машины, которые рисовали всевозможные узоры на экране радара, и усталая улыбка скользила по его лицу. Он вспоминал свою молодость. Когда-то и он был пилотом, и наверное, с таким же азартом, носился по какому-нибудь полигону. </w:t>
        <w:br/>
        <w:t>- Кто это? – раздался из-за спины голос адмирала Заарина.</w:t>
        <w:br/>
        <w:t>- Это. Пилот первой статьи Сэт Клариус и пилот второй статьи Вир Кальдер, – отрапортовал он.</w:t>
        <w:br/>
        <w:t>- Да… – протянул адмирал – Видно, что они пилоты от природы. Как жаль что у нас мало таких людей. Если бы у меня на «Славе» были бы только такие пилоты, а мог бы гордиться.</w:t>
        <w:br/>
        <w:t>- Адмирал, не надо. У наших ребят прекрасный пилотаж, вы это знаете. – С обиженным голосом проговорил офицер, он слишком сильно реагировал на укор.</w:t>
        <w:br/>
        <w:t xml:space="preserve">- Ты веришь во врожденные качества людей? </w:t>
        <w:br/>
        <w:t>- Не знаю, мой адмирал, - с недоумением проговорил офицер.</w:t>
        <w:br/>
        <w:t>- Лет пять назад к моему отцу приходил его друг-пилот Канр Кальдер. Если бы это был его сын… – адмирал на секунду ушел в раздумья, но быстро прогнав свои мысли, сказал, – Нет, семья Кальдеров переезжала в одну из внутренних систем, а потом мы узнали, что на конвой, в котором они летели, напали мятежники. Ни один корабль не уцелел, – с печалью в голосе закончил Заарин.</w:t>
      </w:r>
    </w:p>
    <w:p>
      <w:pPr>
        <w:pStyle w:val="Normal"/>
        <w:rPr>
          <w:rFonts w:ascii="Verdana" w:hAnsi="Verdana" w:cs="Verdana"/>
          <w:sz w:val="20"/>
          <w:szCs w:val="20"/>
          <w:lang w:val="en-US"/>
        </w:rPr>
      </w:pPr>
      <w:r>
        <w:rPr>
          <w:rFonts w:cs="Verdana" w:ascii="Verdana" w:hAnsi="Verdana"/>
          <w:sz w:val="20"/>
          <w:szCs w:val="20"/>
          <w:lang w:val="en-US"/>
        </w:rPr>
      </w:r>
    </w:p>
    <w:p>
      <w:pPr>
        <w:pStyle w:val="Web"/>
        <w:jc w:val="center"/>
        <w:rPr/>
      </w:pPr>
      <w:r>
        <w:rPr>
          <w:rStyle w:val="StrongEmphasis"/>
          <w:rFonts w:cs="Verdana" w:ascii="Verdana" w:hAnsi="Verdana"/>
          <w:sz w:val="20"/>
          <w:szCs w:val="20"/>
        </w:rPr>
        <w:t>Глава двенадцатая «В тени сражений».</w:t>
      </w:r>
      <w:r>
        <w:rPr>
          <w:rFonts w:cs="Verdana" w:ascii="Verdana" w:hAnsi="Verdana"/>
          <w:sz w:val="20"/>
          <w:szCs w:val="20"/>
        </w:rPr>
        <w:t xml:space="preserve"> </w:t>
      </w:r>
    </w:p>
    <w:p>
      <w:pPr>
        <w:pStyle w:val="Web"/>
        <w:rPr>
          <w:rFonts w:ascii="Verdana" w:hAnsi="Verdana" w:cs="Verdana"/>
          <w:sz w:val="20"/>
          <w:szCs w:val="20"/>
        </w:rPr>
      </w:pPr>
      <w:r>
        <w:rPr>
          <w:rFonts w:cs="Verdana" w:ascii="Verdana" w:hAnsi="Verdana"/>
          <w:sz w:val="20"/>
          <w:szCs w:val="20"/>
        </w:rPr>
        <w:t xml:space="preserve">Вир бодро спрыгнул с кресла, хотя погрузчик еще не успел остановиться. Все его лицо светилось радостью, он повернулся в сторону других пилотов, вылетавших с ним. Они стояли небольшой кучкой и обсуждали прошедший полет. Даже издалека было видно, что прошедший полет доставил пилотам только радость: кто-то усиленно жестикулировал, кто-то взахлеб рассказывал о том, что его потрясло больше всего. Пилоты были просто очарованы новым перехватчиком и его возможностями. Нет, конечно, многие истребители были уважаемы и любимы, но чтобы вот так, сразу! Такого никогда еще не было. </w:t>
        <w:br/>
        <w:t xml:space="preserve">Вир подошел к группе, когда Бес Костата делился очередной порцией впечатлений. </w:t>
        <w:br/>
        <w:t xml:space="preserve">- …И тут я делаю вираж. Да какой вираж! На месте разворачиваюсь! </w:t>
        <w:br/>
        <w:t xml:space="preserve">- Не знаю, поворот поворотом, но полная скорость с нуля за несколько секунд, это да! – Вторил ему Сэт. </w:t>
        <w:br/>
        <w:t xml:space="preserve">Вир тут же включился в обсуждения, эмоции просто переполняли его. </w:t>
        <w:br/>
        <w:t xml:space="preserve">- Разгон это одно. Но вот что благодаря маневровым движкам можно было так резко тормозить! Это ж какие возможности в бою! </w:t>
        <w:br/>
        <w:t xml:space="preserve">-Нет, ну вы представьте его маневренность в бою! – не унимался Бес Костата, - Вокруг «костыля» вообще можно узоры плести. </w:t>
        <w:br/>
        <w:t xml:space="preserve">- Ну да! Ты еще скажи, что мятежным капитанам, которые пошлют против нас «костыли», мы еще и медали должны будем давать! За выдачу преступников! – залился смехом молодой пилот. </w:t>
        <w:br/>
        <w:t xml:space="preserve">- «За верность Империи» 1-степени, - вставил со смехом Вир. </w:t>
        <w:br/>
        <w:t xml:space="preserve">Прошел, наверное, целый час, прежде чем азарт от полета стал выветриваться, но пилотам этой дискуссии было мало. Поэтому они решили через час собраться в баре.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Джосиф Минтран, Вы назначаетесь командующим оперативно-тактической группой «Меч». Вашим непосредственным начальником будет Лорд Хедж, но отвечать за действия группы Вы будете передо мной лично. Для всей вашей группы Вы должны обеспечить второй уровень безопасности. «Тень-8» также получит соответствующие распоряжения на этот счет. Для всей остальной Галактике Вы откомандированы для глубинного изучения Неизвестных регионов. </w:t>
        <w:br/>
        <w:t xml:space="preserve">Император Кос Палпатин.» </w:t>
        <w:br/>
        <w:t xml:space="preserve">Джосиф Минтран, с удивлением смотрел на полученный приказ. </w:t>
        <w:br/>
        <w:t xml:space="preserve">«Так, значит командую группой вроде я… А вроде и не я. Будет очень хорошо, если Лорд Хедж даст мне полный оперативный контроль. А если нет, то тогда я не знаю, что за элитная группа у нас получиться.»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Вир вошел в бар и стал высматривать глазами своих друзей. </w:t>
        <w:br/>
        <w:t xml:space="preserve">«Мда, видно из наших еще никто не пришел. Ну да ладно, мы не гордые, подождем». </w:t>
        <w:br/>
        <w:t xml:space="preserve">Сев за ближайший столик, Вир нажал на кнопку заказа и, заказав одно Бревари, стал ждать прихода остальных. Три десятка квадратных метров, невысокий потолок, и стены с какой-то абстракцией. Бар был бы не очень привлекательным местом даже на самой захудалой планете, но здесь! Здесь он был центром досуга и оплотом домашней обстановки. На десятке неказистых столиков, дроиде-бармене и двух официантках лежала очень большая задача – отдых всего персонала, и они с ней справлялись. Весь отдых на «Орле» прямо или косвенно касался этого бар, и, зайдя в бар, Вир застал троих отдыхающих штурмовиков. Троица спокойно попивала энергетические коктейли, но один из них внезапно встал и решительным шагом отправился в сторону миловидной официантки. Подойдя, он стал ей что-то рассказывать, а проще говоря, начал клеиться. Вир от безделья наблюдал за начавшимся представлением. Двое оставшихся сидеть штурмовиков также, затаив дыхание, наблюдали за прогрессом своего товарища. </w:t>
        <w:br/>
        <w:t xml:space="preserve">Видимо, диалог затронул какой-то интересный момент, потому что официантка на секунду налилась краской, а через мгновенье по белой броне штурмовика стало растекаться коричневое пятно от коктейля, до этого стоявшего у официантки на подносе. </w:t>
        <w:br/>
        <w:t xml:space="preserve">Из-за стола, где сидели двое штурмовиков, раздался взрыв хохота, да и у Вира лицо от такого поворота событий стало расплываться в улыбке. Штурмовик с коричневым пятном на всю броню повернулся к ним, и что-то озлобленно крикнул. Он выждал еще секунду и, развернувшись, отправился к выходу. </w:t>
        <w:br/>
        <w:t xml:space="preserve">Один штурмовик вскочил со стула и до Вира донеслось: «Фенрих, не бери ты голову!». </w:t>
        <w:br/>
        <w:t>«Эх, хороребята отдыхают», - подумалось пилоту, и в то же мгновение он ощутил на себе чей-то пристальный взгляд.</w:t>
        <w:br/>
        <w:t>Повернув голову, он обнаружил сидящую рядом с ним фигуру в черной мантии.</w:t>
        <w:br/>
        <w:t>- Добрый день, Вир. Не спрашивай, откуда я знаю твое имя. Я вообще много что о тебе знаю. Ну а мое имя мало, что тебе скажет. Зови меня просто Хедж.</w:t>
        <w:br/>
        <w:t>Вир постарался скрыть свое замешательство и спокойным голосом проговорил.</w:t>
        <w:br/>
        <w:t>- Добрый день, Хедж. Чем я могу вам помочь?</w:t>
        <w:br/>
        <w:t xml:space="preserve">- Как тебе сказать… – черная мантия на мгновенья погрузилась в раздумья. </w:t>
        <w:br/>
        <w:t xml:space="preserve">– Скорее я должен тебе помочь. Понимаешь, когда-то я знал твоего отца. И считаю нужным рассказать тебе кое-что, точнее сказать, пролить свет на некоторые вещи в нашей неспокойной жизни. </w:t>
        <w:br/>
        <w:t xml:space="preserve">- Вы знали моего отца?! – вырвалось у Вира из груди. </w:t>
        <w:br/>
        <w:t xml:space="preserve">- Я не только знал его. Мы были хорошими друзьями, и мы оба были прекрасными пилотами. И как всякие друзья мы всегда старались обойти друг дружку. Так не замечая мы совершенствовались в пилотаже. Да, прекрасные были деньки!!! </w:t>
        <w:br/>
        <w:t xml:space="preserve">- Пилот?? Мой отец был инженером на заводе. </w:t>
        <w:br/>
        <w:t xml:space="preserve">- Он стал инженером после твоего рождения. Он считал, что твое воспитание стоит того, чтобы уйти в отставку. Ведь он месяцами пропадал в полетах. Но разговор сейчас о другом. Что ты знаешь о джедаях? </w:t>
        <w:br/>
        <w:t xml:space="preserve">- О джедаях? Ну, они были рыцарями, защищали справедливость и порядок в Галактике. Спасали рабов и наказывали преступников. А что ? </w:t>
        <w:br/>
        <w:t xml:space="preserve">- Так то оно так, но насчет справедливости и преступников, я думаю, тебе стоит кое-что узнать. Двадцать три года назад на одной из станций произошел взрыв реактора и почти весь персонал погиб. Почти, но не весь. Около трех сотен женщин и детей смоги эвакуироваться на единственном корабле, находящемся в то время у станции. На старом грузовике. Но, вскоре они завидовали мертвым. Как оказалось, в мусорном отсеке прятался маньяк, который сбежал на этом грузовике с одной из планет. И вскоре палубы корабля стало заливать кровью. – Лорд Хедж, стал говорить медленно и с какой то горечью в голосе.- Сначала он убил весь немногочисленный экипаж этого грузовика. – Хедж запнулся , и опустив голову продолжил- Затем стал убивать женщин и детей. Убивать, смеясь и радуясь крикам ужаса и отчаянья. Он с наслаждением упивался своими зверствами. Так продолжалось два дня, пока патрульный корабль Республики не захватил грузовик, – последовала секундная пауза. – В живых осталось восемьдесят шесть человек. Капитан корабля отдал приказ охранять эту зверюгу, наивно полагая, что суд над этим существом должен пройти на Корусканте. Галактика должна была узнать своего «героя». </w:t>
        <w:br/>
        <w:t xml:space="preserve">- Как это «должна была узнать»? На корабле экипаж устроил этой твари самосуд? </w:t>
        <w:br/>
        <w:t xml:space="preserve">- Нет. Это был более справедливый вариант для невинных душ, погибших от его руки. Но рыцари-джедаи сказали, что так делать нельзя, дескать, его смертью уже никого не вернешь. А правда была куда страшнее. У этого мерзавца оказался слишком большим уровень мидихлориан, а такими кадрами они не разбрасывались. Они изменили ему внешность и решили сделать из него джедая. Общественное мнение их абсолютно не интересовало. И когда я это узнал, я понял что рыцарей-джедаев интересуют лишь свои цели. Для народа они создавали иллюзию красивой жизни, и народ в это верил. – Хедж слегка улыбнулся. – Тогда я понял, что быть рыцарем-джедаем ниже моего достоинства. И я ушел из их рядов. </w:t>
        <w:br/>
        <w:t xml:space="preserve">Вир с удивлением посмотрел на Хеджа. Рыцари-джедаи были какими-то мифическими персонажами, но чтобы один из них сидел рядом с ним! </w:t>
        <w:br/>
        <w:t xml:space="preserve">- Вы были рыцарем-джедаем !? </w:t>
        <w:br/>
        <w:t xml:space="preserve">- Почему был? Я и сейчас джедай, только теперь я настоящий джедай. Нас называют Темными джедаями. Темный джедай понимает простых людей и знает простые общечеловеческие истины. Теперь мне не чужды ни любовь, ни ненависть, ничто человеческое. </w:t>
        <w:br/>
        <w:t xml:space="preserve">- Но почему вы так решили, возможно это было исключение? </w:t>
        <w:br/>
        <w:t xml:space="preserve">- Знаешь, у каждого джедая был свой учитель, а во времена Старой Республики я был молодым падаваном. Так вот, как-то мы с моим наставником охраняли конвой рабовладельцев! Скажи мне, чем мы занимались, как это называлось??? </w:t>
        <w:br/>
        <w:t xml:space="preserve">- Но тогда зачем вы мне это рассказываете? </w:t>
        <w:br/>
        <w:t xml:space="preserve">- Пойми, я был другом твоего отца, и не хочу, чтобы ты попался на крючок различных шарлатанов. Ведь они рассказывают все в радужных тонах о временах Старой Республики, а ведь сами они ничего не видели. Многие говорят, что наш Император есть живое воплощение всегалактического зла, что он уничтожил Республику. Но они молчат о том, что на протяжении последних ста лет Республика просто разваливалась. А я, как свидетель той жизни при Старой Республики, могу с уверенностью сказать, что это было великим благом для Галактики. Вместо долгого и болезненного падения, а уж поверь мне, так бы оно и было, он за семь лет переродил Республику. Всего за семь лет! Поверь, иногда приходиться выбирать из двух зол меньшее, и Палпатин так и поступил. </w:t>
        <w:br/>
        <w:t xml:space="preserve">- Вир! А, вот ты где! – раздалось в нескольких метрах от него, и он увидел стоящего рядом Сэта. С улыбкой на лице тот подошел к столу и проговорил. </w:t>
        <w:br/>
        <w:t xml:space="preserve">- Ну и чего мы тут сидим в гордом одиночестве? Я уж думал, что ты тут с девушками познакомился, а ты как сирота. </w:t>
        <w:br/>
        <w:t xml:space="preserve">«В гордом одиночестве!?» - мелькнуло в голове у Вира, и, мотнув голову в сторону Хеджа, он глупо уставился на пустой стул, слегка отодвинутый от стола. </w:t>
        <w:br/>
        <w:t xml:space="preserve">Сэт сел за стол и начал что-то рассказывать, но Вир его просто не слышал. Казалось, что за весь диалог с Хеджем, он мог только слышать, как будто его эмоции кто сдерживал. И теперь все эмоции и переживания выплеснулись на него. </w:t>
        <w:br/>
        <w:t xml:space="preserve">«Отец-пилот? Джедаи? Император? - все это перемешалось в голове невообразимой кашей. </w:t>
        <w:br/>
        <w:t xml:space="preserve">Вир заново проходил историю Галактики…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Сообщение с Корусканта! Сообщение с Корусканта!» - доносилось приятным женским голосом из гало-проектора. Лорд Хедж медленно подошел к проектору и включил его. </w:t>
        <w:br/>
        <w:t xml:space="preserve">Гало-проектор пошел рябью и через несколько секунд возникла фигура Императора. Хедж преклонил колено и, опустив взгляд в пол, проговорил. </w:t>
        <w:br/>
        <w:t xml:space="preserve">- Мой Император. </w:t>
        <w:br/>
        <w:t xml:space="preserve">- Лорд Хедж. Я думаю, ваши люди полностью изучили возможности новой техники. И предполагаю, что вы будете довольны, узнав, что будет вашей первой целью. – выждав несколько мгновений, Император продолжил. – Виновные за атаку на ДЛ-34 должны быть найдены и наказаны. Две неделе вам должно хватить. Лицо Хеджа исказила мрачная улыбка. </w:t>
        <w:br/>
        <w:t xml:space="preserve">- Спасибо, мой Император! Мы найдем и раздавим эту заразу. </w:t>
        <w:br/>
        <w:t xml:space="preserve">- Я не сомневаюсь, Лорд Хедж. Я не сомневаюсь. </w:t>
        <w:br/>
        <w:t xml:space="preserve">Изображение пошло рябью и фигура растаяла. </w:t>
        <w:br/>
        <w:t xml:space="preserve">С какой-то зловещей решительностью Хедж поднялся с пола и подошел к терминалу связи. </w:t>
        <w:br/>
        <w:t xml:space="preserve">- Передайте всем командирам группы: собраться через два часа в главном конференц-зале «Деймоса».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Легкий крейсер Каламари « Летучая мышь». Сектор Сумитра. </w:t>
      </w:r>
    </w:p>
    <w:p>
      <w:pPr>
        <w:pStyle w:val="Web"/>
        <w:rPr>
          <w:rFonts w:ascii="Verdana" w:hAnsi="Verdana" w:cs="Verdana"/>
          <w:sz w:val="20"/>
          <w:szCs w:val="20"/>
        </w:rPr>
      </w:pPr>
      <w:r>
        <w:rPr>
          <w:rFonts w:cs="Verdana" w:ascii="Verdana" w:hAnsi="Verdana"/>
          <w:sz w:val="20"/>
          <w:szCs w:val="20"/>
        </w:rPr>
        <w:t xml:space="preserve">Черная бездна космоса простиралась, насколько хватало глаз, лишь одинокие звезды красили эту безмолвную и прекрасную пустоту. Афреукс Шиен стоя у иллюминатора и наслаждался этой первозданной красотой, когда к нему подошел капитан Войт Дун. </w:t>
        <w:br/>
        <w:t xml:space="preserve">- Адмирал. Группа приведена в полную боевую готовность. И ждет ваших приказов. </w:t>
        <w:br/>
        <w:t xml:space="preserve">- Очень хорошо, капитан. Очень хорошо. – задумчиво сказал Адмирал, продолжая смотреть на звезды, - Капитан, вы были когда-нибудь на Корусканте? </w:t>
        <w:br/>
        <w:t xml:space="preserve">- Да, я родом оттуда. А что? </w:t>
        <w:br/>
        <w:t xml:space="preserve">- А я вот не был. Это моя голубая мечта. – Адмирал улыбнулся. – Но ничего, я еще успею там побывать. </w:t>
        <w:br/>
        <w:t xml:space="preserve">Резко повернувшись, адмирал подошел к терминалам. </w:t>
        <w:br/>
        <w:t xml:space="preserve">- Смотрите. Видите, что произошло из-за нашей атаки на ДЛ-34. Адмирал ткнул пальцем толстую красную черту, проходящую между тремя планетами. </w:t>
        <w:br/>
        <w:t xml:space="preserve">- Выведя из строя ДЛ-34 мы блокировали второй торговый маршрут в секторе Сумитра, и увеличили трафик на оставшемся. Но я сомневаюсь, что на его охрану Имперцы оставят два старых дредноута. Они, как и мы, понимают важность этой линии, - с легкой иронией в голосе высказал свое мнение Войт Дун. </w:t>
        <w:br/>
        <w:t xml:space="preserve">- На войне главное - кто кого передумает. И я думаю, что я передумал Империю, а значит Империя получит подарок в виде потери двух-трех «Звездных Разрушителей» и разгрома нескольких конвоев, - казалось глаза адмирала впивались в красную черту пересекающую терминал. </w:t>
        <w:br/>
        <w:t xml:space="preserve">- ДВА-ТРИ ИЗР, - почти вскричал Войт, - Но наши потери будут просто ужасающими! Да и вообще, я не думаю, что мы сможем выиграть такую битву! У нас всего одиннадцать крупных кораблей и пять десятков боевых машин. А из крупных кораблей лишь два легких крейсера. Или у вас есть какой-то план? - он пристально посмотрел на адмирала. </w:t>
        <w:br/>
        <w:t xml:space="preserve">- Посмотри сюда, - на терминале зажглись несколько проекций. - Видишь точки гиперперехода и стоящие ИЗР? </w:t>
        <w:br/>
        <w:t xml:space="preserve">- Да, классно они придумали. Два ИЗР у основных точек всего в трех квадратах. Любой корабль даже не успеет привести в состояние боевой готовности свои орудия, как будет раздавлен огнем ИЗР, - на секунду Войт задумался, - Разве только что дежурство ведут пять ИЗР, по два из них на точках. А это как-никак восемь квадратов до другой группы. Да плюс один висит возле инсталляции. Нет, все же маленькими потерями здесь не обойдется. </w:t>
        <w:br/>
        <w:t xml:space="preserve">- А вот здесь ты ошибаешься. Я кое-что придумал. Вообще наш транспортный флот хорош, но штурмовые транспорты Империи всегда будут для меня золотой серединой среди транспортов. </w:t>
        <w:br/>
        <w:t xml:space="preserve">- Да, я не спорю хорошие машины. Но причем здесь они? </w:t>
        <w:br/>
        <w:t xml:space="preserve">- Они и есть ключи к нашей победе. Три квадрата от гиперточки, это слишком хорошо, чтобы этим не воспользоваться. Перед главной атакой четыре транспорта выйдут из гиперпространства, и на максимальной скорости протаранят ИЗР’ы, которые охраняют точки гиперпереходов. Есть процент, что их собьют. Есть процент, что они нанесут огромные повреждения, но не уничтожат Разрушители. Но! Есть большой процент, что Имперцам придется не сладко! Мы будем зверя бить в его же логове!- бодрым голосом закончил Афреукс Шиен.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Имперские коммандос быстро разбежались по транспорту, в мгновенье ока уничтожая любые очаги сопротивления. Между моментом стыковки и захватом мятежного транспорта «Викари» прошло не более минуты. </w:t>
        <w:br/>
        <w:t xml:space="preserve">Майор Имперской безопасности медленно подошел к панели управления. </w:t>
        <w:br/>
        <w:t xml:space="preserve">- Ну что капитан, вас устроит такая посудина? </w:t>
        <w:br/>
        <w:t xml:space="preserve">- Да, в самый раз. В чем моя задача? </w:t>
        <w:br/>
        <w:t xml:space="preserve">- Очень просто. Ваш транспорт пропал всего неделю назад, так что мои молодцы переделают коды на этом корабле, и вы, загнав его в астероидное поле, пошлете сигнал бедствия. Вот и все. </w:t>
        <w:br/>
        <w:t xml:space="preserve">- Все? </w:t>
        <w:br/>
        <w:t xml:space="preserve">- А зачем больше? Вы внедряетесь к мятежникам, и только посылаете нам информацию. Больше не надо. Когда будет нужно, наши люди выйдут с вами на связь. </w:t>
        <w:br/>
        <w:t xml:space="preserve">- А если мятежники спросят меня, что произошло с другими членами экипажа? Что я им отвечу? – было видно, что человек испытывал некоторое беспокойство относительно своей судьбы. </w:t>
        <w:br/>
        <w:t xml:space="preserve">- Мы, не будь дураками, засунули их труппы в карбонит. Так что все будет в порядке! Разморозим и выбросим тела около вашего транспорта, а дальше дело техники. Сделаем большую пробоину в корпусе, а вы скажете, что членам экипажа во время аварии крайне не повезло: большинство отсеков корабля было разгерметизировано и команду выбросило в открытый космос. Сами еле успели закрыться в рубке. Вот и все. Да, и чего вы так ссутулились? Вы же капитан Альянса! - со смехом проговорил майор. </w:t>
        <w:br/>
        <w:t xml:space="preserve">- А мои старые дроиды? Как с ними? </w:t>
        <w:br/>
        <w:t xml:space="preserve">- Память потерли до нужных моментов, все нормально. Да успокойтесь вы! Будут вам ваши чугунки, - повернувшись к двум коммандосам, майор скомандовал. - Скажите, чтобы дроиды через минуту были здесь. </w:t>
        <w:br/>
        <w:t xml:space="preserve">Капитан сыпал вопрос за вопросом и, похоже, начал уже так доставать майора, что последний под конец разозлился и посоветовал болтуну отправиться к крейтскому дракону на закуску. </w:t>
        <w:br/>
        <w:t xml:space="preserve">Наконец в кабину вошли два потрепанных дроида. </w:t>
        <w:br/>
        <w:t xml:space="preserve">- Ну вот и все. Удачи вам, капитан! - майор развернулся и отправился к выходу.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Вот так всегда. Моя блестящая обшивка! Кошмар! И это я, элитный дройд! Да еще и память этой старой модели мне записали… Эх, все ради победы…» - мысли Фокса не были радужными, но свое дело он всегда делал «на отлично». </w:t>
        <w:br/>
        <w:t>И в который раз дройд Фокс отправлялся в гости к своим заклятым «друзьям»…</w:t>
      </w:r>
    </w:p>
    <w:p>
      <w:pPr>
        <w:pStyle w:val="Web"/>
        <w:jc w:val="center"/>
        <w:rPr/>
      </w:pPr>
      <w:r>
        <w:rPr>
          <w:rStyle w:val="StrongEmphasis"/>
          <w:rFonts w:cs="Verdana" w:ascii="Verdana" w:hAnsi="Verdana"/>
          <w:sz w:val="20"/>
          <w:szCs w:val="20"/>
        </w:rPr>
        <w:t>Глава тринадцатая "Перед бурей".</w:t>
      </w:r>
      <w:r>
        <w:rPr>
          <w:rFonts w:cs="Verdana" w:ascii="Verdana" w:hAnsi="Verdana"/>
          <w:sz w:val="20"/>
          <w:szCs w:val="20"/>
        </w:rPr>
        <w:t xml:space="preserve">  </w:t>
      </w:r>
    </w:p>
    <w:p>
      <w:pPr>
        <w:pStyle w:val="Web"/>
        <w:rPr>
          <w:rFonts w:ascii="Verdana" w:hAnsi="Verdana" w:cs="Verdana"/>
          <w:sz w:val="20"/>
          <w:szCs w:val="20"/>
        </w:rPr>
      </w:pPr>
      <w:r>
        <w:rPr>
          <w:rFonts w:cs="Verdana" w:ascii="Verdana" w:hAnsi="Verdana"/>
          <w:sz w:val="20"/>
          <w:szCs w:val="20"/>
        </w:rPr>
        <w:t xml:space="preserve">Окинув взглядом конференц-зал, Лорд Хедж начал собрание. </w:t>
        <w:br/>
        <w:t xml:space="preserve">- Сегодня я получил приказ Императора. Нашей группе ставится задача найти и наказать виновных в происшедшем на ДЛ-34. Через две недели Император должен получить отчет об устранении мятежников, ответственных за эту акцию. Фредерика Крайн и Девона Шейд, вам, как отвечающим за функции разведки и контрразведки, необходимо обобщить все данные об активности повстанцев в этом секторе, и в течение двух дней Джосиф Минтран должен получить ваши наработки. Он разработает план, выполнение которого должно привести к тотальному уничтожению данного формирования мятежников. На Джосифа Минтрана возлагаются функции командующего этой группой, он займется работой над тактикой и планированием операций. Я, в свою очередь, буду отвечать за снабжение и за общую корректировку наших действий. Ну а теперь - ваши вопросы и предложения. </w:t>
        <w:br/>
        <w:t xml:space="preserve">Поднялся Джосиф Минтран. </w:t>
        <w:br/>
        <w:t xml:space="preserve">- Общий недокомплект штурмовиков в нашей группе составляет около трех тысяч человек, а в связи с долгим крейсерством вне баз, я считаю обязательным устранение этой проблемы. </w:t>
        <w:br/>
        <w:t xml:space="preserve">- Да, конечно. Мои люди займутся этим сразу после окончания собрания. Еще вопросы? </w:t>
        <w:br/>
        <w:t xml:space="preserve">Из-за стола поднялся Нов Ланцин. </w:t>
        <w:br/>
        <w:t xml:space="preserve">- До произошедшего на ДЛ-34 я в свободное от работы время занимался теоретическим поиском мятежников. И сделал кое-какие наработки. Думаю, что нашему разведывательному центру – последовал кивок в сторону Девоны и Фредерики – они будут весьма интересны. </w:t>
        <w:br/>
        <w:t xml:space="preserve">- Да, эта информация может быть полезна в нашем деле. Еще есть какие-либо вопросы или предложения? </w:t>
        <w:br/>
        <w:t xml:space="preserve">- Если вопросов нет, принимаемся за работу. </w:t>
        <w:br/>
        <w:t>Собравшиеся встали из-за стола и стали спешно расходиться. «Меч» достали из ножен и первая его цель уже была обозначена.</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Шаттл «Коршун-5», грациозно сложив крылья, приземлился в ангаре фрегата «Тень-8». Нов Ланцин медленно, с некоторым подсознательным страхом (шутка ли, находиться на борту одного из кораблей тайной эскадры Императора!), вышел из шаттла. Не успела его нога коснуться палубы, как к Нову подошел офицер с нашивкой лейтенанта и предложил следовать за ним в разведцентр, где в настоящее время находились Девона Шейд и Фредерика Крайн. </w:t>
        <w:br/>
        <w:t xml:space="preserve">Через минуту Нов уже входил в огромный зал, посреди которого находилась огромная голографическая карта сектора. Десятки людей и дройдов деловито сновали по залу, полностью погруженные в работу. Казалось, на его визит никто не обратил внимания, только штурмовики на входе бросили несколько взглядов в его сторону и продолжили нести караул. </w:t>
        <w:br/>
        <w:t xml:space="preserve">- Вам туда, – проговорил сопровождающий, показывая на трех человек, склонившихся над аналитическим компьютером. </w:t>
        <w:br/>
        <w:t xml:space="preserve">Приблизившись к работающим, Нов, подождав около десяти секунд, и поняв, что так его точно не заметят, пару раз кашлянул в кулак. </w:t>
        <w:br/>
        <w:t xml:space="preserve">Повернувшаяся на кашель Девона скороговоркой проговорила. </w:t>
        <w:br/>
        <w:t xml:space="preserve">- Прошу прощения, что вас не заметили. Работа, сами понимаете. Ну а теперь показывайте ваши наработки. </w:t>
        <w:br/>
        <w:t xml:space="preserve">Нов подошел к компьютеру и воткнул инфо-кристалл в один из его пустых разъемов. Над компьютером зажглась миниатюрная карта сектора Сумитра. </w:t>
        <w:br/>
        <w:t xml:space="preserve">- Итак, красными точками отмечены все нападения мятежных кораблей в этом секторе за последние два с половиной месяца. Вокруг каждого случая я сделал маленькое красное облачко. Почти все планеты покрылись маленькими туманностями. Почти, но не все! Мятежники все предусмотрели, но забыли простую истину: «Природа не терпит пустоты». Вот в этих двух системах ни один корабль не подвергался нападению. Да, я не спорю, здесь крошечный трафик, но все же… Самое главное, что несколько дней назад я перебирал данные об атаке на мятежный конвой. И обнаружил весьма интересную деталь. У грузовика «Нимрил» топливные баки были загружены топливом только на двадцать девять процентов. Естественно, первая точка гиперперехода была фиктивной, но я проложил от этой точки вектор возможного дальнейшего полета грузовика. </w:t>
        <w:br/>
        <w:t xml:space="preserve">Нов набрал и ввел в терминал данные, и на карте появилась белая черта, на одном из концов которой стала разрастаться красная сфера. </w:t>
        <w:br/>
        <w:t xml:space="preserve">- Из этой точки только до систем Алк Лелиш, Тайфун и Петры можно было долететь с таким запасом топлива. Я понимаю, что три системы это много. Поэтому перехожу ко второму пункту. В свое время мы были на дружеской ноге с командиром ДЛ-34. И он показывал мне свои наработки. Там были четыре системы. Гридон, Атхега, Линури и..., - Нов с улыбкой на лице, потянул слово, - Алк Лелиш! Насколько я знал Велкрама, его данным всегда можно было верить на сто процентов. Я не знаю, откуда у него появились эти данные, но уверен, что они верны. А теперь если совместить наши наработки, то получим базу мятежников на Алк Лелише. </w:t>
        <w:br/>
        <w:t xml:space="preserve">- Браво, Капитан ! – восторженно воскликнула Девона, но тут же запнулась и с улыбкой проговорила. – Ой, простите, Командор. Теперь и мы должны вам кое-что показать. У нас была очень важная информация, но мы не знали где ее применить. Но теперь!!! Фредерика, будь добра, покажи ему, что мы смогли найти. Теперь Фредерика начала свой монолог. </w:t>
        <w:br/>
        <w:t xml:space="preserve">- При проведении анализа грузов на встрече мятежников и пиратов нас заинтриговал один весьма интересный факт. На одном из транспортов был груз ракетных башен новой, до этого не применяющейся конструкции. Было видно, что эти башни прошли через руки пиратов. Но зачем покупать на черном рынке ракетные башни? А ответ очень простой: в секторе Сумитра нет заводов, производящих фортификационные сооружения, хотя практически в любом другом секторе хоть один завод, да имеется. Но если посмотреть на карту, то будет видно, что Сумитра очень сильно отдалена от центрального ядра. Зачем гнать транспорты за триллионы квадратов, а потом обратно, если можно купить под боком, у пиратов! Но это еще не самое интересное! Самое интересное в том, что в эти башни были внесены изменения для установки на морское дно. А сам лафет имел телескопические возможности, - с довольным взглядом победителя Фредерика произнесла, - По вашим глазам я вижу, что вы все поняли правильно. Да, вы правы! Их база находиться на планете-океане, либо на планете с морем или морями. </w:t>
        <w:br/>
        <w:t xml:space="preserve">- Я думаю, что теперь самое время обобщить имеющуюся информацию Нова Ланцина и нашу, - проговорила Девона Шейд. </w:t>
        <w:br/>
        <w:t xml:space="preserve">Фредерика стала вводить данные в терминал, и там зажегся список всех планет в секторе Сумитра. Список стал уменьшаться в размерах, и вскоре на терминале остались гореть лишь две планеты. Алк Лелиш-1 и Алк Лелиш-2. Несколько секунд все собравшиеся любовались этими словами, как будто это были какие-то драгоценности, а сами они были пиратами. </w:t>
        <w:br/>
        <w:t xml:space="preserve">- Итак, - торжествующим голосом произнесла Фредерика, - На одной из этих планет и находится база мятежников. </w:t>
        <w:br/>
        <w:t xml:space="preserve">Повернув голову к стоящему рядом офицеру, она спокойным голосом проговорила, - Подготовьте десять разведывательных дройдов серии МК 34А. И сообщите Лорду Хеджу о нашей находке, - Фредерика довольно хмыкнула, - А Лорд Хедж говорил о двух днях!!! </w:t>
      </w:r>
    </w:p>
    <w:p>
      <w:pPr>
        <w:pStyle w:val="Web"/>
        <w:jc w:val="center"/>
        <w:rPr>
          <w:rFonts w:ascii="Verdana" w:hAnsi="Verdana" w:cs="Verdana"/>
          <w:sz w:val="20"/>
          <w:szCs w:val="20"/>
        </w:rPr>
      </w:pPr>
      <w:r>
        <w:rPr>
          <w:rFonts w:cs="Verdana" w:ascii="Verdana" w:hAnsi="Verdana"/>
          <w:sz w:val="20"/>
          <w:szCs w:val="20"/>
        </w:rPr>
        <w:t xml:space="preserve">* * * </w:t>
      </w:r>
    </w:p>
    <w:p>
      <w:pPr>
        <w:pStyle w:val="Web"/>
        <w:rPr>
          <w:rFonts w:ascii="Verdana" w:hAnsi="Verdana" w:cs="Verdana"/>
          <w:sz w:val="20"/>
          <w:szCs w:val="20"/>
        </w:rPr>
      </w:pPr>
      <w:r>
        <w:rPr>
          <w:rFonts w:cs="Verdana" w:ascii="Verdana" w:hAnsi="Verdana"/>
          <w:sz w:val="20"/>
          <w:szCs w:val="20"/>
        </w:rPr>
        <w:t xml:space="preserve">Примерно через час на борту «Деймоса» собрался военный совет для ознакомления с данными, которые предоставил разведывательный центр группы. Командный состав в течении получаса, в полной тишине выслушивал доводы Нова Ланцина и Фредерики Крайн. Когда они закончили изложение своего плана, поднялся Лорд Хедж. </w:t>
        <w:br/>
        <w:t xml:space="preserve">- Я считаю ваши доводы весьма весомыми. Но это все теория, а нам нужны практические действия. Каким образом вы проверите эти наработки, исключая возможность информирования мятежников о нашем присутствии? </w:t>
        <w:br/>
        <w:t xml:space="preserve">Слово взяла Девона Шейд. </w:t>
        <w:br/>
        <w:t xml:space="preserve">- Не так давно на наш фрегат поступили разведывательные дройды новой модификации. При их использовании мятежники не узнают о нашем присутствии и произошедшее во время битвы за Хот, не повторится. </w:t>
        <w:br/>
        <w:t xml:space="preserve">- Можно подробнее, – Хедж улыбнулся - Я, конечно, понимаю, что новая модификация это великолепно, но все же. </w:t>
        <w:br/>
        <w:t xml:space="preserve">Девона ответила улыбкой на улыбку. </w:t>
        <w:br/>
        <w:t xml:space="preserve">- Как вы знаете, после вскрытия мятежных инфо-банков на Хоте, мы установили, что предупреждением о нашей активности послужило обнаружение одного из наших разведывательных дройдов. А если быть точными, то момент вхождения дройда в атмосферу и был первым сигналом для мятежников. Поэтому мы решили исправить этот недочет. Капсула новых дройдов сделана со сплавом картазиозиса, тем самым она получила сверхогнеупорность. Ну а сама капсула монтируется на астероиде средних размеров. Потом мы запускаем астероид в сторону нужной нам планеты, и, уже в момент его входа в атмосферу, капсула отделяется от астероида и двигается за ним в облаке раскаленных газов. Практически перед самым столкновением с землей капсула на репульсорах отлетает от места падения астероида. И последний момент, чтоб не было лишних вопросов. Когда дройд выберется из капсулы, он заливает останки капсулы силяторной кислотой. Вот и все. Все чисто и красиво. Ну как? – Девона с довольным видом посмотрела на удивленный конференц-зал. </w:t>
        <w:br/>
        <w:t xml:space="preserve">- Проблема решена. Хотя есть одно «но»! Проблема решена, если они там. А если их там нет? – После слов Лорда Хеджа в зале воцарилась тишина. </w:t>
        <w:br/>
        <w:t xml:space="preserve">Хедж пристально смотрел на Фредерику Крайн и Девону Шейд </w:t>
        <w:br/>
        <w:t xml:space="preserve">- Будем искать, – отрезала Фредерика Крайн. </w:t>
        <w:br/>
        <w:t xml:space="preserve">- Ну да, а что вам еще остается, – с иронией проговорил Хедж. – В любом случае, пока база не обнаружена, я приказываю обрабатывать любые варианты.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Да, интересная ерунда получается. Охраняем астероиды! В Академии это бы восприняли как глупую шутку. Но шутки шутками, а охраной астероидов я сейчас и занимаюсь.» </w:t>
        <w:br/>
        <w:t xml:space="preserve">Мысли Вира явно не горели энтузиазмом и радостью от работы. Да и ничего интересного в этом полете не было. Самое банальное конвоирование. От нечего делать Вир смотрел на пространство за боротом своей кон лодки. Рядом слегка покачивая крыльями летела другая кон лодка, а чуть вдалеке еще добрый десяток. В центре шла троица транспортов с уродскими горбами. Внешний генератор притягивающего луча был на редкость некрасивой конструкцией, и на каждом из транспортов стояло по одному такому «произведению искусства». Всю эту комичную картину дополняли астероиды, которые, подобно гигантским хвостам, тянулись за транспортниками. Почти сто тридцать квадратов отделяли эти корабли, когда они вышли из гиперпространства, от Алк Лелиш 1. И теперь группа медленно двигалась к точке стрельбы астероидами. </w:t>
        <w:br/>
        <w:t xml:space="preserve">- Вир, ну как полет? – донесся из шлемофона голос Сэта Клариуса, друга и в настоящее время командира группы, - Работа не пыльная. Лети себе и лети. </w:t>
        <w:br/>
        <w:t xml:space="preserve">- Тупая работа. Скучно. И долго еще? </w:t>
        <w:br/>
        <w:t xml:space="preserve">- Да нет, почти прилетели, - Через секунду Сэт переключился на общую волну. - Группа Тау. Это Тау 1. Займите круговую оборону. Всю энергию на сканеры. </w:t>
        <w:br/>
        <w:t xml:space="preserve">Вир занял место в получившемся круге и переведя почти всю энергию на сканеры, смотрел через сенсоры на действия транспортов. </w:t>
        <w:br/>
        <w:t xml:space="preserve">Один за другим транспорты отключали притягивающие лучи , и разведывательные дройды запустив свои двигатели начали ускорять астероиды. Вскоре, они уже на приличной скорости, летели к планете. </w:t>
        <w:br/>
        <w:t xml:space="preserve">- Ну все ребята! Идем в точку рандеву, - донеслось из шлемофона. </w:t>
        <w:br/>
        <w:t xml:space="preserve">Введя данные в компьютер, Вир отправил свою машину в гиперпространство. Для Вира перелеты в гиперпространстве всегда были самой красивой и упоительной чертой космических полетов. Это была просто неземная красота, и любой гиперперелет был для него стопроцентной релаксацией. Но только не в этот раз. Перелет был очень коротким и через восемь минут кон лодка вышла из гиперпространства. </w:t>
        <w:br/>
        <w:t xml:space="preserve">- Всем группам! Полная перегруппировка! Мы не одни. Строим клин, - тут же донеслось из шлемофона. </w:t>
        <w:br/>
        <w:t xml:space="preserve">Сэт быстро подстраивался под ситуацию. А ситуация для граждан Империи была не очень приятная. В шести квадратах происходило нападение на имперский конвой. Два имперских корвета, охранявшие пару транспортов старались прижаться к ним, чтоб максимально покрыть их своей защитой. Но для десятка мятежных «костылей» эти два корвета были лишь маленькой помехой. И, несмотря на дальность цели, кон лодки устремились на помощь двум бедолагам. </w:t>
        <w:br/>
        <w:t xml:space="preserve">- Кон лодки! В помощи не нуждаемся. Я повторяю. В помощи не нуждаемся. </w:t>
        <w:br/>
        <w:t xml:space="preserve">«Что за ерунда! Как в помощи не нуждаетесь. Да вас сейчас раздавят.» </w:t>
        <w:br/>
        <w:t xml:space="preserve">Сэт решил, что сигнал сфабрикован. </w:t>
        <w:br/>
        <w:t xml:space="preserve">- Это командир группы Тау -2384 Сэт Клариус, мы идем к вам на помощь, - Сэт не мог допустить, чтобы на его глазах погибли несколько сотен людей и на группу пошло сообщение «Увеличить скорость». </w:t>
        <w:br/>
        <w:t xml:space="preserve">- Сэт Клариус. Это адмирал Заарин. Приказываю остановиться и не лезть не в свое дело! </w:t>
        <w:br/>
        <w:t xml:space="preserve">Сэт выругался, но приказ был подтвержден личными кодами адмирала, а значит, сигнал действительно шел с корветов. И Сэт с неохотой дал сигнал остановиться. Двенадцать пар глаз смотрели на происходящее, не в силах что-то изменить. </w:t>
        <w:br/>
        <w:t xml:space="preserve">«Костыли», подобно стае пираний устремились к своим жертвам. Можно было представить довольные лица мятежников. Но тут началось, что-то из ряда вон выходящее... </w:t>
        <w:br/>
        <w:t xml:space="preserve">Сначала корветы развернулись в сторону костылей и стали набирать скорость. Если это и развеселило поначалу пилотов повстанческих кораблей, то через секунду желание смеяться у них полностью пропало. </w:t>
        <w:br/>
        <w:t xml:space="preserve">С корветов в сторону «костылей» стали стартовать десятки ракет. «Костыли» мгновенно бросились врассыпную, выкидывая термические ловушки, но этого было мало. Слишком мало. На каждый мятежный бомбардировщик приходилось около десятка ракет, и через тридцать секунд лишь груды обломков обозначали место, где нашла свой покой без малого дюжина машин Альянса. </w:t>
        <w:br/>
        <w:t xml:space="preserve">Через несколько минут, вышедшей из гиперпространства шаттл, стал собирать мятежных пилотов, для отправки на «лучшие курорты Империи». Вся процедура заняла у него не много времени, лишь троим мятежникам, посчастливилось спастись. Когда же подошла оперативная группа «Меч», лишь груды обломков, могли подтвердить рассказ удивленных пилотов. </w:t>
        <w:br/>
        <w:t>Испытания адмиралом Зариным новых ракетных корветов прошли как нельзя лучше….</w:t>
      </w:r>
    </w:p>
    <w:p>
      <w:pPr>
        <w:pStyle w:val="Normal"/>
        <w:rPr>
          <w:rFonts w:ascii="Verdana" w:hAnsi="Verdana" w:cs="Verdana"/>
          <w:sz w:val="20"/>
          <w:szCs w:val="20"/>
          <w:lang w:val="en-US"/>
        </w:rPr>
      </w:pPr>
      <w:r>
        <w:rPr>
          <w:rFonts w:cs="Verdana" w:ascii="Verdana" w:hAnsi="Verdana"/>
          <w:sz w:val="20"/>
          <w:szCs w:val="20"/>
          <w:lang w:val="en-US"/>
        </w:rPr>
      </w:r>
    </w:p>
    <w:p>
      <w:pPr>
        <w:pStyle w:val="Web"/>
        <w:jc w:val="center"/>
        <w:rPr/>
      </w:pPr>
      <w:r>
        <w:rPr>
          <w:rStyle w:val="StrongEmphasis"/>
          <w:rFonts w:cs="Verdana" w:ascii="Verdana" w:hAnsi="Verdana"/>
          <w:sz w:val="20"/>
          <w:szCs w:val="20"/>
        </w:rPr>
        <w:t>Глава четырнадцатая "Совет".</w:t>
      </w:r>
      <w:r>
        <w:rPr>
          <w:rFonts w:cs="Verdana" w:ascii="Verdana" w:hAnsi="Verdana"/>
          <w:sz w:val="20"/>
          <w:szCs w:val="20"/>
        </w:rPr>
        <w:t xml:space="preserve">  </w:t>
      </w:r>
    </w:p>
    <w:p>
      <w:pPr>
        <w:pStyle w:val="Web"/>
        <w:rPr>
          <w:rFonts w:ascii="Verdana" w:hAnsi="Verdana" w:cs="Verdana"/>
          <w:sz w:val="20"/>
          <w:szCs w:val="20"/>
        </w:rPr>
      </w:pPr>
      <w:r>
        <w:rPr>
          <w:rFonts w:cs="Verdana" w:ascii="Verdana" w:hAnsi="Verdana"/>
          <w:sz w:val="20"/>
          <w:szCs w:val="20"/>
        </w:rPr>
        <w:t xml:space="preserve">Удар! Удар! Через секунду еще один!.. </w:t>
        <w:br/>
        <w:t xml:space="preserve">В груди екнуло, когда нос конлодки стал заваливаться к земле. Вир, что было сил, вцепился в штурвал и начал тянуть на себя. </w:t>
        <w:br/>
        <w:t xml:space="preserve">- Давай, маленькая, давай, - шептал Вир стараясь вернуть в горизонтальное положение свой корабль, но все было тщетно, машина неуклонно стремилась к земле. Кинув взгляд на приборную панель, Вир с ужасом увидел, что дело его дело из разряда очень плохих переходит в разряд катастрофических. Практически вся приборная панель превратилась в кусок обгоревшего железа, а те индикаторы, что еще продолжали работать, были залиты красным цветом. А значит, системы просто не работали. Но самое главное, что система катапультирования отказала, а откуда-то снизу в кабину стал проникать черный маслянистый дым. Вот, кажется, машина слушается рулей и вроде даже начинает подниматься, но через пару мгновений с еще большим креном устремляется к земле. </w:t>
        <w:br/>
        <w:t xml:space="preserve">- Нужна скорость. А там, как-нибудь спланируем, - подбадривал себя Вир, но до земли оставалось несколько сот метров, а значит выиграть скорость для планирования просто нереально. Прошло не более десяти секунд и стало ясно, чем закончится этот полет. </w:t>
        <w:br/>
        <w:t xml:space="preserve">- Ну, вот мы и сходили за бревари, – сквозь зубы процедил Вир, а через мгновенье раздался глухой удар, и над конлодкой взлетели клубы пыли. Из-за пыли невозможно было понять, что твориться за бортом, корпус корабля дрожал, скользя по поверхности, а по фонарю кабины были какие-то камни. Вир навскидку считал метры, которые проехал его корабль. Зачем? Он, наверное, и сам бы не смог сказать. Наверное, это было все что он мог в этой ситуации сделать. Внезапно лодка воткнулась в какую-то преграду, и если бы не привязные ремни, Вира просто размазало бы по стеклу. Хвост корабля поднялся на несколько секунд, и с грохотом рухнул на землю. Сжав зубы от дикой боли в груди и стараясь как можно меньше обращать на нее внимание, чтобы не рухнуть без чувств, Вир начал выбираться из кабины. Когда фонарь окончательно открылся, а привязные ремни были уже почти расстегнуты, обломки корабля вдруг поглотил огненный вихрь. </w:t>
        <w:br/>
        <w:t>- Как же…. – только и успел подумать пилот, и в следующее мгновение все потонуло во мраке.</w:t>
      </w:r>
    </w:p>
    <w:p>
      <w:pPr>
        <w:pStyle w:val="Web"/>
        <w:rPr>
          <w:rFonts w:ascii="Verdana" w:hAnsi="Verdana" w:cs="Verdana"/>
          <w:sz w:val="20"/>
          <w:szCs w:val="20"/>
        </w:rPr>
      </w:pPr>
      <w:r>
        <w:rPr>
          <w:rFonts w:cs="Verdana" w:ascii="Verdana" w:hAnsi="Verdana"/>
          <w:sz w:val="20"/>
          <w:szCs w:val="20"/>
        </w:rPr>
        <w:t xml:space="preserve">Вир вскочил с кровати, как будто его ужалила ядовитая змея. Медленно приходя в себя, Вир еще с трудом понимал окружающую обстановку. Со стеклянными глазами и весь в холодном поту, он медленно протянул руку на полочку и, схватив одну из салфеток, стал быстро обтирать свое лицо. </w:t>
        <w:br/>
        <w:t xml:space="preserve">- Вот блин! Присниться же такое, – вслух проговорил он, - десяток таких снов и поседеешь. А там и в отставку подашь. </w:t>
        <w:br/>
        <w:t xml:space="preserve">С легким шипением открылась дверь и вошедший в комнату Сэт Клариус, с удивлением посмотрел на Вира. </w:t>
        <w:br/>
        <w:t xml:space="preserve">- Что с тобой случилось ? – проговорил Сэт, - может тебе в лазарет. </w:t>
        <w:br/>
        <w:t xml:space="preserve">- Нет. Все нормально, просто кошмар приснился. Понимаешь, я летел на конлодке над какой-то планетой, и меня подбили. </w:t>
        <w:br/>
        <w:t xml:space="preserve">- Всего-то, - Сэт с улыбкой посмотрел на Вира, - Вот мне один раз приснилось, будто как- то я проснулся на корабле, и захотелось мне помочь своему лучшему другу. О-па, а его и нет. Вот это был действительно кошмар. </w:t>
        <w:br/>
        <w:t xml:space="preserve">Комната залилась хохотом Сэта. </w:t>
        <w:br/>
        <w:t xml:space="preserve">- Да иди ты… – с улыбкой произнес Вир, - Правда, таких реалистичных снов я еще никогда в своей жизни не видел. </w:t>
        <w:br/>
        <w:t xml:space="preserve">- Ладно, соня, давай пошли. У нас два часа тактики впереди. </w:t>
        <w:br/>
        <w:t xml:space="preserve">– Сэт продолжал улыбаться после своей шутки, - Заходишь тут за соней, а ему сны страшные снятся. Дескать, больно попой ударился и она заболе… - договорить он не успел, ему помешало прилетевшее откуда-то полотенце.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Молодой солдат Альянса устало глядел на дисплей радара, и в его взгляде читалась абсолютное безразличие. Что и говорить, служба на радарных аванпостах никогда не была веселой. Встав, солдат подошел к машине для производства продуктов. Старый, весь покрытой ржавчиной, но, тем не менее, продолжавший работать аппарат не только не радовал глаз, но и добавлял уныние в картину радарного поста. Нажав на кнопку с надписью «Вилум», мятежник облокотившись на своего кормильца, стал ждать. Аппарат взвизгнул и затих. </w:t>
        <w:br/>
        <w:t xml:space="preserve">- Да чтоб тебе!.. Кусок ржавчины. – вырвалось у солдата и последовал удар кулаком. </w:t>
        <w:br/>
        <w:t xml:space="preserve">Машина что-то пробибикала и в стакан полилась тягучая темная масса. </w:t>
        <w:br/>
        <w:t xml:space="preserve">- Одно счастье, сегодня последний день. А значит, очередная командировка закончена. Вот приеду на базу, оторвусь, как следует, - проговорил мятежник, и сделал небольшой глоток. </w:t>
        <w:br/>
        <w:t xml:space="preserve">Внезапно все в комнате залилось красным цветом, и раздались противные завывания сирены, способной разбудить даже мертвого. Ткнув стакан на подвернувшуюся коробку, мятежник прильнул к дисплею. По экрану уверенно двигались две точки. По направлению к поверхности планеты… Враг или астероид, сейчас это не имело разницы. Солдат схватил комлинк и энергично проговорил: </w:t>
        <w:br/>
        <w:t xml:space="preserve">- Это Р23-4. Замечены два объекта. По траектории предположительно астероиды. Повторяю. Это Р23-4. Замечены два объекта. По траектории предположительно астероиды. </w:t>
        <w:br/>
        <w:t xml:space="preserve">Несколько секунд из комлинка раздавалось лишь шипение. Но вскоре последовал ответ. </w:t>
        <w:br/>
        <w:t xml:space="preserve">- Р23-4. Это База-1. Мы также наблюдаем их на главном радаре. Несколько других постов также засекли подобные объекты. Мы уже выслали разведывательные группы. Наверное, опять астероиды. Раз в неделю пара-тройка точно грохнется. Конец связи. </w:t>
        <w:br/>
        <w:t xml:space="preserve">Солдат положил комлинк и, почувствовав чье-то присутствие, обернулся. В дверях комнаты стаял его сменщик. </w:t>
        <w:br/>
        <w:t xml:space="preserve">- Я чего-то не понял. Ты что хочешь еще тут одну командировку отсидеть или как. Давай быстро на выход, пилот уже орет. </w:t>
        <w:br/>
        <w:t xml:space="preserve">- Да, блин, тут опять астероиды гребные… – начал оправдываться солдат. </w:t>
        <w:br/>
        <w:t xml:space="preserve">- Нет, видать ты принципиально хочешь тут еще посидеть. </w:t>
        <w:br/>
        <w:t xml:space="preserve">Солдат схватил планшетку и свой портативный компьютер и пулей вылетел из комнаты. </w:t>
        <w:br/>
        <w:t xml:space="preserve">- Ну вот, опять все в грязи оставил, - сменщик поднял стакан с недопитым «Вилумом».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Разведывательный дроид, подняв свои антенны, на полной скорости стал удаляться от места посадки. С капсулой было покончено, и теперь его задачей было обнаружить признаки присутствия мятежников. Вскоре его сканеры засекли приближение объекта, который направлялся к месту падения астероида. В сотне метров от себя дроид заметил кучу валунов и на полной скорости направился к ней. Подлетев, разведчик быстро заработал своими манипуляторами, и через несколько секунд лишь пара антенн осталась на поверхности. Силовой генератор также был переведен на минимальный режим работы. </w:t>
        <w:br/>
        <w:t xml:space="preserve">Несмотря на расстояние в два с лишним квадрата, сенсоры дроида выдавали очень хорошие данные о событиях, происходящих на месте падения. Вскоре показался шаттл с большим гербом Альянса на хвостовом крыле, который аккуратно произвел посадку в нескольких метрах от воронки. По обмундированию людей, прибывших на корабле, а теперь занимающихся изучением места происшествия, также легко угадывались солдаты мятежников. В течение часа люди суетились вокруг воронки и проводили какие-то замеры, но потом, видимо насытив свою любопытность, погрузились в шаттл и отправились в обратный полет. Дроид не торопился. Выждав около часа, дроид начал сканирование пространства вокруг, с каждым разом увеличивая мощность сканера. Когда сканирование было закончено, разведчик Империи, выбравшись на поверхность, отправился вслед за улетевшим шаттлом.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Оперативно-тактическая группа «Меч» вышла в пятнадцати минутах лета от планеты Алк Лелиш 1 и теперь застыла в ожидании сигнала от дроидов. Лишь несколько групп дежурных перехватчиков патрулировали, принося в картину признаки жизни. </w:t>
        <w:br/>
        <w:t xml:space="preserve">Джосиф Минтран восседая на адмиральском кресле, и изучал карту планеты, оставшуюся от первооткрывателей. Он пытался поставить себя на место мятежного генерала, и искал место, в котором бы он разместил свою базу, когда к нему обратился один из офицеров контроля. Минтран тут же вскинул голову и выжидающе посмотрел на офицера. </w:t>
        <w:br/>
        <w:t xml:space="preserve">- Один из дройдов обнаружил базу мятежников, - отрапортовал офицер. </w:t>
        <w:br/>
        <w:t xml:space="preserve">- Дайте сигнал группе. Всем кораблям подготовиться к гиперпрыжку, а командирам выйти на связь, - повернувшись к офицеру связи, отрезал Джосиф Минтран. </w:t>
        <w:br/>
        <w:t xml:space="preserve">Время теперь играло против Империи, и каждая секунда была теперь на счету. Через пару секунд за его спинной возникла фигура одного из аналитиков, и в руки адмирала лег доклад о полученной информации. Казалось, адмирал не читал, а лишь пробегал глазами по страницам доклада, но это только казалось. Вкинув голову адмирал нажал на одну из кнопок на подлокотнике кресла, и кресло развернулось в сторону нескольких мониторов, встроенных в стену. Через мгновенья на них стали появляться лица командиров группы. </w:t>
        <w:br/>
        <w:t xml:space="preserve">- Времени у нас мало, поэтому все делаем быстро. Итак, смотрите, база противника находится вот на этом продолговатом острове. Как видите, с трех сторон остров окружен горной грядой, и только с южной стороны есть возможность провести высадку десанта. Наши аналитики, изучив информацию от дроида-разведчика, обнаружили, что подступы к острову просто утыканы орудийными и ракетными башнями. Поэтому, как вы сами понимаете, об обычной высадки транспортов не может быть и речи. Их просто подпустят поближе и разнесут. Изначально ударная группа из двадцати четырех конлодок должна будет расчистить место для высадки десанта. Далее, в течение десяти-пятнадцати минут они должны будут обеспечивать огневую поддержку штурмовой группе. Теперь относительно штурмовой группы. Основой группы будет бронированный кулак из четырех «Ходунов» при поддержке передвижных систем ПВО. Каждый «Ходун» будет под прикрытием двух таких систем, чем обеспечат непроницаемый зонтик от вражеских штурмовых кораблей. Плюс каждого «Ходуна» будут прикрывать по два «Шагателя». Ваши вопросы? </w:t>
        <w:br/>
        <w:t xml:space="preserve">Фредерика Крайн медленно, выделяя каждое слово, проговорила: </w:t>
        <w:br/>
        <w:t xml:space="preserve">- Мы не сможем провести атаку «Ходунами». </w:t>
        <w:br/>
        <w:t xml:space="preserve">- Почему? - не сдержался Минтран, - Какие такие непреодолимые препятствия они встретит на своем пути? </w:t>
        <w:br/>
        <w:t xml:space="preserve">- Посмотрите на снимок номер четыре. Видите вот эту квадратную крепость посреди вражеской базы? Около месяца назад мы впервые столкнулись с аналогичным сооружением, и штурм базы мятежников был просто-напросто сорван. Как установила наша разведка, это сооружение было разработано мятежниками в ответ на использование нами первых «Ходунов». Двенадцать сверхтяжелых лазеров синхронизированы и имеют единый целеуказатель. Скорострельность этой системы составляет сорок восемь выстрелов в минуту. Но все сорок восемь выпускаются в течение двух секунд. Далее следует минутная перезарядка. Но за эти две секунды они своим огнем перегружают охладительную систему «Ходуна» и просто расплавляют одно из колен. В течение четырех минут они спокойно остановят наш кулак. И поэтому при функционировании этой крепости не может быть и речи о начале наземного штурма. </w:t>
        <w:br/>
        <w:t xml:space="preserve">- Но тогда почему в базе данных не было никаких данных об этой системе? </w:t>
        <w:br/>
        <w:t xml:space="preserve">- Информация очень разрознена и до конца не проанализирована. </w:t>
        <w:br/>
        <w:t xml:space="preserve">Уйдя в раздумья на несколько секунд, адмирал проговорил. </w:t>
        <w:br/>
        <w:t xml:space="preserve">- Тогда остается только атака с воздуха. </w:t>
        <w:br/>
        <w:t xml:space="preserve">Нов Ланцин вскинул брови. </w:t>
        <w:br/>
        <w:t xml:space="preserve">- Но это почти самоубийство! Я даю стопроцентную гарантию, что башни на поверхности - это не весь их арсенал. А это означает кинжальный огонь!!! Плюс еще эта коробка в центре базы. Один хороший удар с орбиты и мы спечем весь этот остров. </w:t>
        <w:br/>
        <w:t xml:space="preserve">- Нет и еще раз нет!!! Нам нужны пленные!!! Иначе у нас так и не будет никакой информации о группе Шиена. И неизвестно, сколько они еще прольют крови, прежде чем мы их поймаем. </w:t>
        <w:br/>
        <w:t xml:space="preserve">Адмирал тяжело вздохнул и проговорил: </w:t>
        <w:br/>
        <w:t xml:space="preserve">– Да, это очень хрупкий момент. Но максимум, что мы можем - это облегчить выполнение задачи. Нужно подготовить четверку шаттлов класса «Защитник» и загрузить их под завязку ловушками для торпед. Перед началом операции обильно посыплем место будущего сражения, чтоб когда наши лодки начали атаку, они оказались в центре падающих ловушек. Ну и сами конлодки загрузим двойным комплектом ловушек. Плюс во время второй фазы прикажем «Ходунам» расчистить дорогу, насколько это возможно. Это все что мы можем сделать для наших пилотов. </w:t>
        <w:br/>
        <w:t xml:space="preserve">- Да, я думаю это значительно облегчит жизнь нашим пилотам, - медленно проговорил Нов. </w:t>
        <w:br/>
        <w:t xml:space="preserve">По его лицу было видно, что он прост по-человечески переживет за своих ребят. </w:t>
        <w:br/>
        <w:t xml:space="preserve">- Теперь остался еще один вопрос. Как вы думаете, каким количеством истребителей располагает группа мятежников? – перевел взгляд на Девону Джосиф Минтран. </w:t>
        <w:br/>
        <w:t xml:space="preserve">- Мы рассмотрели все варианты комплектации, учли даже случайные отклонения, и получилось максимум тридцать машин. Так что, учитывая наступательный характер, мы должны создать трехкратное превосходство. </w:t>
        <w:br/>
        <w:t xml:space="preserve">Джосиф Минтран слегка прикусил губу и, взвесив все за и против, проговорил: </w:t>
        <w:br/>
        <w:t>- Тогда, я думаю, мы решили все основные вопросы относительно нашей атаки. Атаку начнем через минуту после выхода из гиперпространства. На этом пока все. Один за другим экраны гасли, а адмирал погрузился в раздумья, глядя на карту планеты.</w:t>
      </w:r>
    </w:p>
    <w:p>
      <w:pPr>
        <w:pStyle w:val="Normal"/>
        <w:rPr>
          <w:rFonts w:ascii="Verdana" w:hAnsi="Verdana" w:cs="Verdana"/>
          <w:sz w:val="20"/>
          <w:szCs w:val="20"/>
          <w:lang w:val="en-US"/>
        </w:rPr>
      </w:pPr>
      <w:r>
        <w:rPr>
          <w:rFonts w:cs="Verdana" w:ascii="Verdana" w:hAnsi="Verdana"/>
          <w:sz w:val="20"/>
          <w:szCs w:val="20"/>
          <w:lang w:val="en-US"/>
        </w:rPr>
      </w:r>
    </w:p>
    <w:p>
      <w:pPr>
        <w:pStyle w:val="Web"/>
        <w:jc w:val="center"/>
        <w:rPr>
          <w:rFonts w:ascii="Verdana" w:hAnsi="Verdana" w:cs="Verdana"/>
          <w:sz w:val="20"/>
          <w:szCs w:val="20"/>
        </w:rPr>
      </w:pPr>
      <w:r>
        <w:rPr>
          <w:rFonts w:cs="Verdana" w:ascii="Verdana" w:hAnsi="Verdana"/>
          <w:b/>
          <w:bCs/>
          <w:sz w:val="20"/>
          <w:szCs w:val="20"/>
        </w:rPr>
        <w:t xml:space="preserve">Глава Пятнадцатая. «За павших товарищей» </w:t>
        <w:br/>
        <w:t>(часть первая)</w:t>
      </w:r>
    </w:p>
    <w:p>
      <w:pPr>
        <w:pStyle w:val="Web"/>
        <w:rPr>
          <w:rFonts w:ascii="Verdana" w:hAnsi="Verdana" w:cs="Verdana"/>
          <w:sz w:val="20"/>
          <w:szCs w:val="20"/>
        </w:rPr>
      </w:pPr>
      <w:r>
        <w:rPr>
          <w:rFonts w:cs="Verdana" w:ascii="Verdana" w:hAnsi="Verdana"/>
          <w:sz w:val="20"/>
          <w:szCs w:val="20"/>
        </w:rPr>
        <w:t>Уже держа электронный блокнот, Вир собрался было идти на теоретическую подготовку, но прерывистые завывания серены заставили его остановится.</w:t>
        <w:br/>
        <w:t>«Код Альфа. Код Альфа. Всему экипажу занять боевые посты. Код Альфа. Код Альфа. Всему экипажу занять боевые посты».</w:t>
        <w:br/>
        <w:t xml:space="preserve">Бросив блокнот на кровать, Вир шагнул к контейнеру с униформой для полетов и раздвинул шторки. Взгляд с удовольствием заскользил по костюму. Полностью черный, он завораживающе блестел при свете ламп. Он просто не мог не приковывать взгляд. Повернувшись спиной к контейнеру, пилот уверено сделал шаг назад, и через мгновенья звонко щелкнули крепления. Костюм был одет. Со шлемом в руках, Кальдер вышел из каюты и направился в ангар. Он шел навстречу своей судьбе… Он шел навстречу битве, которая войдет в историю Империи.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Ребята, то, что вам предстоит сделать, войдет в историю. И если смотреть правде в глаза, не все вернутся с этого задания. Но выполнения этого задания жду не только я и командование, не только Император и Империя, - Лицо Нова превратилось в какую-то злобную маску и он прокричал, ударяя по столу, - Ждут павшие на ДЛ-34! Ждут ваши друзья, погибшие в том сражении! Ждут те, кто погиб, защищая конвои от разграбления!</w:t>
        <w:br/>
        <w:t xml:space="preserve">Мы уничтожим базу мятежников, откуда они совершали свои вылазки, чтобы убивать и грабить! – Нов перевел дыхание, - Двадцать четыре канонерские лодки должны будут взломать оборону противника и расчистить место для высадки нашего десанта! И зная мятежников, можно с уверенностью сказать, что они постараются избежать кары за свои злодеяния! Но мы им этого не позволим! – Нов потихоньку стал остывать, но зал уже охватила жажда сражения. </w:t>
        <w:br/>
        <w:t xml:space="preserve">- Первым пунктом операции будет расчистка места для высадки десанта. Далее вы должны будите пробиться к центру вражеской базы и уничтожить цель 114-368. Без уничтожения этого сооружения вся наземная операция не имеет смыла и обречена на провал. Силовые поля ваших кораблей будут заряжены на двести процентов, плюс удвоены пакеты ловушек для ракет. Это все, что с технической стороны можно было сделать для вас. Вы, наверное, сейчас думаете, что проще было бы нанести удар с орбиты… Но нам нужны пленные, и пленные высокого ранга. Мало уничтожить логово зверя, мы должны потом найти и убить зверя. Вот, через что вам предстоит пройти! Верные сыны Империи, пришел час расплаты для убийц и бандитов. Вы будете держать тот меч правосудия, что вложил в наши руки Император! Через двенадцать минут наша группа выйдет из гиперпространства, а еще через минуту мы начнем штурм. </w:t>
        <w:br/>
        <w:t>- ЗА ПАВШИХ ТОВАРИЩЕЙ !!!</w:t>
        <w:br/>
        <w:t xml:space="preserve">- ЗА ПАВШИХ ТОВАРИЩЕЙ !!! – взорвался зал. Теперь пилоты были готовы штурмовать крейсера и станции. Они вычеркнули слово «опасно» и «невозможно» из своих словарей.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Четыре. Три. Два. Один. Старт, - двенадцать машин одна за другой отрывались от поверхности ангара и вылетели в открытый космос.</w:t>
        <w:br/>
        <w:t>- Группа Тау. Это Тау-1. Для проведения первой фазы операции изначальным построением будет «Лилия». Диаметр - один квадрат. Наши цели: 3481-23,24,25,26,27 и 28, - донесся из шлемофона голос ведущего группы Сэта Клариуса.</w:t>
        <w:br/>
        <w:t xml:space="preserve">Вскоре двенадцать конлодок выстроились в огромный круг в квадрат диаметром, и на полной скорости устремились к Алк Лелишу 1. Огромный голубой шар становился все больше и больше, и через некоторое время полностью закрыл весь обзор. </w:t>
        <w:br/>
        <w:t xml:space="preserve">Прошло еще несколько минут, и конлодки на полной скорости вошли в атмосферу планеты. С каждой секундой огонь все сильнее и сильнее укутывал корабли, и хоть пилоты делали это уже, наверное, десятки раз, ничего приятного эта процедура не вызывала. Видимость была практически нулевой. Вир знал, что как только они пройдут верхние слои атмосферы и включат тормозные двигатели, все вернется на круги своя. До начала веселья оставались считанные мгновения, и он в сотый раз проверял системы судна. Очутиться на сломанном корабле в гуще сражения, не очень заманчивая перспектива. Закончив проверку, Вир откинулся в кресле и стал наслаждаться последними секундами спокойствия.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Центральный командный центр Альянса на Алк Лелише-1 более всего сейчас напоминал растревоженный пчелиный улей. Десятки офицеров метались от одного дисплея к другому, стараясь собрать максимально полную картину происходящего вокруг планеты. </w:t>
        <w:br/>
        <w:t xml:space="preserve">Быстрым шагом в зал вошел командующий гарнизоном Ка Барук и Мейн Летер, командующий двумя эскадрильями «головорезов», составляющих сейчас силы космической обороны Альянса. </w:t>
        <w:br/>
        <w:t>- Как так произошло, что ваши патрули проморгали прибытие Имперских кораблей? - застегивая китель, проговорил генерал, направляясь к командному посту.</w:t>
        <w:br/>
        <w:t xml:space="preserve">- Мы пока не можем точно сказать. Но разведка считает, что эти корабли были не первыми представителями Империи. Их корабли вышли аккуратно в одном квадрате от нашего патруля, который через секунду был уничтожен. </w:t>
        <w:br/>
        <w:t xml:space="preserve">- Значит, наша доблестная разведка прошляпила прилет чертовых гостей! Дело дрянь! – зло проговорил Ка Барук садясь в командное кресло, - Они глушат наши передатчики, запускать корабли на прорыв все равно, что самим эти корабли уничтожить. Да еще этот чертов крейсер-тральщик вбивает последний гвоздь в крышку нашего гроба. </w:t>
        <w:br/>
        <w:t xml:space="preserve">- Но мы знаем их планы! – уверенно проговорил Летер, - Знаем место высадки, и направление удара. Ведь ясно, что им нужен Шиен. Вернее, информация о его теперешнем нахождении. </w:t>
        <w:br/>
        <w:t xml:space="preserve">Взгляд генерала медленно скользил по дисплеям и генерал тихо проговорил, </w:t>
        <w:br/>
        <w:t xml:space="preserve">- Да, да, кончено, - создавалось впечатление, что он разговаривал сам с собой. Внезапно Ка Барук развернул кресло в сторону Летера и со злорадством проговорил: – А ведь действительно! Дадим им возможность высадиться, а потом измотав, их силы при штурме, сбросим их в море. Ведь противник не может располагать крупной армейской группировкой. У них всего один ИЗР. </w:t>
        <w:br/>
        <w:t>- И для моих пилотов это будет самым лучшим моментом для атаки. Но «Ходуны»?</w:t>
        <w:br/>
        <w:t xml:space="preserve">- Да, ты прав, «Ходуны»… - Ка Барук бросил взгляд на одного из офицеров и отрывисто рявкнул: – Подготовьте «Щит свободы» и выдвиньте «Ящериц» на позиции 4 и 6. </w:t>
        <w:br/>
        <w:t>- Вы думаете, что они смогут туда дойти? – Мейн вопросительно посмотрел на генерала, - «Щит свободы» остановит их еще раньше.</w:t>
        <w:br/>
        <w:t xml:space="preserve">- Ну, лишним это не будет. Если у них все же хватит сил добраться туда, то оттуда они и побегут.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Начинаем торможение. Интересно, нас ожидает горячая встреча. – Донесся из шлемофона голос Сэта.</w:t>
        <w:br/>
        <w:t>- Угу. Все с пылу с жару. – Ответил недовольный голос Беса Костаты.</w:t>
        <w:br/>
        <w:t>- Мы тебе остудим. Брюзга ты наша. Все ему не так. – Проговорил Вир.</w:t>
        <w:br/>
        <w:t xml:space="preserve">- Скорее нас разогреют. Будем как Гнайлы над огнем плясать. – Дал о себе знать один из молодых пилотов. </w:t>
        <w:br/>
        <w:t xml:space="preserve">Вскоре огонь за бортом стал медленно стихать, и перед глазам пилотов предстал огромный океан, раскинувший свои волны насколько хватало глаз. Только маленький островок внизу посреди огромного синего ковра выделялся и указывал на цель полета. </w:t>
        <w:br/>
        <w:t>- Красота-то какая!!! – не выдержал Вир.</w:t>
        <w:br/>
        <w:t>- Да, красиво, нечего сказать. Только подожди, мы ее сейчас быстро исправим. – Донесся ответ Клариуса, в котором уже звучали командные нотки. - Группе Тау полная боевая готовность. Скоро танцы, господа, - Сэт хмыкнул, - Правда, наши дамы какие-то стеснительные.</w:t>
        <w:br/>
        <w:t xml:space="preserve">- По заявке. – Произнес один из пилотов, когда на острове один за другим замелькали всполохи огня. </w:t>
        <w:br/>
        <w:t>Около сотни ракет на огромной скорости, подобно стае хищных рыб, устремились с поверхности навстречу многочисленным, но нежданным гостям.</w:t>
        <w:br/>
        <w:t>- Выдерживаем «Цветок». - Прошло несколько секунд, но по шумам в шлемофоне было слышно, что Сэт не выключал связь.</w:t>
        <w:br/>
        <w:t>- Четыре! Три! Два! Один! Раскрываемся! – раздался крик Сэта.</w:t>
        <w:br/>
        <w:t>Двенадцать конлодок одновременно начали совершать фигуру, известную как «раскрытие Лилии». Каждый корабль, полностью погасив двигатели, делал мертвую петлю, используя только гравитацию планеты и запас скорости. Выключение двигателей в купе с огромным количеством ловушек отводили большую половину ракет от кораблей Империи.</w:t>
        <w:br/>
        <w:t xml:space="preserve">Вир щелкнул переключателем, и первая противоракетная ловушка отправилась в свое долгое падение к земле. Завершив разворот, Вир стал смотреть на приближающиеся ракеты. </w:t>
        <w:br/>
        <w:t xml:space="preserve">«Стрелять и маневрировать. Большего просто не дано. Да большего и не надо!». </w:t>
        <w:br/>
        <w:t xml:space="preserve">Когда до ракет оставалась пара квадратов, пальцы просто впились в гашетку. </w:t>
        <w:br/>
        <w:t xml:space="preserve">Вверх, вниз, влево, взрыв, вверх, еще один взрыв, теперь опять влево… Влево, вниз… Все превратилось в кокой-то смертельный хоровод. Но первый пуск ракет был залповым, а значит самым опасным. На несколько секунд небо очистилось от шлейфов ракет и Вир метнул взгляд на дисплей защитных экранов. </w:t>
        <w:br/>
        <w:t xml:space="preserve">«Не очень хорошее начало. Половину щита сняли и не спросили». </w:t>
        <w:br/>
        <w:t xml:space="preserve">- Идем. Осталось чуть-чуть. Фиксируйте цели. – Донесся голос Сэта, который также, мягко говоря, был далек от оптимистических нот. Формация «Лилия» сделало свое дело, и теперь главной целью было дорваться до плацдарма, и заставить замолчать ракетные башни расположенные там. По мере приближения, все новые и новые ракетные башни подключались к всеобщему «веселью», и небо прочерчивали все новые и новые ракеты. Сейчас все, кроме трех вещей – ракет, башен и жизней - уходило на второй план. Последнее было самым ценным, и каждый выделывал такие чудеса пилотажа, о которых на тренажере и не мечтал. Тяга к жизни делала свое дело. </w:t>
        <w:br/>
        <w:t>Расчищая пространство огнем лазерных пушек, Вир дергал штурвал конлодки из стороны в сторону, уворачиваясь от летящих ракет. Благо, выброс ловушек работал автоматически, и через каждую пару секунд очередная ловушка выстреливалась в небо, продляя жизнь пилота.</w:t>
        <w:br/>
        <w:t xml:space="preserve">- С любовью, скоты. - Прохрипел Вир, и восемь торпед, на мгновенье закрыв вспышкой весь обзор, устремились к своей цели. Потянув штурвал на себя, Кальдер повел свой корабль на разворот. Примерно то же сейчас происходило по всему фронту, и пилотам оставалось только ждать. </w:t>
        <w:br/>
        <w:t xml:space="preserve">Вся энергия с лазерных пушек была переведена на двигатели, судно получив ощутимое ускорение и теперь уверенно набирало высоту. </w:t>
        <w:br/>
        <w:t>- Твою… - прокричал Вир, когда в считанных метрах от его корабля, крутя «бочку» и обгоняя его, пролетела другая конлодка. Но злость через мгновенье улетучилась когда он увидел, что на хвосту этого корабля висели добрых семь-восемь ракет.</w:t>
        <w:br/>
        <w:t xml:space="preserve">На одном выдохе Вир перебросил с генератора энергию на пушки и открыл огонь по ракетам. Через несколько мгновений раздался первый взрыв, через секунду последовал еще один… Лазерные заряды сливались в зеленые дорожки, которые рыскали среди оставшихся ракет и вот еще одна смертельная посылка разлетелась на атомы. Но ракеты неумолимо настигали свою жертву. Один взрыв, через мгновенье еще один, потом еще два. Вир успел только охнуть и преследуемый корабль, слегка качнув крыльями, стал медленно заваливаться. Почти вся конлодка была объята пламенем, но черный и отвратительный дым, который валил из кабины пилота, просто резал глаза. </w:t>
        <w:br/>
        <w:t>- За тех, кто с нами всегда. - С горечью в голосе проговорил Вир. Он просто сатанел от этой войны. Если сравнивать того, кем он был два месяца назад, то сейчас это был совершенно другой человек. Сейчас в нем просто клокотала злоба и ненависть.</w:t>
        <w:br/>
        <w:t>- С землей мешать скотов, с землей! – вырвалось у Вира и он резко потянул штурвал, переходя в новую атаку.</w:t>
        <w:br/>
        <w:t>- Вир, не дури! - Прокричал Сэт. Выждав секунду и поняв, что слова не возымели воздействия, в эфир понеслось: - Пилот второй статьи Вир Кальдер, перейти ко второй фазе операции.</w:t>
        <w:br/>
        <w:t xml:space="preserve">- Есть, командир! – Со злобой и ненавистью прошипел Вир. </w:t>
        <w:br/>
        <w:t xml:space="preserve">- Ничего, Вир, ничего. Подожди чуть-чуть. Ничто не забыто, никто не забыт. </w:t>
        <w:br/>
        <w:t>После первого захода на будущем плацдарме осталась лишь пара ракетных башен, а через двадцать секунд замолчали и они. Поступил сигнал на посадку.</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lang w:val="en-US"/>
        </w:rPr>
      </w:pPr>
      <w:r>
        <w:rPr>
          <w:rFonts w:cs="Verdana" w:ascii="Verdana" w:hAnsi="Verdana"/>
          <w:sz w:val="20"/>
          <w:szCs w:val="20"/>
        </w:rPr>
        <w:t>Как только посадочные лыжи канонерской лодки коснулись поверхности, Вир открыв фонарь кабины, стал выбираться. Сев на нос конлодки, он съехал на землю и отошел на несколько метров. Его лицо продолжало гореть злобой, и медленно осматриваясь вокруг, он увидел группу пилотов, посреди которых стоял Сэт Клариус.</w:t>
        <w:br/>
        <w:t>Одно было хорошо - атмосфера планеты была пригодна для дыхания, и можно было обойтись без шлема, чем Вир тут же и воспользовался. Взяв шлем в руку, он быстрым шагом направился к месту сбора, отметив, что его корабль уже облепила группа техников. Так что для следующего этапа его кораблик будет в полном порядке. Вир подошел к группе пилотов и встал в образовавшийся круг.</w:t>
        <w:br/>
        <w:t>- Все в сборе? – Сэт осмотрел лица пилотов, - Ну… Почти все, - сглотнув комок, Сэт продолжил. - Далее наша группа будет работать с группой Йота и нам предстоит сама сложная часть операции.</w:t>
        <w:br/>
        <w:t xml:space="preserve">Стоящий рядом с Сэтом дроид серии Р4Л1 что-то проурчал и спроецировал изображение крепости мятежников. </w:t>
        <w:br/>
        <w:t xml:space="preserve">- Спасибо, Хруст. Итак, вы видите цель номер один. Все остальное для нас ерунда. Подавлением огневых точек противника будет заниматься будет группа Йота. Мы отвлекаемся лишь в случае непосредственной угрозы, либо если отклонения в атаке не превышают коэффициент один, два. Короче говоря – вперед и только вперед. Вылет через шестнадцать минут. А пока армейцы, насколько смогут, почистят нам дорогу. </w:t>
        <w:br/>
        <w:t>И в подтверждении этих слов невдалеке раздались выстрелы главных орудий «Ходунов». </w:t>
      </w:r>
    </w:p>
    <w:p>
      <w:pPr>
        <w:pStyle w:val="Web"/>
        <w:rPr>
          <w:rFonts w:ascii="Verdana" w:hAnsi="Verdana" w:cs="Verdana"/>
          <w:sz w:val="20"/>
          <w:szCs w:val="20"/>
          <w:lang w:val="en-US"/>
        </w:rPr>
      </w:pPr>
      <w:r>
        <w:rPr>
          <w:rFonts w:cs="Verdana" w:ascii="Verdana" w:hAnsi="Verdana"/>
          <w:sz w:val="20"/>
          <w:szCs w:val="20"/>
          <w:lang w:val="en-US"/>
        </w:rPr>
      </w:r>
    </w:p>
    <w:p>
      <w:pPr>
        <w:pStyle w:val="Web"/>
        <w:jc w:val="center"/>
        <w:rPr>
          <w:rFonts w:ascii="Verdana" w:hAnsi="Verdana" w:cs="Verdana"/>
          <w:b/>
          <w:b/>
          <w:bCs/>
          <w:sz w:val="20"/>
          <w:szCs w:val="20"/>
          <w:lang w:val="en-US"/>
        </w:rPr>
      </w:pPr>
      <w:r>
        <w:rPr>
          <w:rFonts w:cs="Verdana" w:ascii="Verdana" w:hAnsi="Verdana"/>
          <w:b/>
          <w:bCs/>
          <w:sz w:val="20"/>
          <w:szCs w:val="20"/>
        </w:rPr>
        <w:t>Глава Шестнадцатая "За Павших товарищей" (часть вторая)</w:t>
      </w:r>
    </w:p>
    <w:p>
      <w:pPr>
        <w:pStyle w:val="Web"/>
        <w:rPr>
          <w:rFonts w:ascii="Verdana" w:hAnsi="Verdana" w:cs="Verdana"/>
          <w:sz w:val="20"/>
          <w:szCs w:val="20"/>
        </w:rPr>
      </w:pPr>
      <w:r>
        <w:rPr>
          <w:rFonts w:cs="Verdana" w:ascii="Verdana" w:hAnsi="Verdana"/>
          <w:sz w:val="20"/>
          <w:szCs w:val="20"/>
        </w:rPr>
        <w:br/>
        <w:t>Имперский офицер, запрокинув голову, смотрел на поток кораблей, которые нескончаемой рекой устремлялся в небо. Вскоре из этой реки отделились два штурмовых транспорта и стали заходить на посадку в нескольких метрах от него. Из-за репульсоров поднялись клубы пыли, и офицер, прикрывая лицо рукой, стал пытаться что-то высмотреть в них. Наконец проступили очертания двух штурмовиков.</w:t>
        <w:br/>
        <w:t>- Сержант первого класса Новс Трандор. Третий ударный взвод, - отчеканил один.</w:t>
        <w:br/>
        <w:t>- Сержант первого класса Руск Соло. Четвертый ударный взвод, - проговорил второй.</w:t>
        <w:br/>
        <w:t xml:space="preserve">- Олин Нут. Штурмовой координатор Торнадо-3, - покончив с официальной стороной встречи, офицер проговорил, - Ну что, ребята, значит, вы будете нашим десантом. Все уже готово. Через пять минут начнем атаку. Так что добро пожаловать на борт! </w:t>
        <w:br/>
        <w:t>Сержанты что-то проговорили в шлемофоны и через пару секунд вокруг офицера двумя потоками побежали штурмовики. Офицер улыбнулся и кивком головы позвал следовать за собой. Новоявленные сержанты первого класса перевели взгляд за спину офицера и улыбнулись в ответ. Огромный "Ходун" стоя на коленях, гостеприимно распахнув основной люк, а два взвода стремительной змейкой уже вбегали внутрь.</w:t>
        <w:br/>
        <w:t xml:space="preserve">- В новый дом, - проговорил Новс и отправился вслед за своим взводом. </w:t>
        <w:br/>
        <w:t>- Ненадолго, - ответил Руск Соло и последовал вслед за ним.</w:t>
        <w:br/>
        <w:t xml:space="preserve">Вместительный десантный отсек "Ходуна" всегда был предметом зависти простой Имперской пехоты. "Тепло, уютно, да и до места довезут", - шутили простые солдаты. Правда эта зависть была "белой" - все знали, что десант первым будет встречать огонь врага. </w:t>
        <w:br/>
        <w:t>Зайдя внутрь, офицер обвел трюм «Ходуна» и торопливо проговорил.</w:t>
        <w:br/>
        <w:t>- Размещайтесь, а я пока схожу в командную рубку, - и направился к двери в дальнем конце отсека.</w:t>
        <w:br/>
        <w:t xml:space="preserve">Сержанты медленной походкой отправились вслед за ним, в район так называемого "офицерского отсека". Правда, весь «офицерский отсек» представлял простую площадку со столом и четырьмя стульями. А в паре метров находились оба минометных расчета, медики и четыре расчета тяжелых установок "Е-Сеть". </w:t>
        <w:br/>
        <w:t xml:space="preserve">- Что думаешь? - проговорил Новс, снимая шлем и садясь в кресло около стола. </w:t>
        <w:br/>
        <w:t>- Думаю, что "Нас ждут Великие свершенья", - с легким сарказмом проговорил Руск, садясь напротив, - Правда, боюсь, не все их переживут.</w:t>
        <w:br/>
        <w:t>- Да ты я смотрю у нас жуткий пессимист, - с улыбкой проговорил Новс. И хотя он знал, что эти слова правда, он считал что "верить в худшее" - это последнее дело.</w:t>
        <w:br/>
        <w:t xml:space="preserve">- Наоборот. Ты просто не знаешь, какого ты встретил жуткого оптимиста. «Я жив!? Значит все просто отлично!!!» - после этих слов Руск о чем-то задумался и, подперев голову кулаком, стал отрешенно смотреть в середину стола. </w:t>
        <w:br/>
        <w:t>- Как думаешь, нас ждут норы? - проговорил Новс.</w:t>
        <w:br/>
        <w:t xml:space="preserve">- В обязательном порядке. Они делают их, где только можно, так что проблем у нас будет предостаточно. </w:t>
        <w:br/>
        <w:t>- А сколько их "Ходуны" давят... Cколько у них вообще шансов выжить... Так нет же все равно, делают норы...</w:t>
        <w:br/>
        <w:t xml:space="preserve">Гулко загудели основные сервоприводы, и отсек стал медленно покачиваться. Руск с удивлением посмотрел на Новса, но тот лишь слегка пожал плечами. </w:t>
        <w:br/>
        <w:t>- Все нормально, - проговорил офицер, вынырнувший из дверного проема, - Мы тут "летунам" почистим дорожку, сколько сможем... Им ведь, наверное, самая трудная часть досталась. Так что мы чуть-чуть пройдемся. Ну а я пока нашу задачу обрисую.</w:t>
        <w:br/>
        <w:t xml:space="preserve">Офицер подошел к столу и активировал голографическую карту. </w:t>
        <w:br/>
        <w:t>- Наш "Ходун" вместе с двумя "Шагателями" будет наступать с левого фланга. Мы должны дойти до вот этой точки, - офицер показал на один из ангаров находящихся с левого края базы, - и здесь произвести высадку. Центральная группа будет наступать, но уже во второй фазе операции. Ваши взводы и взводы с "Торнадо-1" проведут фланговые удары. После высадки вы должны будете закрепиться в районе этих ангаров. Как только дадите сигнал, центральная группа начнет наступление. Огонь с флангов будет весьма кстати во время основного наступления. Далее вас ждет командный центр. И теперь главное. По возможности старайтесь брать в плен техников и офицеров, с последних вообще, волос не должен упасть. Ну, как?</w:t>
        <w:br/>
        <w:t>- А что вы ожидаете услышать? - улыбнувшись, проговорил Новс, - Все ясно, "Нас ждут Великие свершенья".</w:t>
        <w:br/>
        <w:t>Руск Соло горько усмехнулся.</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Дедушка! Дедушка! Ты опять пишешь. Пойдем играть в истребитель. Ты ведь обещал. - Маленький мальчуган лет пяти начал дергать за старый потрепанный комбинезон. Седой и покрытый глубокими морщинами человек развернул кресло, и нежно подхватив ребенка, пару раз подбросил его под звонкий детский смех.</w:t>
        <w:br/>
        <w:t>- Не сейчас, Новс. Вот дедушка попишет еще полчасика, и тогда будем играть.</w:t>
        <w:br/>
        <w:t>- Ну, дедушка... Ты обещал... - малыш всем своим видом показывал недовольство. Старик усмехнулся - малыш надул щеки и попытался сделать угрюмым лицо, не понимая, как комично он выглядит.</w:t>
        <w:br/>
        <w:t>- Еще полчасика и все. А завтра я поведу тебя в астрокупол. Идет?</w:t>
        <w:br/>
        <w:t>- Идет!!! - радостно прокричал малыш. - Но только полчасика.</w:t>
        <w:br/>
        <w:t>Он смотрел с такой доверчивостью в глазах, что даже в мыслях нельзя было подумать об обмане.</w:t>
        <w:br/>
        <w:t xml:space="preserve">- Честно! Честно! - Руск Соло проводил взглядом малыша, побежавшего в гостиную, и медленно, развернувшись к компьютеру, продолжил свой труд, </w:t>
        <w:br/>
        <w:t xml:space="preserve">- Их дела не должны быть забыты, - почти неслышно проговорил он.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 xml:space="preserve">Вир молча сидел на крыле своей конлодки и был погружен в раздумья, которые были далеко не радостными. Безжизненная пустыня, простиравшаяся насколько хватало глаз, так же не способствовала поднятию настроения. И теперь, пересыпая из руки в руку ярко-желтый песок, он отрешенно смотрел на него. </w:t>
        <w:br/>
        <w:t>"С каждым днем жизнь становится все хуже и хуже... Сколько я раз уже был на похоронах?.. Интересно, когда меня будут хоронить? Может, этот сон был всего лишь репетицией?".</w:t>
        <w:br/>
        <w:t>- Группе Тау. Нам дали добро на взлет. Повторяю. Нам дали добро на взлет, – раздалось из шлема лежащего рядом.</w:t>
        <w:br/>
        <w:t>С каким-то странным спокойствием Вир надел шлем, и стал забираться в кабину корабля. Кинув взгляд на техников, убирающих свои небольшие пожитки, он неспешно стал активировать системы корабля. Прошло, наверное, еще с десяток секунд и раздалась команда «На взлет».</w:t>
        <w:br/>
        <w:t>Вир начал медленно увеличивать мощность в двигателях и лодка, окутываясь клубами пыли, стала подниматься все выше и выше.</w:t>
        <w:br/>
        <w:t>- Все готовы? - раздался в шлемофоне голос Сэта.</w:t>
        <w:br/>
        <w:t>Один за другими пилоты рапортовали о готовности.</w:t>
        <w:br/>
        <w:t>- Тау-7 готов! - отрапортовал Вир.</w:t>
        <w:br/>
        <w:t>- Ну, все, тогда начинаем. Пошли!!!</w:t>
        <w:br/>
        <w:t xml:space="preserve">Через мгновенье десятки конлодок на полном ускорении покидали расположение Имперских войск и устремлялись в сторону врага. Многие солдаты провожали корабли своими недолгими взглядами и мысленно желали успеха и удачи. Через минуту за конлодками пролетели два десятка СИД-перехватчиков. </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Вир с недоверчивостью всматривался в горизонт. «Слишком все хорошо. Неужели все будет так просто?». Но полет проходил как нельзя лучше, очаги подавлялись группой Йота, и лишь только один раз пришлось открыть огонь по не успевшей погибнуть под огнем Йоты башне.</w:t>
        <w:br/>
        <w:t>Уничтожив остатки от первой линии обороны, конлодки устремились к своей главное цели.</w:t>
        <w:br/>
        <w:t>- Ааа…- резанул ухо голос одного из пилотов, и тут же затих. Вир бросил взгляд на объятую пламенем конлодку которая стремительно теряла скорость и переходила в пикирование.</w:t>
        <w:br/>
        <w:t>"Что за ерунда? Этой башни не было!!! Ракетная башня с телескопическим лафетом? Башня подземного базирования?"</w:t>
        <w:br/>
        <w:t xml:space="preserve">Появление этой ракетной башни, создало чувство, скоро что-то должно произойти. Что-то нехорошее. Совсем нехорошее. И хоть башня ненадолго пережила сбитую конлодку, чувства уверенности это не принесло. </w:t>
        <w:br/>
        <w:t>- Держим строй. Высота пятнадцать. Ищите башни визуально и по наличию металла. Возможно здесь есть еще башни подземного базирования - раздался тревожный голос Сэта.</w:t>
        <w:br/>
        <w:t xml:space="preserve">Корабли так прижались к земле, что позади них поднялась куча пыли. Вир всматривался в мелькавшую под носом конлодки землю в поисках какого-нибудь выступа, но бесконечное море песка и камней надежно хранило свои секреты. Внезапно вдалеке раздался взрыв, и он успел только увидеть, как какая-то конлодка облетела султан дыма и огня. </w:t>
        <w:br/>
        <w:t>- Одних наказал, - проговорил Бес Костата. В его голосе чувствовалось, что проговорил это скорее машинально, продолжая смотреть на пустынную поверхность планеты.</w:t>
        <w:br/>
        <w:t>- Гости!!! – вскрикнул один из пилотов, заметив на радаре мятежный комитет по встрече.</w:t>
        <w:br/>
        <w:t>- «Головорезы». Около двадцати. Готовность номер один. Делаем разворот и отходим на два квадрата. Нас поддержит группа огнем «Альфа» и «Йота», - скомандовал Сэт.</w:t>
        <w:br/>
        <w:t xml:space="preserve">Казалось, что сейчас лодки отойдут назад и их поддержат огнем почти три десятка боевых машин, а значит от «головорезов» ничего не останется. Но правда оказалась гораздо страшнее. </w:t>
        <w:br/>
        <w:t>У той башни, что открыла огонь, произошел сбой в автоматике раскрытия, а основная масса ракетных установок тихо сидела под землей и ждала своего часа. И теперь их час настал. Двое пилотов из группы «Йота», наверное, даже не успели понять, что произошло, когда несколько ракет поразили их корабли в днище. Битва еще не началась, а отряд уже уменьшился на две машины.</w:t>
        <w:br/>
        <w:t xml:space="preserve">- Атакуем башни, пока есть время, – прокричал Сэт. Продолжать наступление было равносильно самоубийству. Главной задачей теперь было уничтожение башен. До подхода «головорезов» нужно было расчистить хоть какое-то место для битвы иначе конлодки бы попали под перекрестный огонь с земли и неба. </w:t>
        <w:br/>
        <w:t xml:space="preserve">Вир, как и все остальные, щелкнул тумблером автоматического выброса ловушек, и начал атаку. </w:t>
        <w:br/>
        <w:t xml:space="preserve">Перед глазами мелькнула башня, и он до боли в пальцах нажал на гашетку. Две дорожки лазерных лучей ударили в основание башни и оттуда полетели куски бетона и стали. А через пару секунд из прорубленной дыры вылетели всполохи огня и повалил черный дым, значит с одной башней было покончено. Конлодка в считанных метрах прошлась над полыхающей башней и пошла в атаку на новою цель. Несколько секунд ушло на наведение. Последовала короткая вспышка и две торпеды с максимальным ускорением устремились к цели. Плазменный выброс от попадания двух торпед был такой силы, что башня весом с десяток тон подпрыгнула на несколько метров. Смерть собирала свой урожай. Башни гибли одна за другой, но и небольшой отряд редел с каждой секундой. Вот одна из конлодок, потеряв несущие поверхности, устремилась к земле. Другая просто превратилась в огненный шар. </w:t>
        <w:br/>
        <w:t>К подходу «головорезов» практически все башни были уничтожены, но теперь смерть шла с небес.</w:t>
        <w:br/>
        <w:t>- На подходе, - отрывисто прокричал Сэт, - старайтесь разбить их в лобовой.</w:t>
        <w:br/>
        <w:t>«Головорезу» в лобовой атаке было практически невозможно выжить против Имперской конлодки, слишком слабым был его защитный экран, но когда они были втроем или даже вчетвером, победа конлодки становилось более чем иллюзорной. И сейчас вражеские пилоты, имеющие сравнительно немного боевого опыта, старались воспользоваться этой тактикой. «Головорезы» с максимальной дальности открыли огонь по двум-трем канонеркам, стараясь сразу же захватить инициативу. Кальдер видел, как одна из конлодок попыталась уйти из-под огня, но ее щит был уже уничтожен, и лазерные пучки просто раздирали ее обшивку на куски. Вир только молча стиснул зубы и продолжил поливать огнем врага. Ближайший «головорез» пытался было уйти и, наверное, ему это и удалось бы, но несколько попавших зарядов напрочь лишили его всякой защиты. Дальше все было делом техники – следующая пара выстрелов аккуратно срезала крыло вместе с левым двигателем. Корабль затянуло в нисходящую спираль, а пилот, не рискнув испытывать судьбу, тут же катапультировался.</w:t>
        <w:br/>
        <w:t xml:space="preserve">Вир одним рывком развернул машину и попытался зайти в хвост следующему, но тройка ракет, пущенная с подоспевшего СИД-перехватчика превратила намеченную было мишень в огненный шар. Кинув взгляд на радар Вир довольно хмыкнул – две эскадрильи СИД-перехватчиков уже подошли и вливались в сражение. Вир резко дернул штурвал, чтоб избежать столкновения с «головорезом», полностью лишившимся носа. Заслонив половину кабины, мимо его корабля промчался СИД-перехватчик, поливаемый огнем двух истребителей мятежников. Взяв один из них на прицел, Кальдер с наслаждением всадил добрую порцию разрядов в правого «стервятника». Через секунду на месте корабля летела лишь груда обломков. Второй, увидев произошедшее с первым, не стал испытывать судьбу и начал отворот, чем подставил себя под огонь другой конлодки. Вир посмотрел на спасенный перехватчик с грустной улыбкой, и начал разворот на ближайшую цель. Внезапно нос корабля подкинуло от попадания нескольких ракет и двигатели корабля стали захлебываться. </w:t>
        <w:br/>
        <w:t>Когда через секунду откуда то снизу повалил густой дым, а корабль отказался слушаться руля, Вир все понял.</w:t>
        <w:br/>
        <w:t>«Так значит, сон был явью…»</w:t>
      </w:r>
    </w:p>
    <w:p>
      <w:pPr>
        <w:pStyle w:val="Web"/>
        <w:jc w:val="center"/>
        <w:rPr>
          <w:sz w:val="20"/>
          <w:szCs w:val="20"/>
        </w:rPr>
      </w:pPr>
      <w:r>
        <w:rPr>
          <w:rStyle w:val="StrongEmphasis"/>
          <w:rFonts w:cs="Verdana" w:ascii="Verdana" w:hAnsi="Verdana"/>
          <w:sz w:val="20"/>
          <w:szCs w:val="20"/>
        </w:rPr>
        <w:t>Глава семнадцатая «Штурм».</w:t>
      </w:r>
    </w:p>
    <w:p>
      <w:pPr>
        <w:pStyle w:val="Web"/>
        <w:rPr>
          <w:sz w:val="20"/>
          <w:szCs w:val="20"/>
        </w:rPr>
      </w:pPr>
      <w:r>
        <w:rPr>
          <w:rFonts w:cs="Verdana" w:ascii="Verdana" w:hAnsi="Verdana"/>
          <w:sz w:val="20"/>
          <w:szCs w:val="20"/>
        </w:rPr>
        <w:t xml:space="preserve">Сэт хотел что–то прокричать, но комок просто застрял в горле. Канлодка Вира, шедшая в нескольких десятках метров от него, получив несколько ракет под днище, теперь медленно уходила в сторону земли. Мерзкий черный дым, валивший с падающего корабля, только усиливал чувство беспомощности. </w:t>
        <w:br/>
        <w:t xml:space="preserve">- Вир, в чем дело? Вир, ответь? Вир, в чем дело? - Летели в эфир слова, но шлемофон лишь предательски молчал. </w:t>
        <w:br/>
        <w:t xml:space="preserve">Внезапно канлодку тряхнуло и, метнув взгляд на радар, Сэт отметил «головореза», висевшего у него на хвосте и энергично поливающего лазерными зарядами. Резко рванув штурвал, Сэт постарался увернуться от огня противника. Канлодка была очень хороша на виражах, и через мгновенье Сэт решительно повел канлодку в вираж с полу-переворота. Когда по расчетам «головорез» должен был «отвалиться», он с удивлением обнаружил, что тот как приклеенный сидит на хвосте и продолжает стрелять. И хоть своими маневрами канлодка старалась не задерживаться в прицеле врага, разряды с завидным постоянством поражали корабль. </w:t>
        <w:br/>
        <w:t xml:space="preserve">«Если дело так и дальше пойдет, то через полминуты он выпотрошит меня. Ну, уж нет! Кто в доме хозяин?!» Прикинув расстояние до земли, Сэт с какой-то зловещей улыбкой на лице повел лодку в мертвую петлю. «Головорез», не снижая скорости, уверенно последовал за ним, что выдавало опытного пилота, поскольку маневрировать на больших скоростях у самой земли новички просто не решались. Сэт взглядом хищника следил за показаниями систем наведения, которые были сейчас сфокусированы на вражеской машине. </w:t>
        <w:br/>
        <w:t xml:space="preserve">- Значит мы такие крутые…. Значит мы такие самонадеянные. </w:t>
        <w:br/>
        <w:t>Когда лодка уже достигла вершины петли, Сэт полностью погасил двигатели и перевел всю мощность на репульсоры заднего хода. Лодка стремительно стала терять скорость и вскоре двинулась назад. Видимо пилот «головореза» следил за данными о канлодке, поскольку его корабль так же стал быстро замедлять свой бег, но одна-две секунды, которые выиграл Сэт, начав игру первым, сделали свое дело. Уйти вниз он просто не мог, ведь до земли оставалось несколько десятков метров, да и, наверное, он просто не успел среагировать на быстро изменившуюся ситуацию. И когда вражеский истребитель, как в замедленной съемке, медленно вплыл в перекрестье прицела, Сэт знал что делать….</w:t>
        <w:br/>
        <w:t>- С кем связался, сопляк?.. - зло прошипел Сэт, и палец аккуратно лег на гашетку.</w:t>
        <w:br/>
        <w:t>Торпеда, покинув уютное лежбище, пролетела несколько метров, и казалось, просто утонула в мятежном корабле. И через мгновенье заряд плазмы, расцвел огромным голубым шаром и полностью поглотил вражеский корабль. Взрыв был такой мощности что швырнул лодку как игрушку, но щит перед тем как отключится все-таки успел поглотить основную мощь удара. Приборная доска запестрела тревожными огнями, но это уже было не важно, лодка выдержала удар и Сэт быстро восстанавливал управление. Теперь нужно было закончить начатое, и он на полной скорости повел корабль в сторону сражения, которое, по правде сказать, уже заканчивалось. От вражеской группы еще оставалась пара «головорезов», но двое СИД-перехватчиков, с грациозностью хищных рыб, быстро сели им на хвост. Учитывая разницу в скорости и маневренности, шансы мятежников стремительно приближались к нулю. Вскоре один из «головорезов», лишившись плоскости, стал медленно уходить в сторону земли. Теперь он перестал быть целью, как и его пилот, который медленно опускался на землю на персональных репульсорах, и перехватчики стал выходить на линию огня для уничтожения второго корабля.</w:t>
        <w:br/>
        <w:t>- Не стреляйте! Я сдаюсь! – раздалось из шлемофона.</w:t>
        <w:br/>
        <w:t>Сигнал был передан на открытой волне и шел с оставшегося корабля.</w:t>
        <w:br/>
        <w:t xml:space="preserve">Двое перехватчиков сопровождения, видимо получив приказ сверху взяли корабль в клещи и стали конвоировать его в сторону базы. </w:t>
        <w:br/>
        <w:t>- Когда жареным пахнет вы всегда сдаетесь – зло проговорил Сэт, но внезапно его как будто ударило током – Вир! Что с Виром?!</w:t>
        <w:br/>
        <w:t>И он стал лихорадочно вводить в бортовой компьютер данные о канлодке Вира.</w:t>
        <w:br/>
        <w:t>Судя по показаниям датчиков, его канлодка находилась в квадрате слева и ее, наверное, даже можно было рассмотреть через стекло фонаря. Сэт повернул голову, и сердце сжалось от боли: вид черного дыма из огромной воронки на месте аварийной посадки убил последние огоньки надежды.</w:t>
        <w:br/>
        <w:t>Наверное, Сэт представлял себе подобную ситуацию в жизни и, наверное, думал, как он себя поведет. Такие уж мы существа, что всегда стараемся предугадать свои действия, зная наверняка, что реальность будет другой. И правда жизни была как всегда жестока и отвратительна. Сэт не понимал себя в эти минуты. Ему просто хотелось то грубо выругаться, то просто что-нибудь сломать, но что-то сдерживало его. Выругавшись, Сэт понял, куда направить свою злость - ее надо направить на врага. И что-то, что сдерживало его, это самое настоящее желание мести!</w:t>
        <w:br/>
        <w:t>- Группы Тау и Йота. Строим клин. У нас осталось еще незаконченная работа, – с какой то сталью в голосе выкрикивал Сэт, - Скорость на максимум. Главная цель 114-368. КАРАТЬ!!! ВСЕХ КАРАТЬ!!!</w:t>
        <w:br/>
        <w:t xml:space="preserve">От двадцати четырех канлодок осталось лишь четырнадцать, но теперь, когда до главной цели остались считанные квадраты, корабли устремились в последний рывок к победе. </w:t>
        <w:br/>
        <w:t>- Это Йота-4. Сенсоры зафиксировали наличие установок ближнего действия, вокруг базы – проговорил один из пилотов.</w:t>
        <w:br/>
        <w:t>- Ерунда. Будем вести стрельбу с максимальной дистанции всеми торпедами. Цель у нас подходящая! – просто кипя злобой, ответил Сэт. - Подготовить торпеды к пуску. Пуск по моей команде.</w:t>
        <w:br/>
        <w:t xml:space="preserve">Один за другим раздались рапорты пилотов, и теперь дело осталось за малым. Индикатор прицела медленно менял свою окраску с желтого на красный. </w:t>
        <w:br/>
        <w:t>Когда писк зуммера просигнализировал о полном наведении, Сэт тихим голосом прошептал:</w:t>
        <w:br/>
        <w:t>- За тебя Вир, - а затем крикнул в эфир, - ПУСК!</w:t>
        <w:br/>
        <w:t>Через мгновенье около ста протонных торпед, разрезая пространство, устремились к своей цели, и не было той силы, что могла бы их остановить. Для уничтожения мятежной установки хватило бы и десяти. Но количество компенсировало точность.</w:t>
        <w:br/>
        <w:br/>
        <w:t xml:space="preserve">Через двадцать девять секунд, разрывая балки, броню и арматуру, торпеды поразили цель за номером 114-368. </w:t>
        <w:br/>
        <w:t xml:space="preserve">Мятежная установка «Щит Свободы» прекратила свое существование, потонув в плазменных вспышках и огне…. </w:t>
      </w:r>
    </w:p>
    <w:p>
      <w:pPr>
        <w:pStyle w:val="Web"/>
        <w:jc w:val="center"/>
        <w:rPr>
          <w:sz w:val="20"/>
          <w:szCs w:val="20"/>
        </w:rPr>
      </w:pPr>
      <w:r>
        <w:rPr>
          <w:rFonts w:cs="Verdana" w:ascii="Verdana" w:hAnsi="Verdana"/>
          <w:sz w:val="20"/>
          <w:szCs w:val="20"/>
        </w:rPr>
        <w:t>* * *</w:t>
      </w:r>
    </w:p>
    <w:p>
      <w:pPr>
        <w:pStyle w:val="Web"/>
        <w:rPr>
          <w:sz w:val="20"/>
          <w:szCs w:val="20"/>
        </w:rPr>
      </w:pPr>
      <w:r>
        <w:rPr>
          <w:rFonts w:cs="Verdana" w:ascii="Verdana" w:hAnsi="Verdana"/>
          <w:sz w:val="20"/>
          <w:szCs w:val="20"/>
        </w:rPr>
        <w:t>Практически весь остров занимала безжизненная пустыня с редкими участками высохшей земли. Но посреди этого абсолютно плоского острова возвышался горный массив в форме полумесяца. Вот посреди него-то и расположилась база мятежников. И теперь, когда к входу приближался Имперский десант, создавалось впечатление, что замерло все, даже природа.</w:t>
        <w:br/>
        <w:t>Трое «Ходунов» неспешным шагом приближались к массиву, с каждым шагом поднимая кучи песка. Рядом, подобно свите семенили несколько «Шагателей» и «Скорпионов», дружно перебирая своими ножками. Имперский десант готовился к штурму…..</w:t>
        <w:br/>
        <w:br/>
        <w:t>- До входа на территорию базы осталось около двух минут. Плюс пять минут на зачистку ее от различных оборонительных сооружений. Так что, будьте готовы, – раздался из передатчика голос командира машины.</w:t>
        <w:br/>
        <w:t>Новс, вальяжно развалившись на стуле и держа в руках шлем, повернул голову в пол-оборота к штурмовикам и с улыбкой на лице проговорил.</w:t>
        <w:br/>
        <w:t xml:space="preserve">- Ну что, ребята. У нас минут пять. Так что начинайте готовиться. </w:t>
        <w:br/>
        <w:t xml:space="preserve">Его взгляд задержался на секунду на нескольких штурмовиках. </w:t>
        <w:br/>
        <w:t xml:space="preserve">«А ведь совсем недавно мы были на волоске от смерти на ДЛ-34. Эх, интересно, о чем сейчас ребята думают. Наверное, о том, как будут просаживать деньги в баре, или в каком-нибудь борделе на захудалой планетке.» </w:t>
        <w:br/>
        <w:t>Лицо Новса расплылось в усталой улыбке.</w:t>
        <w:br/>
        <w:t>Руск с недоверием посмотрели на Новса.</w:t>
        <w:br/>
        <w:t xml:space="preserve">- Что такого смешного? </w:t>
        <w:br/>
        <w:t>- Да старый анекдот вспомнил. А ты о чем думаешь?</w:t>
        <w:br/>
        <w:t xml:space="preserve">- Я? – Руск на секунду задумался и выдавил из себя, - Пока я думаю, насколько горячая встреча нас ждет. </w:t>
        <w:br/>
        <w:t>- Ну и как, горячая?</w:t>
        <w:br/>
        <w:t>- Думаю, хуже, чем я представляю, но гораздо легче, чем могло бы быть, – с философским видом проговорил Руск.</w:t>
        <w:br/>
        <w:t>Новс довольно хмыкнул и хотел что-то сказать, но внезапный удар, покачнувший «Ходуна» вернул его в действительность.</w:t>
        <w:br/>
        <w:t>- Что за?.. - проговорил Новс, когда вслед за первым ударом, раздался второй. И, что самое неприятное, так могли бить только тяжелые лазерные орудия.</w:t>
        <w:br/>
        <w:t>- Мы атакованы тройкой дредноутов, держитесь! – раздалось из передатчика, - План изменен. В целях безопасности вы должны высадиться и закрепиться на поверхности. После сражения мы вас заберем. Высадка через тридцать секунд.</w:t>
        <w:br/>
        <w:t>- Подготовиться к высадке. Задача - закрепиться на этом рубеже. – Эхом разнеслось по трюму «Ходуна».</w:t>
        <w:br/>
        <w:t xml:space="preserve">Штурмовики, на ходу пристегивая себя к десантным тросам, образовали стройные шеренги к огромным углублениям в полу. Раздался еще один удар и несколько штурмовиков, не удержавшись, упали на пол, но им тут же протянули руки и они вновь заняли свои места. </w:t>
        <w:br/>
        <w:t>С легким хлопком открылись створки десантным люков. Началась высадка.</w:t>
        <w:br/>
        <w:t>«Вам понравится высаживаться с борта «Имперского Всеземельного Транспорта». Вы произносите слово «три» и вы уже на поверхности планеты. Десантные тросы после посадки автоматически отстрелятся от ваших ремней. А система безопасности тут же уберет их, предотвращая столкновение с другими десантниками».</w:t>
        <w:br/>
        <w:t>Этот отрывок из далекого прошлого, когда Новс еще обучался в академии, промелькнул в его сознании, и со словами: «Терпеть не могу»,- Новс шагнул в десантный люк.</w:t>
        <w:br/>
        <w:t>Воздух легко хлопнул и ноги коснулись желтого и безжизненного песка. Пробежав несколько метров, Новс упал на песок и, вскинув бинокль, стал рассматривать троицу огромных сухопутных дредноутов, выкрашенных в желтый цвет.</w:t>
        <w:br/>
        <w:t xml:space="preserve">Каждую секунду на поверхность планеты десантировалась четверка штурмовиков, и вскоре на планете оказались не только два взвода солдат, но и тяжелые лазерные установки вместе с генераторами. </w:t>
        <w:br/>
        <w:t xml:space="preserve">- Окапаться и развернуть минометы, – прокричал Новс в шлемофон, и хотя, используя первоклассные средства связи, это возможно и было лишним, но только не для штурмовиков. «Всякий приказ с криком всегда доходит гораздо лучше» - шутили в армии. Вот и теперь они получали приказ в «лучшей» форме. </w:t>
        <w:br/>
        <w:t xml:space="preserve">Новс и сам протянул руку к карману на голени и вынул оттуда предмет в форме диска. </w:t>
        <w:br/>
        <w:t xml:space="preserve">Отбросив его на пару метров вперед, Новс пригнул голову и тут же раздался легкий хлопок. </w:t>
        <w:br/>
        <w:t>«Да…, сколько жизней и времени она спасла» с этой мыслью он пробежал несколько метров и упал в углубление в земле глубиной около полуметра. Что и говорить в бою «земляной мине» всегда находилась работа.</w:t>
        <w:br/>
        <w:t>- Расчеты, как там у вас? Надо помочь ребятам, – прокричал он.</w:t>
        <w:br/>
        <w:t>- Подожди, командир. Через минуту все будет готово, - донесся ответ.</w:t>
        <w:br/>
        <w:t xml:space="preserve">- Быстрее там. </w:t>
        <w:br/>
        <w:t>Изучая поле боя, можно сказать, что ситуация не была критической, но вот то, что она была опасной – это да. Трое старых, но все еще опасных, мятежных дредноутов атаковали группу, и все было бы не так плохо, если бы не присутствие нескольких танков которые мятежники подтянули для встречи «дорогих» гостей. Танки пользовались дредноутами как прикрытием и высовывались только лишь для очередного выстрела. Пилотам «Ходунов» не оставалось ничего другого, как сфокусировать огонь по дредноутам.</w:t>
        <w:br/>
        <w:t xml:space="preserve">Попытка одного из «Шагателей» на полной скорости зайти с фланга к дредноутам закончилась трагично. Один из залпов разбил колено и «Шагатель» кувырком пролетел несколько десятков метров, подымая кучи пыли. Экипаж, скорее всего, погиб… </w:t>
        <w:br/>
        <w:t xml:space="preserve">«Скорпионы» отошли от места столкновения, на безопасное для себя расстояние, ведь их функции ПВО сейчас были просто не нужны. Правда, вся десантная группа продолжала находиться под прикрытием их ракет. </w:t>
        <w:br/>
        <w:t>Вот с такой расстановкой сил и столкнулся сержант Новс Трандор.</w:t>
        <w:br/>
        <w:t>«Эти мастодонты часа два будут друг друга поливать огнем, если не больше. А время сейчас очень дорого. Да что они там возятся !»- думал Новс.</w:t>
        <w:br/>
        <w:t>- Расчеты, вы там долго? - прокричал он в шлемофон.</w:t>
        <w:br/>
        <w:t>- Все, командир, развернули, подожди секунд двадцать…</w:t>
        <w:br/>
        <w:t>- Давайте там поторапливайтесь.</w:t>
        <w:br/>
        <w:t xml:space="preserve">Штурмовики уже развернули минометы, и теперь командир расчета, прильнув к прицелу, наводил минометы на один из дредноутов. </w:t>
        <w:br/>
        <w:t xml:space="preserve">- Левее. Еще левее. Теперь выше – он тихо шептал, как будто добавляя уверенности к своим действиям. </w:t>
        <w:br/>
        <w:t xml:space="preserve">Резко отпрянув от прицела, он гаркнул: </w:t>
        <w:br/>
        <w:t>- Огонь!</w:t>
        <w:br/>
        <w:t>Гулко ухнув, два термальных детонатора отправились в свой полет.</w:t>
        <w:br/>
        <w:t>Через секунд пять еще двое отправились к своей цели, и так каждые пять секунд.</w:t>
        <w:br/>
        <w:t>Если бы не шлем, рядом лежащий штурмовик смог бы разглядеть, как лицо Новса расплылось в довольной улыбке. Улыбке самому себе.</w:t>
        <w:br/>
        <w:t>И теперь глядя в бинокль, Новс как маленький радовался каждому попаданию в массивный корпус дредноута. Видимо расчеты Руск Соло брали на прицел этот же дредноут, поскольку через несколько секунд «подарков» прилетело ровно в два раза больше. Десант вел огонь, исключительно используя минометы с закрытых позиций, установки «Е-Сеть» просто смели бы.</w:t>
        <w:br/>
        <w:t>Внезапно под днищем раздался взрыв, и одно из колес просто отвалилось, рука Новса сжалась в кулаке и он довольным голосом прокричал.</w:t>
        <w:br/>
        <w:t>- Молодцы! Еще дай те ему, еще, чтоб больше не просили!</w:t>
        <w:br/>
        <w:t>Взрыв!!! В корпусе второго из дредноутов, по которому вели огонь «Ходуны» что-то рвануло, и он грузно осел на почву. Откуда изнутри стали вырываться языки пламени, и повалил густой дым. Экипаж стал быстро покидать подбитую машину.</w:t>
        <w:br/>
        <w:t>Столь быстрым изменением ситуации решил воспользоваться экипаж одного из «Шагателей». Используя дым от разбитого дредноута как прикрытие своих передвижений, «Шагатель» на полной скорости устремился к дредноуту, которой уже потерял колесо. Через минуту, подскочив к дредноуту, он со скорострельностью легкого лазера стал забрасывать его термальными детонаторами. Башня дредноута начала разворот, но когда его накрыли первые заряды, резко дернулась и затихла. Расстояние было минимальным и каждый заряд смертельным….</w:t>
        <w:br/>
        <w:t>Через две минуты все было практически кончено – два подбитых дредноута и несколько танков остались чадить на поле боя, десант же потерял одного «Шагателя», как оказалось вместе со всем экипажам. Оставшийся дредноут не пожелал испытывать судьбу и на полной скорости уходил в сторону базы вместе с несколькими оставшимися танками.</w:t>
        <w:br/>
        <w:t>Столь успешное начало наземного штурма не могло не радовать…</w:t>
      </w:r>
    </w:p>
    <w:p>
      <w:pPr>
        <w:pStyle w:val="Web"/>
        <w:jc w:val="center"/>
        <w:rPr/>
      </w:pPr>
      <w:r>
        <w:rPr>
          <w:rFonts w:cs="Verdana" w:ascii="Verdana" w:hAnsi="Verdana"/>
          <w:b/>
          <w:bCs/>
          <w:sz w:val="20"/>
          <w:szCs w:val="20"/>
        </w:rPr>
        <w:t>Глава восемьнадцатая "Второе рождение".</w:t>
      </w:r>
      <w:r>
        <w:rPr>
          <w:rFonts w:cs="Verdana" w:ascii="Verdana" w:hAnsi="Verdana"/>
          <w:sz w:val="20"/>
          <w:szCs w:val="20"/>
        </w:rPr>
        <w:t xml:space="preserve"> </w:t>
      </w:r>
    </w:p>
    <w:p>
      <w:pPr>
        <w:pStyle w:val="Web"/>
        <w:rPr>
          <w:rFonts w:ascii="Verdana" w:hAnsi="Verdana" w:cs="Verdana"/>
          <w:sz w:val="20"/>
          <w:szCs w:val="20"/>
        </w:rPr>
      </w:pPr>
      <w:r>
        <w:rPr>
          <w:rFonts w:cs="Verdana" w:ascii="Verdana" w:hAnsi="Verdana"/>
          <w:sz w:val="20"/>
          <w:szCs w:val="20"/>
        </w:rPr>
        <w:br/>
        <w:t xml:space="preserve">- Как здесь красиво, папа! – с восхищением проговорил маленький мальчик, стоя посреди огромного заводского ангара. Для маленького человечка стены, уходившие ввысь на несколько сотен метров, действовали просто завораживающе, а мелькавшие то тут то там, вспышки сварки только добавляли зрелищности в это шоу. И, наверное, не было сейчас счастливее человека на всей планете, чем этот пятилетний карапуз. </w:t>
        <w:br/>
        <w:t>- Папа, ты здесь работаешь? – выпалил на одном дыхании мальчуган.</w:t>
        <w:br/>
        <w:t>- Да, Вир. Здесь мы строим космические корабли, чтобы люди могли летать между звезд.</w:t>
        <w:br/>
        <w:t>- Папа, а ты мне сделаешь корабль? - не раздумывая, проговорил малыш, продолжая пожирать взглядом чудеса этого завода.</w:t>
        <w:br/>
        <w:t>Мужчина на секунду смутился и, найдя нужный ответ, уверенно проговорил:</w:t>
        <w:br/>
        <w:t>- Конечно, сынок, только совсем маленьким мальчикам не разрешают летать, вот подрастешь, и я обязательно сделаю тебе корабль</w:t>
        <w:br/>
        <w:t xml:space="preserve">- Нет!!! Я уже большой!!! Я взрослый!!! Мне уже четыре года!!! </w:t>
        <w:br/>
        <w:t xml:space="preserve">- Я знаю, что ты уже взрослый, но вот разрешают летать только тем, кому исполнилось десять. А пока тебе нет десяти, я буду сам учить тебя летать. </w:t>
        <w:br/>
        <w:t xml:space="preserve">- Правда? </w:t>
        <w:br/>
        <w:t>- Да, сына… Твой папка такое умеет, - мужчина улыбнулся сам себе, - Уж поверь мне, ты станешь очень хорошим пилотом.</w:t>
        <w:br/>
        <w:t>- Ура!!!! – во все горло прокричал малыш, - Я буду лучшим пилотом!!!</w:t>
        <w:br/>
        <w:t>«Да Вир Кальдер, ты будешь очень хорошим пилотом. Твой отец постарается сделать для этого все возможное».</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Все остановилось, как будто кто-то, остановил просмотр фильма, и стал добавлять красного цвета. С каждой секундой краски теряли свой цвет, отступая, перед все, заливающим, алым? И вот перед глазами осталась только кровавая пелена, но внезапно и она исчезла, погрузив его во мрак.</w:t>
        <w:br/>
        <w:br/>
        <w:t xml:space="preserve">-Ааа…- простонал сквозь стиснутые зубы Вир, стараясь не закричать от жуткой и невыносимой боли. Она была везде, казалось, какая-то неведомая сила просто скомкала его и выбросила. Вир постарался пошевелить своими руками, но боль только усилилась. Когда же он попробовал дернуть левой ногой, боль просто захлестнула его и он не стерпел - закричал от дикой и всепоглощающей боли. </w:t>
        <w:br/>
        <w:t>Наверное, он кричал так, как никогда в жизни, но вскоре боль отступила так же внезапно, как и пришла. Вир стал вспоминать, как его сбили, как скользила по поверхности канлодка, и последнее, что он помнил, это момент, когда он начал выбираться из кабины. Дальше шла темнота. Нужно было обдумать свое положение и постараться найти помощь. И для начала нужна была инъекция А2, чтобы хоть как-то утихомирить боль.</w:t>
        <w:br/>
        <w:t xml:space="preserve">- А2, - чуть шевеля губами прошептал он. Система, встроенная в боевой скафандр, должна была принять команду, и когда через секунду он почувствовал укол в области груди, то облегченно вздохнул. Постепенно боль стала ослабевать, и Вир даже попробовал снова пошевелить ногой, но сильный наплыв боли показал, что еще рано, препараты, входящие в комплект А2, только начинали действовать. Выждав немного времени, пилот сделал еще одну попытку. На этот раз она оказалась более успешной, хоть боль и осталась, но стала более терпимой. Перед глазами стояла тьма, и Вир сначала даже испугался: уж не ослеп ли он. Правда была куда проще – в шлеме разбились оба визора, а значит, от шлема нужно было избавиться. </w:t>
        <w:br/>
        <w:t xml:space="preserve">Потянув руку к шее, Кальдер начал медленно расстегивать крепление шлема. Казалось бы, это простое действие, на которое раньше у него уходили секунды, теперь превратилось в десятиминутную пытку. Пальцы ныли и не слушались, но вскоре его пытка закончилась и он с ненавистью скинул шлем. В ту же секунду нестерпимо яркий свет ударил в глаза. Виру ничего не оставалось, как, слегка прикрыв глаза, попробовать осмотреться из-под поднятой руки. </w:t>
        <w:br/>
        <w:t>Вокруг, насколько хватало глаз, простиралась выжженная пустошь, нарушаемая лишь небольшими холмиками, да невесть кем раскиданными повсюду маленькими кучами камней. Открыв на левой руке персональный компьютер, Вир заметил маленький красный индикатор, который радостно ему подмигивал.</w:t>
        <w:br/>
        <w:t>“Ты видишь, я уже включился. А значит, тебя скоро спасут”, - мог бы сказать ему компьютер, если б умел говорить. Все это принесло сильное облегчение и Вир даже попробовал слегка улыбнуться сам себе, но боль очередным наплывом тут же напомнила о себе, вернув пилота в суровую действительность. Поморщившись, он решил, что теперь главное ждать спасения, да найти себе какое-нибудь временное укрытие. Повернув голову в сторону легко потрескивающего огня, Вир лишь тяжело вздохнул.</w:t>
        <w:br/>
        <w:t>- Бедный мой товарищ, отлетал ты свое. А я к тебе уже привык… Даже обживать думал, а оно, видишь, как повернулось… А, сколько мы вместе часов налетали, – тихо и медленно говорил Вир, глядя на искромсанный и почерневший остов своего корабля. И лишь несколько языков огня, пожирающих то, что не успел разрушить взрыв, тихо потрескивали в ответ. В некотором отдалении от себя Вир заметил пару небольших валунов и, решив, что лучшего места для ожидания спасательной команды не найти, принялся выбираться из обломков. Но со сломанной ногой не очень-то удобно идти, разве что ползти, так что надо было что-то придумать. И тут его взгляд упал на лежавший рядом двухметровый прут, видимо, вырванный из корабля в момент взрыва. Через минуту он уже медленно ковылял к небольшому холму, надеясь устроить себе там временное пристанище. Вершина холма не выделялась ничем необычным, но пара валунов была как нельзя кстати. Прислонившись спиной к одному из валунов, Вир расслабился и незаметно для себя стал засыпать.</w:t>
        <w:br/>
        <w:t xml:space="preserve">Но начавший было поглощать Кальдера сон был немилосердно развеян внезапно донесшимися до него голосами. Вир чуть не закричал от радости, но, решив посмотреть откуда они раздаются, выглянул из-за камня и тут же подался назад. </w:t>
        <w:br/>
        <w:t>К месту падения его канлодки приближались трое солдат мятежников. Опустившись на землю, он медленно выглянул из-за камня и стал наблюдать за их действиями.</w:t>
        <w:br/>
        <w:t xml:space="preserve">“Откуда они свалились на мою голову? Наверное, канониры из разбитых башен или может просто какой-нибудь патруль… Хотя, какой тут патруль, когда вокруг такое творится? Да какая разница, главное чтоб меня не нашли...” </w:t>
        <w:br/>
        <w:t xml:space="preserve">Отряд медленно подходил к останкам его корабля, осматриваясь через каждую пару шагов. Подойдя на десяток метров, солдаты остановились и стали о чем-то совещаться. Скорее всего выбирали кому идти, решил для себя Вир, продолжая следить за троицей. Через несколько секунд, подтвердив догадку Вира, один из патрульных направился к остову и осторожно заглянул внутрь. Еще несколько секунд он осматривал кабину, затем, повернувшись к своим товарищам, что-то прокричал. Вир не мог видеть их лиц, но он отчетливо услышал хохот солдат. </w:t>
        <w:br/>
        <w:t xml:space="preserve">“Над моей смертью смеетесь, гады, - выдавил из себя Вир, и рука потянулась за бластером, но пустая набедренная кобура быстро остудила пыл. </w:t>
        <w:br/>
        <w:t xml:space="preserve">“Вот не везет, так не везет. Если они меня найдут, придется камнями отбиваться. Хотя я сейчас и маленький камушек, наверное, не подниму”. Высунув голову из-за камня, Вир оторопел. Один из солдат держал в одной руке его шлем, а в другой бинокль и смотрел прямо на него! </w:t>
        <w:br/>
        <w:t xml:space="preserve">Вир спокойно откинулся на камень и на душе стало очень приятно. </w:t>
        <w:br/>
        <w:t>Все происходящее стало таким отчетливым и простым, что захотелось смеяться. Все маленькие жизненные проблемы сейчас выглядели так просто и глупо…</w:t>
        <w:br/>
        <w:t xml:space="preserve">“Вот сейчас они подойдут и пристрелят меня. И завтрашнего дня не будет, - Вир усмехнулся и спокойно закрыл глаза. Он молча сидел, прислонившись к камню, и вспоминал свое детство и юность – время, в котором он был действительно счастлив. Он вспоминал отца, вспоминал академию, вспоминал погибших друзей… он отдыхал от этого мира. Это был отдых победителя! </w:t>
        <w:br/>
        <w:t>Пилот слышал, как кто-то подошел к нему, и даже сквозь закрытые веки чувствовал, как подошедший смотрит на него.</w:t>
        <w:br/>
        <w:t xml:space="preserve">- Что смотришь? Офицера Имперского флота не видел? И вообще, не ломай комедию. Давай стреляй, а то мне неохота слушать твой бредни, - с ухмылкой сказал Вир. </w:t>
        <w:br/>
        <w:t>- Свои, братишка. Свои, – проговорил кто-то.</w:t>
        <w:br/>
        <w:t xml:space="preserve">- Свои? – выдохнул Вир и открыл глаза. </w:t>
        <w:br/>
        <w:t xml:space="preserve">Перед ним стоял солдат в скафандре Имперского разведчика и протягивал ему руку. </w:t>
        <w:br/>
        <w:t xml:space="preserve">- У меня левая нога сломана, - ошалело проговорил Вир, еще не понимая происходящего. </w:t>
        <w:br/>
        <w:t>- Все будет нормально, - ответил разведчик и проговорил в шлемофон, - Обнаружен пилот. У него сломана нога, требуются носилки.</w:t>
        <w:br/>
        <w:t>«Во, дела. Братишка-то совсем еще юнец. Голос металлом еще даже не испортился. Блин, наверное, первый год на службе. А это что у тебя за спиной?»</w:t>
        <w:br/>
        <w:t>Вир с довольным видом рассмотрел у него за спиной снайперскую винтовку.</w:t>
        <w:br/>
        <w:t>“А вот и глушитель. Хм... И кто победил?”, - как бы спрашивал Вир у троих мятежников, распластавшихся сейчас на склоне холма.</w:t>
        <w:br/>
        <w:t xml:space="preserve">Послышался рокот приближающихся С74-2, стандартных разведывательных гравициклов, и через несколько секунд две машины остановились в нескольких метрах от спасенного пилота. Прибывшие на подмогу, спрыгнув, стали деловито соединять хвостовые части своих машин, образуя что-то вроде катамарана. Как только сборка была завершена, разведчики аккуратно положили Вира на носилки. </w:t>
        <w:br/>
        <w:t xml:space="preserve">Легким гулом двигатели возвестили, что пилоты заняли свои места и Вир отправился в дорогу домой. </w:t>
        <w:br/>
        <w:t>“Главное, запомнить его номер. ЕД-324957. Подожди, вот вылечат меня, я тебе, братишка, должок-то верну. Ты у меня из бара выпазить не будешь”.</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Ка Барук, стиснув пальцы, слушал доклад офицера-аналитика.</w:t>
        <w:br/>
        <w:t xml:space="preserve">- В настоящее время противник ведет наступление по всему фронту, - продолжал офицер, - Десантные группы уже закрепились на территории базы и теперь ждут подхода основных сил. Настроения в войсках крайне пессимистические. Да и гибель Мейн Латера вместе с его эскадрильями только подлила масла в огонь. </w:t>
        <w:br/>
        <w:t>- Да, хорошенькое дело. Ни возможности подать сигнал Афреуксу Шиену, ни средств к обороне, - печатая каждое слово, проговорил Ка Барук. Подумав немного, он разочаровано добавил, - А ведь как все хорошо начиналось! Но теперь уже ничего не исправить. Не воротить назад! Подготовьте все оборудование, содержащее важную информацию, к взрыву. И дайте сигнал к последнему сражению. На сегодня приказов больше не будет.</w:t>
        <w:br/>
        <w:t>- Есть! - козырнул офицер.</w:t>
      </w:r>
    </w:p>
    <w:p>
      <w:pPr>
        <w:pStyle w:val="Web"/>
        <w:jc w:val="center"/>
        <w:rPr>
          <w:rFonts w:ascii="Verdana" w:hAnsi="Verdana" w:cs="Verdana"/>
          <w:sz w:val="20"/>
          <w:szCs w:val="20"/>
        </w:rPr>
      </w:pPr>
      <w:r>
        <w:rPr>
          <w:rFonts w:cs="Verdana" w:ascii="Verdana" w:hAnsi="Verdana"/>
          <w:sz w:val="20"/>
          <w:szCs w:val="20"/>
        </w:rPr>
        <w:t>* * *</w:t>
      </w:r>
    </w:p>
    <w:p>
      <w:pPr>
        <w:pStyle w:val="Web"/>
        <w:rPr>
          <w:rFonts w:ascii="Verdana" w:hAnsi="Verdana" w:cs="Verdana"/>
          <w:sz w:val="20"/>
          <w:szCs w:val="20"/>
        </w:rPr>
      </w:pPr>
      <w:r>
        <w:rPr>
          <w:rFonts w:cs="Verdana" w:ascii="Verdana" w:hAnsi="Verdana"/>
          <w:sz w:val="20"/>
          <w:szCs w:val="20"/>
        </w:rPr>
        <w:t>Система Петра-2</w:t>
        <w:br/>
        <w:t>Инженер Имперского флот Хорраул Ейг стоял на мостике фрегата класса «Улан» и с довольной улыбкой всматривался в сотни транспортов всевозможных конструкций и модификаций.</w:t>
        <w:br/>
        <w:t>«Все идет как нельзя лучше. Император будет доволен…»</w:t>
        <w:br/>
        <w:t>Незаметно для него сзади возникла фигура, больше похожая на тень.</w:t>
        <w:br/>
        <w:t>- Хорраул, как идет процесс?</w:t>
        <w:br/>
        <w:t>Инженер быстро развернулся и, преклонившись на одно колено, быстро и четко проговорил:</w:t>
        <w:br/>
        <w:t>- Все готово, мой Император. Час назад прибыли последние транспорты, и я уже отдал приказы о начале строительства. Инсталляция «Ножны» будет готова к сроку.</w:t>
        <w:br/>
        <w:t xml:space="preserve">- Я рад. Продолжайте. </w:t>
        <w:br/>
        <w:t>Изображение пошло рябью и через мгновенье пропало.</w:t>
      </w:r>
    </w:p>
    <w:p>
      <w:pPr>
        <w:pStyle w:val="Web"/>
        <w:jc w:val="center"/>
        <w:rPr/>
      </w:pPr>
      <w:r>
        <w:rPr>
          <w:rFonts w:cs="Verdana" w:ascii="Verdana" w:hAnsi="Verdana"/>
          <w:b/>
          <w:bCs/>
          <w:sz w:val="20"/>
          <w:szCs w:val="20"/>
        </w:rPr>
        <w:t>Глава девятнадцатая "Последние метры"</w:t>
      </w:r>
      <w:r>
        <w:rPr>
          <w:rFonts w:cs="Verdana" w:ascii="Verdana" w:hAnsi="Verdana"/>
          <w:sz w:val="20"/>
          <w:szCs w:val="20"/>
        </w:rPr>
        <w:t xml:space="preserve"> </w:t>
      </w:r>
    </w:p>
    <w:p>
      <w:pPr>
        <w:pStyle w:val="Web"/>
        <w:rPr>
          <w:rFonts w:ascii="Verdana" w:hAnsi="Verdana" w:cs="Verdana"/>
          <w:sz w:val="20"/>
          <w:szCs w:val="20"/>
        </w:rPr>
      </w:pPr>
      <w:r>
        <w:rPr>
          <w:rFonts w:cs="Verdana" w:ascii="Verdana" w:hAnsi="Verdana"/>
          <w:sz w:val="20"/>
          <w:szCs w:val="20"/>
        </w:rPr>
        <w:br/>
        <w:t xml:space="preserve">«Ходуны» неспешным шагом подходили к ангарам, угрожающе направив орудия главного калибра на выходы из них. Но все происходило на редкость тихо и спокойно, и от этого экипажи, да и десант, просто вскипали. </w:t>
        <w:br/>
        <w:t>- Ведь по любому, гады, нам что-нибудь приготовили. Как думаешь? – выпалил Новс.</w:t>
        <w:br/>
        <w:t xml:space="preserve">- Да, скорее всего какой-нибудь подарок для нас они оставили, - пробормотал Руск, - Я слышал, что как-то брали такое же вот неприметное место на богом забытой планете. А потом бабах!!! Cработал заряд такой силы, что от десанта одни уши остались. </w:t>
        <w:br/>
        <w:t>- Вот командование тогда, наверное, замучилось похоронки шлепать…- ответил Новс и хотел еще что-то добавить, но из рубки выглянул какой-то офицер и прокричал:</w:t>
        <w:br/>
        <w:t>- Десант, на выход!</w:t>
        <w:br/>
        <w:t>- Мы должны послать разведгруппу, вдруг мятежники оставили подарки, - в ответ гаркнул Новс.</w:t>
        <w:br/>
        <w:t>- Дело ваше, - проговорил офицер.</w:t>
        <w:br/>
        <w:t>- Третий, Восьмой возьмите сканеры и на разведку. Если мятежники там, сразу назад, а так землю ройте, но чтоб результат был- Новс хорошо отрабатывал свой сержантский хлеб.</w:t>
        <w:br/>
        <w:t>Двое штурмовиков взяв полевые сканеры, спокойно подошли к десантным люкам, и козырнув отправились навстречу своей судьбе. Жизнь штурмовика очень часто делает неприятные сюрпризы, но в этот раз фортуна была благосклонна к этим простым рабочим войны. Вскоре Новс стал получать первые рапорты от штурмовиков, но все они сходились в одном: все чисто.</w:t>
        <w:br/>
        <w:t>«Пустой контейнер. И еще один пустой контейнер. Мы прям не десант, а налоговая служба какая-то». Через несколько минут было получено подтверждение что в ангара отсутствуют какие то либо сюрпризы мятежников, а значит пришло время десанта.</w:t>
        <w:br/>
        <w:br/>
        <w:t xml:space="preserve">Второй раз за сегодняшний день взводы Руска Соло и Новса Трандора проводили высадку и мысленно Руск был крайне рад, ведь все шло к тому, что это была последняя высадка на сегодня. </w:t>
        <w:br/>
        <w:t>- Вместе к победе, - успел прокричать Новс, прыгая в десантный люк.</w:t>
        <w:br/>
        <w:t>- Обязательно,- буркнул Руск и обреченно шагнул в десантный люк.</w:t>
        <w:br/>
        <w:t>Штурмовики стремительно высаживались и тут же старались укрыться под массивными ногами «Ходуна». Даже в отсутствии реальной опасности, армейская выучка делала свое дело.</w:t>
        <w:br/>
        <w:t>- Короткими перебежками к ангару! - прокричал Руск. - Рассредоточиться по периметру! – слегка понизив голос, добавил: - Да что здесь происходит-то.</w:t>
        <w:br/>
        <w:t>А ведь ситуация была действительно странная, мятежники не только впустили их на свою территорию, но даже не сделали ни единого выстрела. Хотя, если смотреть правде в глаза, два ангара, где произвели высадку взводы Новса и Руска, находились за основной линией обороны базы. Но отсутствие сопротивления заставляло нервничать. Несмотря на тотальное прочесывание этих ангаров, заряды так и не были обнаружены. По самой простой причине – их не было…</w:t>
        <w:br/>
        <w:t>Генерал Ка Барук отдал приказ на максимальную концентрацию сил для обороны основной базы. Он считал, что не стоит оборонять два ангара, которые мало того, что простреливались насквозь простой штурмовой винтовкой, но даже не имелось возможности поддержать огнем обороняющихся, ведь до основной базы было около двух квадратов, да и сама ценность ангаров была весьма сомнительной. В чем и убедились штурмовики, получив в качестве приза один старый и полуразвалившийся транспорт Альянса класса «Свободная Галактика».</w:t>
        <w:br/>
        <w:t>Новс, держа шлем в руки, медленно прохаживался по ангару, весь погруженный в раздумья, но тут его взгляд случайно остановился на Руске, который, присев на маленький контейнер, расправлялся с порцией сухпайка. Задумавшись на секунду, Новс решительно направился в его сторону.</w:t>
        <w:br/>
        <w:t>- Что скажешь? Где встреча? Где бесплатная раздача подарков? Где вообще хоть какая-то активность отбросов? – с довольной ухмылкой проговорил Новс.</w:t>
        <w:br/>
        <w:t xml:space="preserve">Руск поднял глаза и, с наигранным, показным неудовольствием проговорил Новсу, - Я вижу, мой друг, вы разочарованы? Вам хотелось дыма сражений? </w:t>
        <w:br/>
        <w:t>- Ну, не совсем хотелось. Но я не ожидал такой пассивности от наших противников.</w:t>
        <w:br/>
        <w:t>- Я и сам ничего не понимаю, - внезапно оборвал словесную игру Руск, – Мы выполнили приказ, и теперь осталось ждать продолжения этой затянувшейся вечеринки. Посты расставлены, так что давай отдохнем. Ведь ты и сам понимаешь, что командование нас не оставит без работы.</w:t>
        <w:br/>
        <w:t>Довольно хмыкнув, Руск было потянулся к отложенному брикету очередной трудно переносимой гадости из пайка, когда из шлема донеслось какое-то шипение. Подняв шлем, он отчетливо расслышал.</w:t>
        <w:br/>
        <w:t>- Коготь Один, ответьте. Это Ястреб.</w:t>
        <w:br/>
        <w:t>- Ястреб. Это Коготь Один, - отрапортовал Руск.</w:t>
        <w:br/>
        <w:t>- Основные силы уже на подходе. Поддержите их фланговым огнем. Ваша задача только удержать позиции. Как поняли?</w:t>
        <w:br/>
        <w:t>- Понял хорошо, Ястреб.</w:t>
        <w:br/>
        <w:t>- Что там? Когда штурм? – проговорил стоявший в метре Новс.</w:t>
        <w:br/>
        <w:t>- Штурм отменяется. Приказано держать позиции и поддержать основные силы фланговым огнем. Давай сделаем так – я со своими ребятами займу позиции вдоль западного периметра и устрою этот самый фланговый огонь, ну, а ты встанешь севернее, и, если они полезут, то отобьешь охоту у мятежников соваться, куда не следует.</w:t>
        <w:br/>
        <w:t>- Лады, - проговорил Новс и уже было пошел, но, внезапно развернувшись, спросил:</w:t>
        <w:br/>
        <w:t>- Ты действительно думаешь, что им уже ничего не светит?</w:t>
        <w:br/>
        <w:t>- У них нет ни единого процента из дряни под названием статистика.</w:t>
        <w:br/>
        <w:t>Руск проводил задумчивым взглядом Новса и стал торопливо убирать остатки пайка.</w:t>
        <w:br/>
        <w:t>«Да, остались последние часы, если не минуты этого сражения. Хотя, на большее, чем на рядовую зачистку, это не тянет. Видать, летуны всю славу отхватили. А всем известно, что эти прохвосты до нее жутко охочи. Да и битой техники по дороге было более чем достаточно. Что может быть красноречивее».</w:t>
        <w:br/>
        <w:t>- Взвод, занять оборону по западной стороне базы. Огонь открывать только по моей команде. Все, - Руск рявкнул в шлемофон и с довольным видом отправился к стене обращенной на запад.</w:t>
        <w:br/>
        <w:t>Подойдя к ней, он прикинул высоту и сделал два разряда на уровне груди. Через несколько секунд, сидя на ящике, пододвинутом к стене, Руск с довольным видом рассматривал будущее поле боя через искусственную бойницу.</w:t>
        <w:br/>
        <w:t>Его взгляд сразу приковала основная группа Имперских войск. Шестерка «Ходунов» продолжала свое величавое шествие по направлению к вражеской базе, немного отстав, двигалось множество десантных барж под прикрытием «Шагателей» и «Скорпионов». Казалось, все вокруг замерло, и лишь гулкая величавая поступь машин, слышимая даже здесь, в четырех квадратах от них, нарушала тишину.</w:t>
        <w:br/>
        <w:t>Внезапно вся процессия замерла, и Руск представил, как сотни солдат начали высаживаться с барж, а значит, до наступления остались считанные секунды.</w:t>
        <w:br/>
        <w:t>- Пошли, - прокричал один из штурмовиков, и десятки глаз устремились на группу основных сил.</w:t>
        <w:br/>
        <w:t>- Как только мятежники откроют огонь, тут же начинаете вести огонь в сторону противника. Да, я знаю, что с такой дистанции он абсолютно безвреден, зато он сильно их деморализует, – командным голосом довел до своего взвода Руск.</w:t>
        <w:br/>
        <w:t>«Ходуны» спокойно подходили к базе, но она словно вымерла. Ни единого выстрела, ни единого движения, а расстояние все сокращалось и сокращалось. Вот до базы уже остался считанный квадрат, но враг продолжал эту какую-то неведомую игру. И тут началось…</w:t>
        <w:br/>
        <w:t>Казалось, каждое здание на вражеской базе ощетинилось сотней стволов, и теперь каждый из них выплевывал лазерные разряды в сторону Имперских войск. На метр обшивки «Ходуна» ежесекундно приходилось по доброму десятку разрядов. Что и говорить, встреча была более чем горячая.</w:t>
        <w:br/>
        <w:t>Все знали главную особенность «Ходунов» - это возможность поглощения бластерного огня, но теперь исход этой атаки зависел от экипажей боевых машин.</w:t>
        <w:br/>
        <w:t>И эта атака могла закончиться успешно, правда, только в одном случае – если бы пилоты «Ходунов» были новобранцами. Ведь легко представить, какой эффект оказывал этот огонь, и продолжи мятежники обстрел, реакторы «Ходунов» просто бы вышли из строя через двадцать-тридцать секунд. Но экипажи не были новичками, и этот огонь, способный вызвать шок у необстрелянных новобранцев, вызвал у них лишь смех. А через пять секунд тяжелые орудия стал мешать здания, из которых велся огонь, в хорошенькую пыль.</w:t>
        <w:br/>
        <w:t>Руск наугад стрелял в сторону вражеских строений, когда его внимание привлекла четверка штурмовых лодок мятежников, выскочивших из-за дальней части базы и на полной скорости устремившихся к имперской группе.</w:t>
        <w:br/>
        <w:t>- Самоубийцы, - выдавил Руск, - второго Хота не будет.</w:t>
        <w:br/>
        <w:t>Штурмовые лодки прошли на минимальной высоте над сооружениями базы и стали заходить на позиции атаки. Наверное, в это самое время пилоты «Скорпионов» были просто счастливы. Ведь у них было так мало шансов отличиться в обычном бою, а тут сразу четыре цели!!! Прошла пара секунд, и ракетные залпы просто смели машины мятежников, оставив от них лишь воспоминания, да несколько куч покореженного металла.</w:t>
        <w:br/>
        <w:t>Руск перевел взгляд на базу, где «Ходуны» подавляли любые очаги сопротивления, превращая своими орудиями границу базы в сплошные развалины. Они делали это так методично и спокойно, что, наверное, для мятежных солдат они олицетворяли сейчас собой сам рок!!!</w:t>
        <w:br/>
        <w:t>И тут Руск все понял!!! Штурм базы уже давно прошел, и то, что сейчас происходит, это просто уничтожение. Точнее сказать даже избиение. Этими залпами уничтожается тяга к сопротивлению, уничтожается сама надежда.</w:t>
        <w:br/>
        <w:t>Комлинк ожил: «Прекратить огонь. Противник капитулировал. Повторяю. Прекратить огонь. Противник капитулировал».</w:t>
        <w:br/>
        <w:t>Частота его взвода заполнилась радостными криками штурмовиков.</w:t>
        <w:br/>
        <w:br/>
        <w:t>Сражение за Алк Лелиш было закончено.</w:t>
      </w:r>
    </w:p>
    <w:p>
      <w:pPr>
        <w:pStyle w:val="Web"/>
        <w:jc w:val="center"/>
        <w:rPr/>
      </w:pPr>
      <w:r>
        <w:rPr>
          <w:b/>
          <w:bCs/>
          <w:color w:val="000000"/>
          <w:sz w:val="20"/>
          <w:szCs w:val="20"/>
        </w:rPr>
        <w:t>Глава двадцатая "Эндшпиль"</w:t>
      </w:r>
      <w:r>
        <w:rPr>
          <w:color w:val="000000"/>
          <w:sz w:val="20"/>
          <w:szCs w:val="20"/>
        </w:rPr>
        <w:t xml:space="preserve"> </w:t>
        <w:br/>
        <w:t>(часть первая)</w:t>
      </w:r>
    </w:p>
    <w:p>
      <w:pPr>
        <w:pStyle w:val="Text"/>
        <w:jc w:val="left"/>
        <w:rPr>
          <w:color w:val="000000"/>
        </w:rPr>
      </w:pPr>
      <w:r>
        <w:rPr>
          <w:color w:val="000000"/>
        </w:rPr>
        <w:t xml:space="preserve">В центре комнаты, склонив голову, сидел человек. Его белая генеральская форма потускнела и превратилась в какую-то смесь грязи, пыли и крови. Но кажется, его абсолютно не интересовали ни окружающая обстановка, ни его собственное состояние, он был полностью погружен в свои мысли. </w:t>
        <w:br/>
        <w:t>С легким свистом в стене открылась дверь, и в комнату вошли две девушки в темно-малиновой форме, обозначающей, что это гостьи из службы безопасности, чей визит обычно вызывал панику в рядах заключенных. Однако, человек просто проигнорировал их визит.</w:t>
        <w:br/>
        <w:t>- Фредерика Крайн.</w:t>
        <w:br/>
        <w:t>- Девона Шейд, - представились девушки и с улыбкой победителей посмотрели в лицо сидящего. Не поднимая головы, человек бросил в их сторону взгляд, полный ярости и злобы. Лишь на секунду он разомкнул плотно сжатые губы, чтобы выдавить:</w:t>
        <w:br/>
        <w:t>- Что вам нужно?</w:t>
        <w:br/>
        <w:t>- Ууу, какие мы злые и обиженные… Ничего личного. Сущую безделицу. - ответила Девона, и тут же сменив тон, командным голосом проговорила. - Все что вы знаете: время сеансов связи, местоположение группы Шиена, все остальное. Ну, как, вы удовлетворены?</w:t>
        <w:br/>
        <w:t>Человек поднял голову и зло процедил:</w:t>
        <w:br/>
        <w:t>- Вы от меня ничего не узнаете. Убирайтесь к ситху!</w:t>
        <w:br/>
        <w:t>Фредерика устало улыбнулась, услышав ответ.</w:t>
        <w:br/>
        <w:t xml:space="preserve">- Да ты что, маленький что ли? </w:t>
        <w:br/>
        <w:t xml:space="preserve">- Я вам ничего не скажу. </w:t>
        <w:br/>
        <w:t xml:space="preserve">- Ты, наверное, книжек в детстве начитался, в которых вот так же кричат: «ничего не скажу». Так вот, мой милый, в жизни все и всё говорят. Надо будет, скажешь, даже то, чего не знаешь. </w:t>
        <w:br/>
        <w:t>- Если он такой герой, давай оставим его наедине с его славой, - вставила Девона и тронув за плечо добавила, - пошли отсюда. У нас и так много работы. Им займуться люди которые умеют находить общий язык со всеми.</w:t>
        <w:br/>
        <w:br/>
        <w:t xml:space="preserve">Через два часа перед Джосифом Минтраном лежал двадцатистраничный доклад, содержащий практически все, что знал этот человек. А еще через полчаса группе был отдан приказ приготовиться к гиперпрыжку. Джосиф Минтран не узнал точного местоположения, но данные о составе группы и сектор предполагаемого нахождения были не плохим результатом. </w:t>
      </w:r>
    </w:p>
    <w:p>
      <w:pPr>
        <w:pStyle w:val="Normal"/>
        <w:jc w:val="center"/>
        <w:rPr>
          <w:rFonts w:ascii="Verdana" w:hAnsi="Verdana" w:cs="Verdana"/>
          <w:color w:val="000000"/>
          <w:sz w:val="20"/>
          <w:szCs w:val="20"/>
        </w:rPr>
      </w:pPr>
      <w:r>
        <w:rPr>
          <w:rFonts w:cs="Verdana" w:ascii="Verdana" w:hAnsi="Verdana"/>
          <w:color w:val="000000"/>
          <w:sz w:val="20"/>
          <w:szCs w:val="20"/>
        </w:rPr>
        <w:t>* * *</w:t>
      </w:r>
    </w:p>
    <w:p>
      <w:pPr>
        <w:pStyle w:val="Text"/>
        <w:jc w:val="left"/>
        <w:rPr>
          <w:color w:val="000000"/>
        </w:rPr>
      </w:pPr>
      <w:r>
        <w:rPr>
          <w:color w:val="000000"/>
        </w:rPr>
        <w:t xml:space="preserve">- ...массу давит, а мы должны ждать, когда он нам свое веское слово скажет. </w:t>
        <w:br/>
        <w:t>- Врач сказал, что он вот-вот должен прийти в себя. Этот А2 всегда с таким эффектом. Сначала безногие бегают, а потом на сутки в лазарет.</w:t>
        <w:br/>
        <w:t>Вир с трудом приоткрыл глаза и перед ним возникли две довольные физиономии Сэта Клариуса и Беса Костаты.</w:t>
        <w:br/>
        <w:t>- А, проснулся наш герой. Тебе дай волю, ты бы, наверное, и пару лет спал.</w:t>
        <w:br/>
        <w:t>- Воды… - разлепив засохшие губы, прошептал Вир.</w:t>
        <w:br/>
        <w:t>- Тьфу, ты. Врача же надо, - сказал Сэт и нажал на кнопку вызова.</w:t>
        <w:br/>
        <w:t>К великому горю Вира, в палату вошла не медсестра, а староватый доктор невысокого роста.</w:t>
        <w:br/>
        <w:t xml:space="preserve">Подав Виру трубочку с водой, он с каким-то нечеловеческим спокойствием стал медленно прохаживаться от прибора к прибору, изучая их показания. </w:t>
        <w:br/>
        <w:t>Наконец доктор подошел к Виру.</w:t>
        <w:br/>
        <w:t xml:space="preserve">- Полный курс регенерации займет еще пять-шесть часов. А до этого прошу соблюдать постельный режим. </w:t>
        <w:br/>
        <w:t>- Да, конечно, - страдальческим голосом проговорил Вир, хотя в душе уже практически его нарушал.</w:t>
        <w:br/>
        <w:t>Врач удовлетворенно кивнул и вышел из палаты.</w:t>
        <w:br/>
        <w:t>Вир с улыбкой посмотрел на своих старых товарищей.</w:t>
        <w:br/>
        <w:t>- Что я пропустил? Как битва? Сколько я был в отключке?</w:t>
        <w:br/>
        <w:t>Бес Костата, улыбнувшись, толкнул Сэта в бок и весело проговорил:</w:t>
        <w:br/>
        <w:t>- Страдалец. Я-то думал, он тут умирает, а он, оказывается, живее всех живых. Да с такими личностями мятежникам нас никогда не победить</w:t>
        <w:br/>
        <w:t xml:space="preserve">- Ну что тебе сказать. Мы победили. После взрыва этого «Кубика смерти», мятежники не очень-то долго сопротивлялись. Так, повыделывались для форсу, и лапки вверх. Одних пленных взяли тысячи две, из них полторы только на базе, - слегка кашлянув, Сэт продолжил, - Видимо, наши взяли кого-то из их верхушки и слегка потрясли. Поэтому мы опять готовимся к битве. </w:t>
        <w:br/>
        <w:t xml:space="preserve">- Когда? </w:t>
        <w:br/>
        <w:t>- Не знаю, но думаю, что очень скоро. Как я понял, мы выходим на минимальную дистанцию. Потом проведем корректировку курса и дадим мятежникам такую затрещину, что они будут лететь через всю галактику.</w:t>
        <w:br/>
        <w:t>- Значит, я пропускаю сражение, - обреченным голосом проговорил Вир.</w:t>
        <w:br/>
        <w:t>- Ну, на твой век их еще хватит. Да и все точно неизвестно. Так что погоди переживать.</w:t>
        <w:br/>
        <w:t>Что-то зашипело в шлеме Сэта, и, прислонив шлем к уху, он стал прислушиваться. Через мгновенье его лицо преобразилось, и голос приобрел металлические оттенки.</w:t>
        <w:br/>
        <w:t xml:space="preserve">- На связи! Да! Да! Сейчас будем, - Сэт перевел взгляд на Вира и уже спокойным голосом проговорил,- Вызывают. Давай поправляйся! </w:t>
        <w:br/>
        <w:t>Пилоты на прощанье похлопали Вира по плечу и вышли из комнаты, оставив Вира наедине со своими мыслями.</w:t>
        <w:br/>
        <w:t xml:space="preserve">Но как только пилоты вышли из палаты, дверь открылась, впуская в палату фигуру в черных одеяниях. </w:t>
        <w:br/>
        <w:t>- Ну, здравствуй, Вир, - уже с порога произнес Лорд Хедж,- Я вижу, ты идешь на поправку.</w:t>
        <w:br/>
        <w:t>- Спасибо. Врачи говорят, что через несколько часов я буду полностью здоров.</w:t>
        <w:br/>
        <w:t xml:space="preserve">- Я знаю. Я все знаю. </w:t>
        <w:br/>
        <w:t>- Меня долгое время мучит один вопрос... Почему мы находимся в этой группе? Ведь многие из нас простые пилоты. Нет не новички, но и не элита. Почему так?</w:t>
        <w:br/>
        <w:t>- Знаешь я долго ждал этого вопроса. Я даже стал сомневаться в твоих способностях, - Хедж слегка улыбнулся, - Дело в том, что пока наше соединение находится в районе боевых действий, наши тактики и стратеги анализируют ваши способности. Многие ветераны уже не способны так быстро переучиваться как вы, молодые пилоты. Ты и сам мог заметить, что с тех пор, как вы попали на «Меч», вы проводите в два раза больше времени, изучая тактику. Вы впитываете все новые знания, которые рождает современная война. И я уверен, что вскоре вы будите действовать лучше, чем Элита. А если говорить относительно тебя, то тут есть еще один момент. Но я пока тебе про него ничего не скажу. Добавлю лишь только, что ждать его осталось недолго.</w:t>
        <w:br/>
        <w:t xml:space="preserve">- Вы всегда умеете загадывать загадки, которые потом не дают покоя. </w:t>
        <w:br/>
        <w:t>- Я знаю. Я такой, - ухмыльнулся Хедж. – Но не буду тебе сильно надоедать. Выздоравливай, и ты с кое-кем познакомишься. Эта будущая встреча важна не только для тебя, но и для меня.</w:t>
        <w:br/>
        <w:t>Хедж резко развернулся и, шурша полами своего одеяния по полу, вышел из палаты.</w:t>
      </w:r>
    </w:p>
    <w:p>
      <w:pPr>
        <w:pStyle w:val="Normal"/>
        <w:jc w:val="center"/>
        <w:rPr>
          <w:rFonts w:ascii="Verdana" w:hAnsi="Verdana" w:cs="Verdana"/>
          <w:color w:val="000000"/>
          <w:sz w:val="20"/>
          <w:szCs w:val="20"/>
        </w:rPr>
      </w:pPr>
      <w:r>
        <w:rPr>
          <w:rFonts w:cs="Verdana" w:ascii="Verdana" w:hAnsi="Verdana"/>
          <w:color w:val="000000"/>
          <w:sz w:val="20"/>
          <w:szCs w:val="20"/>
        </w:rPr>
        <w:t>* * *</w:t>
      </w:r>
    </w:p>
    <w:p>
      <w:pPr>
        <w:pStyle w:val="Text"/>
        <w:jc w:val="left"/>
        <w:rPr>
          <w:color w:val="000000"/>
        </w:rPr>
      </w:pPr>
      <w:r>
        <w:rPr>
          <w:color w:val="000000"/>
        </w:rPr>
        <w:t xml:space="preserve">«Нет, все-таки я молодец! Как я провел этих тупоголовых имперцев. Они теперь ждут, не дождутся, когда я буду посылать рапорты. Как же! Все-таки Шиен ловко придумал эту авантюру. Ну а я ловко ее провернул и, надеюсь, Альянс не поскупится на вознаграждение за мои труды. Ведь нужная деза может ой как поправить любое сражение.» </w:t>
        <w:br/>
        <w:t>При этой мысли лицо расплылось в блаженной улыбке и он развалившись на кресле уже представил как распухнет его счет.</w:t>
        <w:br/>
        <w:t>Рядом с креслом стоял дройд серии С3РО и, молчаливо уставившись в одну точку, чем-то напоминал какую-то статую. Но только напоминал…</w:t>
        <w:br/>
        <w:t xml:space="preserve">Внутрь Фокса, а это был именно он, стекались показания всех датчиков корабля, и даже пролет мелкого насекомого не оставался незамеченным. А про то, что его «хозяин» ведет двойную игру, Фокс знал уже несколько часов. Что-то новое изобретать в данной ситуации не пришлось - данные показывали, что в ближайшие несколько часов корабль выйдет именно к группе Шиена. Человеческая жадность просто уничтожала осторожность. И хотя капитан проверил корабль на отсутствие «маяков», Фокс заблаговременно предусмотрел и этот вариант – просто расставил датчики после проверки. А когда рандеву произойдет, Фокс известит кого следует, и, что самое главное, укажет место. Дальше время покажет, хотя уже сейчас дроид располагал восемью миллионами вариантов продолжения операции. </w:t>
        <w:br/>
        <w:t>Фокс редко ошибался. Но в этот раз он именно ошибался, хотя только в одном – встреча должна произойти не через несколько часов, а уже через несколько минут.</w:t>
        <w:br/>
        <w:t>И когда гиперпространство расступилось, перед его сенсорами возникли неуловимые корабли Шиена. Два легких крейсера Каламари, четыре фрегата, девять корветов и еще добрых четыре десятка кораблей. Это был целый флот, и понимание, что эта гигантская группа в течение долгого времени не только была скрыта от глаз сотен разведчиков Империи, но и наносила ощутимые удары, делала честь командиру этого флота. Хотя для Фокса Шиен значил лишь одно – очень опасный враг Империи, которого нужно обезвредить.</w:t>
        <w:br/>
        <w:br/>
        <w:t>После выхода из гиперпространства командир грузовика сразу же повел корабль на стыковку с флагманом, выжимая из уже немолодого корабля, максимальную скорость, на которую он только был способен. Обменявшись кодами доступа, он направил транспорт к главному ангару, чье приличных размеров углубление выделялось легким голубым мерцанием на фоне белой брони, покрытой всевозможными наростами.</w:t>
        <w:br/>
        <w:t xml:space="preserve">Свиту «верного сына Империи» составляли Фокс и еще один дроид, правда, весь церемониал при выходе был сразу же нарушен. Шиен пожелал лично встречал транспорт и сказать, что он был зол, значит не сказать даже и половины правды. Он был просто в бешенстве. </w:t>
        <w:br/>
        <w:t>- Вы что, совсем отупели? Вы что, хотите пару Звездных Разрушителей сюда притащить на хвосте? Чем вы думаете?</w:t>
        <w:br/>
        <w:t>- Но..но, я все проверил и…и…и не один раз, - Капитан заикаясь старался оправдаться, хотя в глубине уже проклинал себя за эту глупость.</w:t>
        <w:br/>
        <w:t>- Не стоит недооценивать врага! Зря я доверил вам такую работу. Вы еще скажите, что провалили ее! – продолжал кричать Шиен. Повернувшись вполоборота к двум техникам, он скомандовал,- Проверьте эту посудину на наличие «маяков».</w:t>
        <w:br/>
        <w:t>- Нет, напротив, - с глупой и наигранной радостью проговорил капитан, - Все прошло более, чем удачно. Они мне даже советовали, как лучше втереться к вам в доверие и теперь я у них очень ценный осведомитель.</w:t>
        <w:br/>
        <w:t>- Да!? – Шиен на секунду задумался, и все еще недовольный, проговорил, - Значит, у вас уже есть очень ценная информация для Империи. Которой, вы в скором времени с нею и поделитесь.</w:t>
        <w:br/>
        <w:t xml:space="preserve">«Вот он, момент истины. Он отвлечет флот в один из уголков сектора, а мы нанесем удар по транспортной артерии. Она уже давно ждет своего часа. Уже и транспорты готовы. Теперь все готово». </w:t>
        <w:br/>
        <w:t>Через минуту техники вышли из транспорта, и к великой радости капитана сообщили, что маяков Империи на корабле не обнаружено. Хотя конечно, что они могли там обнаружить, если все свое оборудование Фокс временно свернул. Но только временно…</w:t>
      </w:r>
    </w:p>
    <w:p>
      <w:pPr>
        <w:pStyle w:val="Normal"/>
        <w:rPr>
          <w:color w:val="000000"/>
          <w:lang w:val="en-US"/>
        </w:rPr>
      </w:pPr>
      <w:r>
        <w:rPr>
          <w:color w:val="000000"/>
          <w:lang w:val="en-US"/>
        </w:rPr>
      </w:r>
    </w:p>
    <w:p>
      <w:pPr>
        <w:pStyle w:val="Web"/>
        <w:jc w:val="center"/>
        <w:rPr/>
      </w:pPr>
      <w:r>
        <w:rPr>
          <w:b/>
          <w:bCs/>
          <w:color w:val="000000"/>
          <w:sz w:val="20"/>
          <w:szCs w:val="20"/>
        </w:rPr>
        <w:t>Глава двадцать первая "Эндшпиль"</w:t>
      </w:r>
      <w:r>
        <w:rPr>
          <w:color w:val="000000"/>
          <w:sz w:val="20"/>
          <w:szCs w:val="20"/>
        </w:rPr>
        <w:t xml:space="preserve"> </w:t>
        <w:br/>
        <w:t>(часть вторая)</w:t>
      </w:r>
    </w:p>
    <w:p>
      <w:pPr>
        <w:pStyle w:val="Text"/>
        <w:jc w:val="left"/>
        <w:rPr>
          <w:color w:val="000000"/>
        </w:rPr>
      </w:pPr>
      <w:r>
        <w:rPr>
          <w:color w:val="000000"/>
        </w:rPr>
        <w:t>Адмирал Шиен зашел в одно из своих секретных помещений, где его уже ждал «алчный» друг. При виде адмирала "друг" засветился подхалимской физиономией в ожидании новой работы.</w:t>
        <w:br/>
        <w:t xml:space="preserve">- Давайте сразу перейдем к делу. Тебе, можно сказать, несказанно повезло, - Шиен говорил с легкой улыбкой, - Через день я поручу тебе перевозить оружие группе сопротивления на Рахус - там уже давно готовы поднять восстание. Как известно, Империя очень дорожит местным центром по добыче кристаллов. А сложив твое так называемое задание и то, что для отправки кристаллов в настоящее время собирается просто гигантский конвой, Имперская разведка решит, что мы планируем нанести удар именно там. Для пущей уверенности мы пару раз засветим наши крейсера в районе Рахуса. Я на дезу не жадный, - Шиен улыбнувшись своей шутке, продолжил. </w:t>
        <w:br/>
        <w:t xml:space="preserve">- Далее дело техники. А мы сделаем свое дело там, где надо. Тебе же главное слить информацию и дать деру. </w:t>
        <w:br/>
        <w:t>"Ты там светись, а мы свои дела и так сделаем. Я можно сказать жизнью рискую, а он…". И хоть капитан транспортника светился подхалимской физиономией, в душе он прикидывал цену своей жизни, впрочем, совсем даже не собираясь ее кому-либо продавать.</w:t>
        <w:br/>
        <w:t>- Сделаем в лучшем виде, у этих тупоголовых даже мысли не возникнет что что-то не так. Съедят и не подавятся, - с слегка наигранной улыбкой проговорил капитан транспорта.</w:t>
        <w:br/>
        <w:t xml:space="preserve">- Я так и думал. Поэтому дал команду загружать твой транспортник оружием под завязку. А когда погрузка окончиться, ты отправишься в путь, который очень хорошо поднимет твое благосостояние. </w:t>
        <w:br/>
        <w:t>"Ага, если мне в виде трупа все это понадобиться. Ай, как хорошо поет. Да только решено - я лучше вас сдам. Уж больно ставки высоки. А еще лучше сдам и тут же вас предупрежу – и все будут довольны, а деньги мы и по мелочи с вас вытянем."</w:t>
        <w:br/>
        <w:t xml:space="preserve">Шиен, оставив "друга" в каюте, вышел погруженный с головой в свои нерадостные раздумья. Он понимал, что эта личность, продаст всех и вся, и вера в него практически нулевая. Хотя, что и говорить, эта личность была просто омерзительна адмиралу, но выбирать не приходилось. Слишком мало времени оставалось до конца рейдерства в этом секторе. И вскоре потребуется перебираться в другой сектор, но поставить жирную точку в этом секторе было необходимо. Главное - уничтожить главный имперский торговый пост. И тогда в секторе все будет происходить само по себе, даже без присутствия повстанцев. Когда новость распространится, в сектор ринутся сотни пиратов, уничтожая торговлю и связи между планетами. Стоит ли говорить, что уровень жизни начнет падать с огромной скоростью, а виновной окажется Империя, которая не смогла сохранить порядок. Через один два месяца, повстанцы вернутся для сбора урожая. Конечно, Шиен понимал, что количество невинных жертв будет огромным, но на войне невинных жертв не бывает. Так считал он. И так говорила жизнь. Ведь всего несколько лет назад он, командир бомбардировочной группы Империи, должен был бомбить город на одной из планет лишь за то, что они отказались выполнять преступные приказы губернатора этой планеты. Именно тогда он и еще четыре транспорта посчитали себя освобожденными от присяги Императору. А город был стерт дотла и без их участия. Факт, что через месяц губернатор был казнен за злоупотребления, был неинтересен для сотен тысяч погибших. Бюрократическое болото Республики сменилось диктатурой Империи, которая хоть и стремилась к миру и порядку, но допускала огромное количество просчетов и ошибок. Слишком уж велика она была, а создать с нуля полностью оточенную государственную машину сразу не получалось. И теперь Империя расплачивалась за свои ошибки, приобретая таких врагов как Афреукс Шиен. Некогда верных ее сынов. </w:t>
      </w:r>
    </w:p>
    <w:p>
      <w:pPr>
        <w:pStyle w:val="Normal"/>
        <w:jc w:val="center"/>
        <w:rPr>
          <w:rFonts w:ascii="Verdana" w:hAnsi="Verdana" w:cs="Verdana"/>
          <w:color w:val="000000"/>
          <w:sz w:val="20"/>
          <w:szCs w:val="20"/>
        </w:rPr>
      </w:pPr>
      <w:r>
        <w:rPr>
          <w:rFonts w:cs="Verdana" w:ascii="Verdana" w:hAnsi="Verdana"/>
          <w:color w:val="000000"/>
          <w:sz w:val="20"/>
          <w:szCs w:val="20"/>
        </w:rPr>
        <w:t>* * *</w:t>
      </w:r>
    </w:p>
    <w:p>
      <w:pPr>
        <w:pStyle w:val="Text"/>
        <w:jc w:val="left"/>
        <w:rPr>
          <w:color w:val="000000"/>
        </w:rPr>
      </w:pPr>
      <w:r>
        <w:rPr>
          <w:color w:val="000000"/>
        </w:rPr>
        <w:t xml:space="preserve">По приказу «хозяина» Фокс только что участвовал в переводе кредитов за работу на его персональные счета. Сам «хозяин» не слишком хорошо разбирался во всех финансовых и юридических вопросах, но, как сам говорил, деньги любил до одури. </w:t>
        <w:br/>
        <w:t>И теперь Фокс шел по кораблю, в сторону посадочного ангара, попутно проверяя работоспособность «пауков», которые уже достаточно сильно «обжили» свой новый дом, осматривая и сканируя корабль. Конечно, некоторые патрули не позволяли пройти в наиболее ценные секторы корабля, но Фокс не обижался.</w:t>
        <w:br/>
        <w:t xml:space="preserve">Если бы эти повстанцы знали, с кем они так бесцеремонно обращаются. А ведь шутка ли? За последние несколько часов были полностью скопированы все архивы корабля: начиная от секретных документов и кончая личной перепиской всех и каждого… "Пауки" Фокса не особо церемонились, благо банки данных Фокса могли вмещать неимоверное количество информации. Будь у Фокса человеческая злоба, на завтра была бы обнаружена целая организованная сеть шпионов Империи. И группы сотрудников безопасности Альянса начали бы брать особо ретивых охранников под белые рученьки. Ведь поправить их данные было всего лишь наносекундным делом для Фокса. Но он на такие мелочи не разменивался. Ставки в этой игре были более чем весомы. Даже с потерей Альдераана, своей главной финансовой базы, Альянс мог восполнять потери в мелких судах, но потеря пары крейсеров стала бы весьма чувствительным ударом по Альянсу. И в настоящее время все действия разведчика Империи с каждой секундой приближали это момент. А то, что его не пускали в некоторые места, было дело поправимым – пауки использовали кабельные каналы и другие подходящие пути. А значит, в нужный час у корабля могут начаться проблемы. Самое же главное было то, что какой-то из дроидов-пауков уже воспользовался одним из улетающих шаттлов для передачи данных. И как только этот шаттл долетит до своей цели, с его борта пойдет сигнал группе "Меч", с указанием места сосредоточения мятежников. А пока Фокс неспешно шел по коридорам в которых деловито сновал персонал корабля, занятый своими служебными обязанностями, еще не зная об уготованной им участи. Зайдя в ангар, он довольно быстро окинул взглядом технику находившуюся внутри. Конечно, ему было абсолютно неинтересны красоты ангара, просто он в очередной раз делал рапорты о легких силах мятежников. Рядом с «родным» транспортом стояло несколько погрузчиков, закидывавших в трюм контейнеры с оружием. Хозяин же вальяжно расселся у входа в транспорт и смотрел на сновавших техников. </w:t>
        <w:br/>
        <w:t>Ознакомившись с финансовым рапортом, хозяин совсем расслабился и, небрежно вскидывая руку, спросил у одного из техников:</w:t>
        <w:br/>
        <w:t>- Ну что вы там ? Долго нам еще ждать.</w:t>
        <w:br/>
        <w:t xml:space="preserve">- Загружаем вот эти два контейнера и все. Болше ничего не осталось, можете готовиться к взлету. </w:t>
        <w:br/>
        <w:t xml:space="preserve">- Так и сделаю, - и поднявшись хозяин пошел внутрь корабля. </w:t>
        <w:br/>
        <w:t xml:space="preserve">Фокс, как верный дройд, последовал за хозяином на борт транспорта и встал на блок подзарядки. А для непосвященных вроде даже как и выключился. </w:t>
        <w:br/>
        <w:t>Но нужные слова он расслышал очень хорошо.</w:t>
        <w:br/>
        <w:t xml:space="preserve">- Я транспорт «Викари». Прошу разрешения на взлет. </w:t>
        <w:br/>
        <w:t>- Взлет разрешаем. Счастливого пути.</w:t>
        <w:br/>
        <w:t>Со скоростью метеора за окном промелькнул ангар, несколько секунд висел космос и корабль ушел в гиперпространство. Пройдет еще немного времени и с борта транспорта группе «Меч» пойдет сообщение с указанием координат кораблей Шиена. Это сообщение будет отправлено командиром корабля Фоксом, заменившим на этом посту безвременно ушедшего из жизни «хозяина». Беднягу зачем-то потянуло выйти в открытый космос без скафандра. Спектакль окончился и старые, ненужные декорации были выброшены…</w:t>
      </w:r>
    </w:p>
    <w:p>
      <w:pPr>
        <w:pStyle w:val="Normal"/>
        <w:jc w:val="center"/>
        <w:rPr>
          <w:rFonts w:ascii="Verdana" w:hAnsi="Verdana" w:cs="Verdana"/>
          <w:color w:val="000000"/>
          <w:sz w:val="20"/>
          <w:szCs w:val="20"/>
        </w:rPr>
      </w:pPr>
      <w:r>
        <w:rPr>
          <w:rFonts w:cs="Verdana" w:ascii="Verdana" w:hAnsi="Verdana"/>
          <w:color w:val="000000"/>
          <w:sz w:val="20"/>
          <w:szCs w:val="20"/>
        </w:rPr>
        <w:t>* * *</w:t>
      </w:r>
    </w:p>
    <w:p>
      <w:pPr>
        <w:pStyle w:val="Text"/>
        <w:jc w:val="left"/>
        <w:rPr>
          <w:color w:val="000000"/>
        </w:rPr>
      </w:pPr>
      <w:r>
        <w:rPr>
          <w:color w:val="000000"/>
        </w:rPr>
        <w:t xml:space="preserve">Зал совета на борту «Деймоса» был оформлен в новом стиле, известным как «Имперский ампир». Огромный стол и не менее громоздкие стулья - все производило впечатление величественности действий проходивших в этом помещении. И вопрос, решаемый сейчас здесь, был подстать обстановке – для его решения и создавалась группа «Меч». Всего несколько минут назад пришла информация от одного из пауков Фокса, и теперь на экстренном совете обыгрывались все действия противника вплоть до десятого колена. Собравшиеся готовились к реваншу за все беды, которые причинила группа Шиена Империи. И теперь эта возможность была столь близка, что упускать ее они не имели права. </w:t>
        <w:br/>
        <w:t>- Перед нами два крейсера и около десятка более мелких кораблей. Значит, подготавливать к атаке придется все имеющиеся конлодки. Точнее сказать, все имеющиеся легкие силы, поскольку перехватчики будут нужны, как никогда. И первой задачей будет уничтожение защитных щитов на крейсерах и последующее переключение на уничтожение мелких судов. Загрузив конлодки торпедами под завязку, мы решим проблему защитных щитов в считанные минуты. Но мы не имеем права не воспользоваться точной информацией о местонахождении мятежников. Зная его, мы сможем вывести группу на расстояние в три квадрата и буквально сразу начать атаку. Максимум, что могут встретить наши легкие силы – это патрули, а до полной мобилизации пройдет немало времени. Не стоит и забывать, что как Разрушитель, так и наши конлодки смогут вести точный огонь по крейсерам врага. А про огонь противника этого не скажешь, - на секунду запнувшись, Минтран добавил, - ну, по крайней мере, в отношении наших легких сил. «Деймос» создавался для боя, и верю, что он с честью примет бой. Он не только расчистит путь атакующей группе от некоторой опасной мелочи вроде патруля, но и скует огнем крейсеры. Да, я знаю, что потери будут большими, но игра стоит свеч. Что скажете? - Джосиф Минтран, скрестив руки на груди, выжидающее смотрел на Совет.</w:t>
        <w:br/>
        <w:t xml:space="preserve">- В принципе, все логично, но что, если первым из гиперпространства выйдут конлодки и, проведя атаку торпедами с дальней дистанции, начнут отход на позиции, где окажутся наши корабли в момент выхода. Тем самым мы не только снесем часть их истребителей таранным ударом крейсера, а остальную часть уничтожим огнем орудий, но и деморализуем противника таким оборотом дела, - с глазами хищницы спросила Фредерика. </w:t>
        <w:br/>
        <w:t>Минтран сделав несколько неспешных шагов по палубе обдумывая предложенное Фредерикой.</w:t>
        <w:br/>
        <w:t xml:space="preserve">- Нет и еще раз нет. Слишком мало времени мы получим для всей операции. Одно дело, когда мы будем иметь дело только с патрулем, но совсем другое, когда они мобилизуют все имеющиеся легкие силы. Торпеды просто собьют, а мы не будем уверены в потери щита на крейсерах противника. Так что, пока остается лишь первоначальный вариант. Главное, что мы знаем точное местоположение кораблей врага. Ведь так? - Адмирал вопросительно посмотрел на Девону Шейд. </w:t>
        <w:br/>
        <w:t xml:space="preserve">- Извините, конечно, но я несколько оскорблена таким вопросом. Вы делаете свою работу, а мы свою,- Девона столь красноречиво взглянула на адмирала, что он несколько потупил взгляд. </w:t>
        <w:br/>
        <w:t xml:space="preserve">- И главное не та информация, что мы уже получили, а то, что мы сможем под заказ получить новые данные о местоположении, именно под начало атаки, - закончила она. </w:t>
        <w:br/>
        <w:t>- Чтож, я думаю, можем начинать приготовления к атаке. Хотя… постойте, - В глазах адмирала блеснули чертики, - Я понял. Ну конечно! Мы сделаем иначе.</w:t>
        <w:br/>
        <w:t>Внезапно Лорд Хедж молча сидевший все время совещания, встал и, повернувшись к адмиралу, несколько раз хлопнул в ладоши.</w:t>
        <w:br/>
        <w:t>- Браво. Просто и Гениально, - развернувшись, он покинул совет.</w:t>
        <w:br/>
        <w:t>Джосиф Минтран молча поднялся и растеряно выговорил:</w:t>
        <w:br/>
        <w:t>- Он что читает мысли…</w:t>
      </w:r>
    </w:p>
    <w:p>
      <w:pPr>
        <w:pStyle w:val="Web"/>
        <w:jc w:val="center"/>
        <w:rPr>
          <w:color w:val="000000"/>
          <w:sz w:val="20"/>
          <w:szCs w:val="20"/>
        </w:rPr>
      </w:pPr>
      <w:r>
        <w:rPr>
          <w:b/>
          <w:bCs/>
          <w:color w:val="000000"/>
          <w:sz w:val="20"/>
          <w:szCs w:val="20"/>
        </w:rPr>
        <w:t>Глава двадцать ворая "Прелюдия крови"</w:t>
      </w:r>
    </w:p>
    <w:p>
      <w:pPr>
        <w:pStyle w:val="Text"/>
        <w:jc w:val="left"/>
        <w:rPr>
          <w:color w:val="000000"/>
        </w:rPr>
      </w:pPr>
      <w:r>
        <w:rPr>
          <w:color w:val="000000"/>
        </w:rPr>
        <w:t>Так получилось, что Афреукс Шиен находился на мостике в момент начала атаки. Экипажи кораблей занимались рутинной работой, и никто и не догадывался, что через несколько минут начнутся события, вошедшие в историю Альянса как "Черный день".</w:t>
        <w:br/>
        <w:t xml:space="preserve">- Имперские конлодки! - успел прокричать один из техников, и уже через пару секунд крейсер тряхнуло так, что казалось, его протаранил огромный астероид. </w:t>
        <w:br/>
        <w:t xml:space="preserve">Шиен попытался крикнуть, но вокруг все полетело в тартарары, и он отключился. </w:t>
        <w:br/>
        <w:t xml:space="preserve">Он очнулся только тогда, когда один из техников начал трясти его за плечо. Пытаясь сбить острую боль, несколько раз тряхнув головой, он стал подниматься с пола. </w:t>
        <w:br/>
        <w:t xml:space="preserve">Системы питания приходили в норму, и постепенно мостик заполнялся светом, открывая нелицеприятную картину. Мостик напоминал поле боя со всеми соответствующими вещами как всполохи огня и крики раненых. Уцелевшие суетились вокруг раненых, а техники старались сбить пламя на объятых огнем терминалах. </w:t>
        <w:br/>
        <w:t xml:space="preserve">С трудом поднявшись, мятежный адмирал сел в командное кресло, подвинул ближе дисплей и начал изучать события минутной давности, поскольку на первый взгляд ситуация была необъяснимой. </w:t>
        <w:br/>
        <w:t xml:space="preserve">Через мгновенье его брови от удивления поползли вверх. А удивляться было чему. </w:t>
        <w:br/>
        <w:t xml:space="preserve">Выходя из гиперпространства, конлодки, как на хорошо отыгранных маневрах, прошлись в каких-то сотнях метров от крейсеров. Естественно, защитные системы выдали на сигнал на открытие заградительного огня, но на столь малом расстоянии и при столь стремительной скорости конлодок ни один выстрел не достиг имперских кораблей, чего не скажешь о сброшенных с них бомбах. И это был самый ключевой момент всей операции. Ведь тяжелая планетарная бомба была очень неудобна для использования в космосе, она просто не имела двигательной системы. Над планетой это не требовалось, но в условиях космоса бомба получала скорость, равную скорости в момент отделения от корабля и пилот мог лишь слегка скорректировать курс. Получалось, что еще в момент начала прыжка экипажи конлодок знали четкое нахождение кораблей. Так что бомбы сбрасывали даже не пилоты, им было не до этого в момент выхода из гиперпространства. БОМБЫ СБРАСЫВАЛА АВТОМАТИКА, И ТЕ, КТО ЕЕ ЗАПРОГРАМИРОВАЛИ. Шиен устало усмехнулся и откинулся на спинку кресла. Картина произошедшего встала перед его глазами во всем своем величии, и что более паскудно, картина самого ближайшего будущего. </w:t>
        <w:br/>
        <w:t xml:space="preserve">- Состояние, - спросил он одного из офицеров, который, уткнувшись в монитор, изучал результаты атаки. </w:t>
        <w:br/>
        <w:t>- Защитный экран уничтожен на девяносто четыре процента. Работа всех систем повреждена на двенадцать процентов. Жизненно важные функции в норме.</w:t>
        <w:br/>
        <w:t xml:space="preserve">- Всем кораблям выходить на точку четырнадцать и уходить на запасную базу. Всем, кроме крейсеров. Крейсерам готовиться к встречи. Всю энергию на восстановление щитов. У нас слишком маленькая скорость. Мы прикроем ваш отход, - Афреукс медленно и неторопливо выговаривал каждое слово, особенно последнее, когда сотни глаз на мостики с болью в глазах смотрели на него. </w:t>
        <w:br/>
        <w:br/>
        <w:t xml:space="preserve">Шиен устало смотрел как восьмерка конлодок, провернув свое подлое дело, отлетела на пять квадратов и выжидающе ожидала чего-то. Максимум что он мог сделать, это полностью опустошить ангары, отправив, все истребители на прикрытие отходящих и эвакуировав шаттлами часть персонала крейсеров. Когда первые корабли эскадры стали подходить к точке гиперперехода, появились и те, кто заказывал музыку. </w:t>
        <w:br/>
        <w:t>" Так. Разрушитель второго поколения и один тральщик, чтобы блокировать уход. Ну, что-то, а это я сразу раскусил. Значит действительно, хотят брать в плен, иначе было б у нас не восемь гостей, а все двадцать восемь. Четырнадцатая точка как раз за радиусом действия тральщика, значит, наша жертва не будет напрасной.</w:t>
      </w:r>
    </w:p>
    <w:p>
      <w:pPr>
        <w:pStyle w:val="Normal"/>
        <w:jc w:val="center"/>
        <w:rPr>
          <w:rFonts w:ascii="Verdana" w:hAnsi="Verdana" w:cs="Verdana"/>
          <w:color w:val="000000"/>
          <w:sz w:val="20"/>
          <w:szCs w:val="20"/>
        </w:rPr>
      </w:pPr>
      <w:r>
        <w:rPr>
          <w:rFonts w:cs="Verdana" w:ascii="Verdana" w:hAnsi="Verdana"/>
          <w:color w:val="000000"/>
          <w:sz w:val="20"/>
          <w:szCs w:val="20"/>
        </w:rPr>
        <w:t>* * *</w:t>
      </w:r>
    </w:p>
    <w:p>
      <w:pPr>
        <w:pStyle w:val="Text"/>
        <w:jc w:val="left"/>
        <w:rPr>
          <w:color w:val="000000"/>
        </w:rPr>
      </w:pPr>
      <w:r>
        <w:rPr>
          <w:color w:val="000000"/>
        </w:rPr>
        <w:t xml:space="preserve">Вир не знал, что сначала вся группа после получения первых данных совершила подготовительный прыжок на расстояние «вытянутой руки» в сто квадратов от кораблей мятежников. Как и не знал про второй прыжок для атаки. Он только чувствовал перемещения и надеялся что это рядовые прыжки, и битва не минует его. Но жизнь редко идет бок о бок с нашими желаниями. </w:t>
        <w:br/>
        <w:t xml:space="preserve">Раздался рев, и первые гулкие удары известили Вира, что началась, возможно, финальная битва компании их группы. И теперь где-то недалеко его боевые друзья в смертельных танцах сходились с врагами. Его неудержимо тянуло туда, где он смог бы взглянуть на сражение, к которому он так стремился. Одевшись, он отправился на орудийную палубу. Проследовав несколько коридоров, он вышел к тяжелым турелям, уже ведущим огонь по врагу. С тяжелым завыванием они в очередной раз накапливали энергию для выстрела, чтобы через считанные секунды выстрелить сгустком лазерной энергии, способным влегкую разрезать грузовой корабль. Но цель в этот раз была подстать. Огромный рыбоподобный корпус мятежного крейсера был идеальной целью для подобных тяжелых орудий. Палуба походила на заводской цех, вокруг стояло грузное завывание, и вот очередное орудие, слегка отскочив по лафету, выстреливало накопившую энергию. Канониры деловито сновали вокруг своих пушек, не позволяя орудиям потерять голос и выйти из общего концерта. </w:t>
        <w:br/>
        <w:t>Со стороны казалось, что даже разряды таких монстров как эти, лишь уколы для крейсера мятежников, но Вир знал, что там, за вроде бы все еще несокрушиомй броней, этот разряд превращал палубы в огромные пещеры, наполненные бесформенной обгоревшей массой состоящей из металла и мяса. Хорошо смотреть на такие сражения, откуда нибудь со стороны... А если…</w:t>
        <w:br/>
        <w:t xml:space="preserve">Правда, Вир не знал, что сейчас ему ничего не угрожает – ведь на пути орудий мятежных крейсеров стоял полностью заряженный и подготовленный энергетический щит. У мятежников же все было куда хуже и трагичнее. Слишком мало времени прошло с начала атаки конлодками, а значит, защитный щит мятежного крейсера был лишь слегка восстановлен. Уже через минуту после начала обстрела, залпы снесли остатки щита и начали прицельную стрельбу по орудиям врага. </w:t>
        <w:br/>
        <w:t xml:space="preserve">Через полчаса мятежный крейсер представлял неподвижный кусок обгоревшего металла, и был полностью бесполезен как боевая единица. Но как символ, для Империи ему не было равных. Базы повстанцев различных размеров и видов находили и уничтожали чуть ли не каждую неделю, но для самих повстанцев эти базы были всего лишь приложением к их флоту. Теперь же по Альянсу был нанесен сильнейший удар, оставив глубокий шрам на их ореоле неуязвимости. </w:t>
      </w:r>
    </w:p>
    <w:p>
      <w:pPr>
        <w:pStyle w:val="Normal"/>
        <w:jc w:val="center"/>
        <w:rPr>
          <w:rFonts w:ascii="Verdana" w:hAnsi="Verdana" w:cs="Verdana"/>
          <w:color w:val="000000"/>
          <w:sz w:val="20"/>
          <w:szCs w:val="20"/>
        </w:rPr>
      </w:pPr>
      <w:r>
        <w:rPr>
          <w:rFonts w:cs="Verdana" w:ascii="Verdana" w:hAnsi="Verdana"/>
          <w:color w:val="000000"/>
          <w:sz w:val="20"/>
          <w:szCs w:val="20"/>
        </w:rPr>
        <w:t>* * *</w:t>
      </w:r>
    </w:p>
    <w:p>
      <w:pPr>
        <w:pStyle w:val="Text"/>
        <w:jc w:val="left"/>
        <w:rPr>
          <w:color w:val="000000"/>
        </w:rPr>
      </w:pPr>
      <w:r>
        <w:rPr>
          <w:color w:val="000000"/>
        </w:rPr>
        <w:t>Казармы, в которых расположился взвод Новса, были типичными для Имперской армии в своем спартанском интерьере и чистоте. Стройные ряды коек с личным шкафчиком для каждого солдата, и конечно все белого цвета. И среди этого снежного мира, где расположился его взвод, белая броня штурмовиков воспринималась как камуфляж. Только не теперь…</w:t>
        <w:br/>
        <w:t>Через шлемофон был получен приказ на подготовку их взвода к штурму. Тот факт, что цель не была известна, роли не играл. Сигнал к штурму был строго регламентирован, и каждый из солдат знал, что и в каком количестве нужно брать с собой. Как только все были собраны, взвод во главе с Новсом отправился к десантным лифтам, которые напрямую доставляли штурмовиков в ангар.</w:t>
        <w:br/>
        <w:t xml:space="preserve">Выйдя из казарм, Новс от увиденного даже присвистнул: длинный коридор, насколько хватало глаз, был полностью заполнен штурмовиками. </w:t>
        <w:br/>
        <w:t xml:space="preserve">«Это куда ж нас столько-то?» Но при входе в ангар перед глазами штурмовиков встала еще более потрясающая картина – похоже, что здесь практически невозможно было даже просто повернуться, чтобы не задеть кого-либо плечом. Мало кто, наверное, верил в то, что их просто так здесь собрали. То, что намечается штурм, было ясно всем, и для этого даже не нужно было быть аналитиком, но в столь масштабных операциях, похоже, еще никому не доводилось участвовать. </w:t>
        <w:br/>
        <w:t xml:space="preserve">- Вы были призваны Императором, чтобы защищать мир и покой в Галактике, - донеслось из шлемофона. – До сегодняшнего дня враг коварно наносил мирным гражданам Великой Империи подлые удары в спину и, неся не очень тяжелые потери, успевал скрыться, но настало время покончить с этим раз и навсегда. Наши корабли выследили мятежников и нанесли по нему первый сокрушительный удар. Мы смогли остановить и обезвредить два крейсера бунтовщиков и теперь пришел ваш черед нанести удар по мерзкой гадине. Этот штурм войдет в историю Имперского флота. </w:t>
        <w:br/>
        <w:t>Император смотрит на вас. Мир и Порядок!»</w:t>
        <w:br/>
        <w:t xml:space="preserve">Несколько секунд в ангаре стояла полная тишина. Захваты кораблей происходили часто, и они даже входили в курс в центрах подготовки. Но захват двух крейсеров противника одновременно - это было неожиданно даже для бывалых штурмовиков. </w:t>
        <w:br/>
        <w:t xml:space="preserve">Новс видел, как некоторые новобранцы из его взвода осунулись. </w:t>
        <w:br/>
        <w:t>- Да не бойся ты. Прорвемся. - Новс с видом "отца-командира" похлопал по плечу одного из молодых бойцов. - Сегодня наш день. И мы будем писать историю. Ведь не каждый день захватывают ребельское корыто, размером с целый крейсер.</w:t>
        <w:br/>
        <w:t xml:space="preserve">Штурмовик, повернув голову, сурово ответил: </w:t>
        <w:br/>
        <w:t xml:space="preserve">- А кто сказал, что я боюсь. Мы на Кориде и не такое отрабатывали. </w:t>
        <w:br/>
        <w:t xml:space="preserve">- Корида… Видели… Все оттуда. Да только одно дело отрабатывать, а другое дело участвовать в настоящем штурме, где не отмечают в зачетке несдачу,- выждав секунду, добавил, - Отмечают другое и в личном деле… Но мы хоть в третьей волне. Так что шансов у нас будет больше, чем у некоторых… - Новс посмотрел, на подразделения, которые должны были первыми высадиться на вражеские корабли. </w:t>
        <w:br/>
        <w:t xml:space="preserve">Он не знал, зачем сказал последние слова, которые, возможно, даже и не следовало говорить, но он знал, что в минуты тяжелых испытаний нужно быть честным со своими людьми. </w:t>
        <w:br/>
        <w:t>Восьмерка транспортов, стоявших практически на краю ангара, открыла люки, и началась погрузка первой волны. Как только последние штурмовики исчезли в чреве десантных кораблей, створки посадочных люков захлопнулись и транспорты оторвались от палубы...</w:t>
      </w:r>
    </w:p>
    <w:p>
      <w:pPr>
        <w:pStyle w:val="Normal"/>
        <w:jc w:val="center"/>
        <w:rPr>
          <w:rFonts w:ascii="Verdana" w:hAnsi="Verdana" w:cs="Verdana"/>
          <w:color w:val="000000"/>
          <w:sz w:val="20"/>
          <w:szCs w:val="20"/>
        </w:rPr>
      </w:pPr>
      <w:r>
        <w:rPr>
          <w:rFonts w:cs="Verdana" w:ascii="Verdana" w:hAnsi="Verdana"/>
          <w:color w:val="000000"/>
          <w:sz w:val="20"/>
          <w:szCs w:val="20"/>
        </w:rPr>
        <w:t>* * *</w:t>
      </w:r>
    </w:p>
    <w:p>
      <w:pPr>
        <w:pStyle w:val="Text"/>
        <w:jc w:val="left"/>
        <w:rPr>
          <w:color w:val="000000"/>
        </w:rPr>
      </w:pPr>
      <w:r>
        <w:rPr>
          <w:color w:val="000000"/>
        </w:rPr>
        <w:t>На мостике адмирал Джосиф Минтран невозмутимо следил за кораблями, приближающими к посадочному ангару мятежного крейсера. Два старших офицера стояли чуть поодаль и ждали распоряжений, как будто вытесанного из камня, адмирала. Но это было только внешне, в глубине души адмирала все замерло в ожидании какой-то опасности. И хотя транспорты провели стандартную Имперскую процедуру, просканировав ангар на предмет наличия зарядов, и лишь потом пошли на посадку, чувство опасности не пропадало. Он не видел, как раскрываются створки транспортов, как штурмовики рассыпаются по ангару, занимая ключевые позиции и устанавливая тяжелые бластеры для удержания плацдарма, как и не видел двух «крошек» - всеземельные персональные транспорты, которые могли бы стать главным аргументов в удержании ангаров. Но он все это знал.</w:t>
        <w:br/>
        <w:t xml:space="preserve">Хотя, в принципе, в операции все было просчитано, атака на ангар могла оказаться прыжком в бездну. И авангард десанта готовился ко всему. </w:t>
        <w:br/>
        <w:t>Транспорты первой волны, злобно вращая орудийными башнями, покинули место высадки лишь тогда, когда подошло подкрепление, и по палубам вражеских крейсеров застучали подошвы второй группы штурмовиков. Экраны на мостике несли чистую статистику, отображая общий прогресс в штурме корабля. Вот количество красных точек в ангарах удвоилось, и первые подразделения начали продвижение по коридорам. С каждым новым транспортом, в очередном ключевом пункте количество штурмовиков достигало критической отметки, и, оставив пост, они продвигалась дальше. Было видно, как в некоторых местах красные точки как будто упирались в невидимую стену, но, через несколько секунд, устремлялись далее. Правда, не везде... Счетчик потерь начал свой страшный бег. Штурм начался.</w:t>
      </w:r>
    </w:p>
    <w:p>
      <w:pPr>
        <w:pStyle w:val="Web"/>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jc w:val="both"/>
    </w:pPr>
    <w:rPr>
      <w:rFonts w:ascii="Verdana" w:hAnsi="Verdana"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ozeen.spb.ru/"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7:10:00Z</dcterms:created>
  <dc:creator>Sergei</dc:creator>
  <dc:description/>
  <dc:language>en-US</dc:language>
  <cp:lastModifiedBy>FOKS</cp:lastModifiedBy>
  <dcterms:modified xsi:type="dcterms:W3CDTF">2006-06-06T18:08:00Z</dcterms:modified>
  <cp:revision>2</cp:revision>
  <dc:subject/>
  <dc:title>Фан – фикшн закачан с сайта http://www</dc:title>
</cp:coreProperties>
</file>