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rFonts w:eastAsia="MS Mincho;ＭＳ 明朝" w:cs="Times New Roman" w:ascii="Times New Roman" w:hAnsi="Times New Roman"/>
          <w:sz w:val="24"/>
          <w:lang w:val="ru-RU"/>
        </w:rPr>
        <w:t xml:space="preserve">Фан-фик скачан с сайта Имперский Бастион </w:t>
      </w:r>
      <w:hyperlink r:id="rId2">
        <w:r>
          <w:rPr>
            <w:rStyle w:val="InternetLink"/>
            <w:rFonts w:eastAsia="MS Mincho;ＭＳ 明朝" w:cs="Times New Roman" w:ascii="Times New Roman" w:hAnsi="Times New Roman"/>
          </w:rPr>
          <w:t>http</w:t>
        </w:r>
        <w:r>
          <w:rPr>
            <w:rStyle w:val="InternetLink"/>
            <w:rFonts w:eastAsia="MS Mincho;ＭＳ 明朝" w:cs="Times New Roman" w:ascii="Times New Roman" w:hAnsi="Times New Roman"/>
            <w:lang w:val="ru-RU"/>
          </w:rPr>
          <w:t>://</w:t>
        </w:r>
        <w:r>
          <w:rPr>
            <w:rStyle w:val="InternetLink"/>
            <w:rFonts w:eastAsia="MS Mincho;ＭＳ 明朝" w:cs="Times New Roman" w:ascii="Times New Roman" w:hAnsi="Times New Roman"/>
          </w:rPr>
          <w:t>www</w:t>
        </w:r>
        <w:r>
          <w:rPr>
            <w:rStyle w:val="InternetLink"/>
            <w:rFonts w:eastAsia="MS Mincho;ＭＳ 明朝" w:cs="Times New Roman" w:ascii="Times New Roman" w:hAnsi="Times New Roman"/>
            <w:lang w:val="ru-RU"/>
          </w:rPr>
          <w:t>.</w:t>
        </w:r>
        <w:r>
          <w:rPr>
            <w:rStyle w:val="InternetLink"/>
            <w:rFonts w:eastAsia="MS Mincho;ＭＳ 明朝" w:cs="Times New Roman" w:ascii="Times New Roman" w:hAnsi="Times New Roman"/>
          </w:rPr>
          <w:t>koozeen</w:t>
        </w:r>
        <w:r>
          <w:rPr>
            <w:rStyle w:val="InternetLink"/>
            <w:rFonts w:eastAsia="MS Mincho;ＭＳ 明朝" w:cs="Times New Roman" w:ascii="Times New Roman" w:hAnsi="Times New Roman"/>
            <w:lang w:val="ru-RU"/>
          </w:rPr>
          <w:t>.</w:t>
        </w:r>
        <w:r>
          <w:rPr>
            <w:rStyle w:val="InternetLink"/>
            <w:rFonts w:eastAsia="MS Mincho;ＭＳ 明朝" w:cs="Times New Roman" w:ascii="Times New Roman" w:hAnsi="Times New Roman"/>
          </w:rPr>
          <w:t>spb</w:t>
        </w:r>
        <w:r>
          <w:rPr>
            <w:rStyle w:val="InternetLink"/>
            <w:rFonts w:eastAsia="MS Mincho;ＭＳ 明朝" w:cs="Times New Roman" w:ascii="Times New Roman" w:hAnsi="Times New Roman"/>
            <w:lang w:val="ru-RU"/>
          </w:rPr>
          <w:t>.</w:t>
        </w:r>
        <w:r>
          <w:rPr>
            <w:rStyle w:val="InternetLink"/>
            <w:rFonts w:eastAsia="MS Mincho;ＭＳ 明朝" w:cs="Times New Roman" w:ascii="Times New Roman" w:hAnsi="Times New Roman"/>
          </w:rPr>
          <w:t>ru</w:t>
        </w:r>
      </w:hyperlink>
      <w:r>
        <w:rPr>
          <w:rFonts w:eastAsia="MS Mincho;ＭＳ 明朝" w:cs="Times New Roman" w:ascii="Times New Roman" w:hAnsi="Times New Roman"/>
          <w:sz w:val="24"/>
          <w:lang w:val="ru-RU"/>
        </w:rPr>
        <w:t xml:space="preserve"> </w:t>
      </w:r>
    </w:p>
    <w:p>
      <w:pPr>
        <w:pStyle w:val="Style15"/>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5"/>
        <w:jc w:val="center"/>
        <w:rPr/>
      </w:pPr>
      <w:r>
        <w:rPr>
          <w:rFonts w:eastAsia="MS Mincho;ＭＳ 明朝" w:cs="Times New Roman" w:ascii="Times New Roman" w:hAnsi="Times New Roman"/>
          <w:b/>
          <w:bCs/>
          <w:sz w:val="24"/>
          <w:lang w:val="ru-RU"/>
        </w:rPr>
        <w:t xml:space="preserve">Иван Зеленов </w:t>
      </w:r>
      <w:r>
        <w:rPr>
          <w:rFonts w:eastAsia="MS Mincho;ＭＳ 明朝" w:cs="Times New Roman" w:ascii="Times New Roman" w:hAnsi="Times New Roman"/>
          <w:b/>
          <w:bCs/>
          <w:sz w:val="24"/>
        </w:rPr>
        <w:t>aka</w:t>
      </w:r>
      <w:r>
        <w:rPr>
          <w:rFonts w:eastAsia="MS Mincho;ＭＳ 明朝" w:cs="Times New Roman" w:ascii="Times New Roman" w:hAnsi="Times New Roman"/>
          <w:b/>
          <w:bCs/>
          <w:sz w:val="24"/>
          <w:lang w:val="ru-RU"/>
        </w:rPr>
        <w:t xml:space="preserve"> Тарантул</w:t>
      </w:r>
    </w:p>
    <w:p>
      <w:pPr>
        <w:pStyle w:val="Style15"/>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Последние Звёздные Войны</w:t>
      </w:r>
    </w:p>
    <w:p>
      <w:pPr>
        <w:pStyle w:val="Style15"/>
        <w:ind w:firstLine="708"/>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5"/>
        <w:ind w:firstLine="708"/>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228975" cy="500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 r="-11" b="-7"/>
                    <a:stretch>
                      <a:fillRect/>
                    </a:stretch>
                  </pic:blipFill>
                  <pic:spPr bwMode="auto">
                    <a:xfrm>
                      <a:off x="0" y="0"/>
                      <a:ext cx="3228975" cy="5000625"/>
                    </a:xfrm>
                    <a:prstGeom prst="rect">
                      <a:avLst/>
                    </a:prstGeom>
                  </pic:spPr>
                </pic:pic>
              </a:graphicData>
            </a:graphic>
          </wp:inline>
        </w:drawing>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тер приземлился на лесной поляне.  Тишина,  как  мягкое  покрывало, накрыла  повстанцев,  когда  они  вышли  из  корабля  и  очутились   среди исполинских деревьев Эндора. Они были так высоки, что их вершины  терялись в темноте, и такие старые,  что  человеческая  жизнь  была  песчинкой по сравнению с ними. Единственный, кого не тронула их величественная красота, был Си-Трипио.</w:t>
      </w:r>
    </w:p>
    <w:p>
      <w:pPr>
        <w:pStyle w:val="Style15"/>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Что-то мне здесь не нравится, - сказал он Р2, с опаской  поглядывая по сторонам, - нам везет на всякие неприятности, так что я не удивлюсь, если здесь окажется полным-полно  чудовищ,  которые  мечтают  полакомиться роботом.</w:t>
      </w:r>
    </w:p>
    <w:p>
      <w:pPr>
        <w:pStyle w:val="TextBody"/>
        <w:rPr/>
      </w:pPr>
      <w:r>
        <w:rPr/>
        <w:tab/>
        <w:t>Он почти угадал. Только окружившие их внезапно существа не были чудовищами. Они были имперскими солдатами.</w:t>
      </w:r>
    </w:p>
    <w:p>
      <w:pPr>
        <w:pStyle w:val="Normal"/>
        <w:rPr/>
      </w:pPr>
      <w:r>
        <w:rPr/>
        <w:tab/>
        <w:t>- Ни с места, мятежники! – раздался приказ.</w:t>
      </w:r>
    </w:p>
    <w:p>
      <w:pPr>
        <w:pStyle w:val="TextBody"/>
        <w:rPr/>
      </w:pPr>
      <w:r>
        <w:rPr/>
        <w:tab/>
        <w:t>Хэн Соло углядел брешь в плотном оцеплении. Рука его сжала бластер, затем он внезапно прыгнул в заросли, крикнув: «Лея, пригнись и…» Окончить фразу он не успел, потому что упал, сражённый прямым выстрелом в голову. Из кустов вышел ещё один отряд.</w:t>
      </w:r>
    </w:p>
    <w:p>
      <w:pPr>
        <w:pStyle w:val="Normal"/>
        <w:jc w:val="both"/>
        <w:rPr/>
      </w:pPr>
      <w:r>
        <w:rPr/>
        <w:tab/>
        <w:t xml:space="preserve">- Нееет!!! – Лея успела убить двоих штурмовиков, прежде чем её постигла участь её любимого. Возникла жуткая суматоха, повстанцы пытались вырваться из окружения, но из-за деревьев вышла исполинская фигура </w:t>
      </w:r>
      <w:r>
        <w:rPr>
          <w:lang w:val="en-US"/>
        </w:rPr>
        <w:t>AT</w:t>
      </w:r>
      <w:r>
        <w:rPr/>
        <w:t>-</w:t>
      </w:r>
      <w:r>
        <w:rPr>
          <w:lang w:val="en-US"/>
        </w:rPr>
        <w:t>ST</w:t>
      </w:r>
      <w:r>
        <w:rPr/>
        <w:t>. Через несколько минут всё было кончено. Лишь одному каким-то невероятным образом удалось спастись…</w:t>
      </w:r>
    </w:p>
    <w:p>
      <w:pPr>
        <w:pStyle w:val="TextBody"/>
        <w:rPr/>
      </w:pPr>
      <w:r>
        <w:rPr/>
        <w:tab/>
        <w:t>Люк улетал с Эндора на реквизированном шаттле, спасался бегством, с болью в сердце вспоминая погибших друзей. И небольшая частичка его разума, которая ещё оставалась холодной, понимала, что это провал. Он не смог в одиночку отключить генератор защитного поля. Слишком много имперцев, и ни одного союзника, только бескрайние дремучие дебри. Операцию, на подготовку которой ушли все силы, придётся отменить. Люк взглянул в иллюминатор шаттла на маячившую на фоне звёзд имперскую боевую станцию и тихо процедил сквозь зубы:</w:t>
      </w:r>
    </w:p>
    <w:p>
      <w:pPr>
        <w:pStyle w:val="Normal"/>
        <w:jc w:val="both"/>
        <w:rPr/>
      </w:pPr>
      <w:r>
        <w:rPr/>
        <w:tab/>
        <w:t>- Я вернусь. Обязательно вернусь…</w:t>
      </w:r>
    </w:p>
    <w:p>
      <w:pPr>
        <w:pStyle w:val="Normal"/>
        <w:rPr/>
      </w:pPr>
      <w:r>
        <w:rPr/>
      </w:r>
    </w:p>
    <w:p>
      <w:pPr>
        <w:pStyle w:val="Normal"/>
        <w:jc w:val="both"/>
        <w:rPr/>
      </w:pPr>
      <w:r>
        <w:rPr/>
        <w:t>***</w:t>
      </w:r>
    </w:p>
    <w:p>
      <w:pPr>
        <w:pStyle w:val="Normal"/>
        <w:rPr/>
      </w:pPr>
      <w:r>
        <w:rPr/>
      </w:r>
    </w:p>
    <w:p>
      <w:pPr>
        <w:pStyle w:val="TextBody"/>
        <w:rPr/>
      </w:pPr>
      <w:r>
        <w:rPr/>
        <w:tab/>
        <w:t>Пустота была абсолютная. Казалось, что кто-то просто загородил всё чёрной занавесью, настолько непрошибаемой была тьма. Но какое-то шестое чувство подсказывало, что эта пустота не нарисована, она простирается в бесконечность во все стороны.</w:t>
      </w:r>
    </w:p>
    <w:p>
      <w:pPr>
        <w:pStyle w:val="Normal"/>
        <w:jc w:val="both"/>
        <w:rPr/>
      </w:pPr>
      <w:r>
        <w:rPr/>
        <w:tab/>
        <w:t>Посреди этого безмолвного пространства неподвижно висела боевая станция. В вакууме было сложно оценить её размеры издалека, но судя по давно утраченной техдокументации, её диаметр когда-то был лишь немногим меньше диаметра средней планетарной системы. Когда-то – потому что станция давно утратила шарообразную форму.</w:t>
      </w:r>
    </w:p>
    <w:p>
      <w:pPr>
        <w:pStyle w:val="Normal"/>
        <w:jc w:val="both"/>
        <w:rPr/>
      </w:pPr>
      <w:r>
        <w:rPr/>
        <w:tab/>
        <w:t>Взрытые пласты её поверхности, словно щупальца медузы, простирались во все стороны. В особо крупных выбоинах мог бы поместиться не один десяток солнц. Гигантские куски, вырванные взрывами невероятной мощи, плавали в пространстве рядом с бесформенной массой самой станции. Часть из них всё ещё догорала, питаясь последними крохами кислорода. Впрочем, они будут догорать так ещё не одну тысячу лет. Именно этим заревом и была слегка освещена чёрная тень истерзанной станции. Больше не один огонёк не горел на ней, она была мертва.</w:t>
      </w:r>
    </w:p>
    <w:p>
      <w:pPr>
        <w:pStyle w:val="Normal"/>
        <w:jc w:val="both"/>
        <w:rPr/>
      </w:pPr>
      <w:r>
        <w:rPr/>
        <w:tab/>
        <w:t>По сравнению с этой громадой крохотный проржавевший насквозь шаттл, приближающийся к ней, выглядел молекулой. Казалось невероятным, что эта рухлядь ещё может летать. Впрочем, он и не мог летать, его движки сгорели ещё задолго до того, как станция приняла свой последний удар. Шаттл передвигался с помощью Силы.</w:t>
      </w:r>
    </w:p>
    <w:p>
      <w:pPr>
        <w:pStyle w:val="Normal"/>
        <w:jc w:val="both"/>
        <w:rPr/>
      </w:pPr>
      <w:r>
        <w:rPr/>
        <w:tab/>
        <w:t>Сидевший в кабине Люк с чуть заметным любопытством оглядывал Шестнадцатую Звезду Смерти. Он знал её вдоль и поперёк до каждого винтика, но лишь впервые приближался к ней лично. Эта Звезда была легендой много лет назад, но после своего фактического уничтожения отошла в тень более совершенных видов оружия. Шаттл продирался сквозь структуры станции, подбираясь к самому ядру. Люк точно знал, куда он направляется. Он хотел лично встретить того, с кем не раз уже общался в океане Силы.</w:t>
      </w:r>
    </w:p>
    <w:p>
      <w:pPr>
        <w:pStyle w:val="Normal"/>
        <w:jc w:val="both"/>
        <w:rPr/>
      </w:pPr>
      <w:r>
        <w:rPr/>
        <w:tab/>
        <w:t>Платформа лифта доставила Люка в Тронную комнату. Конечно, репульсоры уже давно не работали, но для Люка это не было помехой. Джедай, опираясь на трость, не спеша сошёл с платформы, поглаживая седую бороду, оглядел помещение. Тронная комната… Единственное место, которое оставалось неизменным на всех Звёздах Смерти. Скопированная с точностью вплоть до решётки теней, отбрасываемых синими лампами, невесть как ещё сохранившими своё работоспособное состояние. Трон… Мостики над шахтой… Паутина окна, сквозь которую теперь не было видно звёзд…</w:t>
      </w:r>
    </w:p>
    <w:p>
      <w:pPr>
        <w:pStyle w:val="Normal"/>
        <w:jc w:val="both"/>
        <w:rPr/>
      </w:pPr>
      <w:r>
        <w:rPr/>
        <w:tab/>
        <w:t>Старец оглянулся  - по сторонам от двери, чуть оперевшись на алебарды, стояли два гвардейца в алых доспехах. Люк встал напротив одного из них – никакого движения. Оба были абсолютно неподвижны. Джедай коснулся пальцем перчатки гвардейца – доспехи с грохотом сложились и рухнули на пол, вверх взметнулись облака праха. От вибрации пола рухнул и второй истукан, подняв новые клубы пыли. Люк, кряхтя, с трудом отряхнул свою простую серую робу от осевшего тлена, затем взглянул в направлении трона.</w:t>
      </w:r>
    </w:p>
    <w:p>
      <w:pPr>
        <w:pStyle w:val="Normal"/>
        <w:jc w:val="both"/>
        <w:rPr/>
      </w:pPr>
      <w:r>
        <w:rPr/>
        <w:tab/>
        <w:t>Закрытая чёрным плащом фигура сидела на троне, склонив голову, лицо скрывала тень. Абсолютная неподвижность. Джедай попытался уловить блеск глаз, но тщетно. Только тьма. И всё же кто-то или что-то здесь есть. То средоточие Тьмы, которое здесь находилось, пугало Люка.</w:t>
      </w:r>
    </w:p>
    <w:p>
      <w:pPr>
        <w:pStyle w:val="Normal"/>
        <w:jc w:val="both"/>
        <w:rPr>
          <w:lang w:val="en-US"/>
        </w:rPr>
      </w:pPr>
      <w:r>
        <w:rPr/>
        <w:tab/>
        <w:t>Скайуокер перевёл взгляд левее трона – там, прямо на полу в позе для медитации сидел закованный в чёрные доспехи Дарт Вейдер. Руки Люка задрожали. О Тёмном Лорде ничего не было известно уже много поколений. С трудов переступая непослушными ногами, оставляя следы в толстом слое пыли, покрывавшем пол, джедай подошёл к Вейдеру. Казалось, что чёрные зрачки его маски поворачиваются вслед за движением сына. Блеск доспехов потускнел, появилось много вмятин и трещин, но светофильтры были всё такими же яркими.</w:t>
      </w:r>
    </w:p>
    <w:p>
      <w:pPr>
        <w:pStyle w:val="Normal"/>
        <w:jc w:val="both"/>
        <w:rPr>
          <w:lang w:val="en-US"/>
        </w:rPr>
      </w:pPr>
      <w:r>
        <w:rPr>
          <w:lang w:val="en-US"/>
        </w:rPr>
      </w:r>
    </w:p>
    <w:p>
      <w:pPr>
        <w:pStyle w:val="Normal"/>
        <w:jc w:val="center"/>
        <w:rPr>
          <w:lang w:val="en-US"/>
        </w:rPr>
      </w:pPr>
      <w:r>
        <w:rPr>
          <w:lang w:val="en-US"/>
        </w:rPr>
        <w:drawing>
          <wp:inline distT="0" distB="0" distL="0" distR="0">
            <wp:extent cx="2438400"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0" r="-15" b="-10"/>
                    <a:stretch>
                      <a:fillRect/>
                    </a:stretch>
                  </pic:blipFill>
                  <pic:spPr bwMode="auto">
                    <a:xfrm>
                      <a:off x="0" y="0"/>
                      <a:ext cx="2438400" cy="3462655"/>
                    </a:xfrm>
                    <a:prstGeom prst="rect">
                      <a:avLst/>
                    </a:prstGeom>
                  </pic:spPr>
                </pic:pic>
              </a:graphicData>
            </a:graphic>
          </wp:inline>
        </w:drawing>
      </w:r>
    </w:p>
    <w:p>
      <w:pPr>
        <w:pStyle w:val="Normal"/>
        <w:jc w:val="center"/>
        <w:rPr>
          <w:lang w:val="en-US"/>
        </w:rPr>
      </w:pPr>
      <w:r>
        <w:rPr>
          <w:lang w:val="en-US"/>
        </w:rPr>
      </w:r>
    </w:p>
    <w:p>
      <w:pPr>
        <w:pStyle w:val="Normal"/>
        <w:jc w:val="both"/>
        <w:rPr/>
      </w:pPr>
      <w:r>
        <w:rPr/>
        <w:tab/>
        <w:t>Люк остановился напротив Вейдера – низенькая сгорбленная фигура против сидящего на полу двухметрового гиганта.</w:t>
      </w:r>
    </w:p>
    <w:p>
      <w:pPr>
        <w:pStyle w:val="Normal"/>
        <w:jc w:val="both"/>
        <w:rPr/>
      </w:pPr>
      <w:r>
        <w:rPr/>
        <w:tab/>
        <w:t>- Отец… - прошептал Люк. На его лице, изрезанном ужасными глубокими морщинами, появился слабый отблеск надежды. Он выпустил трость, двумя руками отстегнул крепёж шлема и снял его вместе с маской.</w:t>
      </w:r>
    </w:p>
    <w:p>
      <w:pPr>
        <w:pStyle w:val="Normal"/>
        <w:jc w:val="both"/>
        <w:rPr/>
      </w:pPr>
      <w:r>
        <w:rPr/>
        <w:tab/>
        <w:t>На него пустыми глазницами бесстрастно воззрился череп. Левая его половина была закрыта ржавой металлической пластиной. Казалось, он злорадно ухмылялся тому, что сумел провести старого джедая.</w:t>
      </w:r>
    </w:p>
    <w:p>
      <w:pPr>
        <w:pStyle w:val="Normal"/>
        <w:jc w:val="both"/>
        <w:rPr/>
      </w:pPr>
      <w:r>
        <w:rPr/>
        <w:tab/>
        <w:t>- Отец, - повторил Люк, бессильно свесив руки, шлем гулко стукнулся о пол. Со стороны трона донёсся чуть заметный ветерок. Люк обернулся настолько быстро, насколько позволяли его дряблые мышцы. Фигура на троне медленно поднимала голову, лицо по прежнему было скрыто. Послышался слабый скрипучий смешок, размеренный и, казалось, бесконечный.</w:t>
      </w:r>
    </w:p>
    <w:p>
      <w:pPr>
        <w:pStyle w:val="Normal"/>
        <w:jc w:val="both"/>
        <w:rPr/>
      </w:pPr>
      <w:r>
        <w:rPr/>
        <w:tab/>
        <w:t>Люк активировал световое лезвие. Для этого ему не нужен был меч. Казалось, что клинок исходит прямо из его руки. Жар синего света был нестерпим, потрёпанный балахон джедая начал обугливаться, но старец не замечал этого. Он сделал шаг по направлению к трону.</w:t>
      </w:r>
    </w:p>
    <w:p>
      <w:pPr>
        <w:pStyle w:val="Normal"/>
        <w:jc w:val="both"/>
        <w:rPr/>
      </w:pPr>
      <w:r>
        <w:rPr/>
        <w:tab/>
        <w:t>Смех резко оборвался, оставив после себя лишь эхо, долго ещё плутавшее в лабиринтах станции. Внезапно плащ взлетел вверх, полы его распахнулись… под ним не было абсолютно ничего. Чёрная клякса висела над Люком, словно трёхметровая летучая мышь. Глухой голос, исходивший со стороны плаща, произнёс:</w:t>
      </w:r>
    </w:p>
    <w:p>
      <w:pPr>
        <w:pStyle w:val="Normal"/>
        <w:jc w:val="both"/>
        <w:rPr/>
      </w:pPr>
      <w:r>
        <w:rPr/>
        <w:tab/>
        <w:t>- Глупец! С кем ты пришёл сражаться?</w:t>
      </w:r>
    </w:p>
    <w:p>
      <w:pPr>
        <w:pStyle w:val="Normal"/>
        <w:jc w:val="both"/>
        <w:rPr/>
      </w:pPr>
      <w:r>
        <w:rPr/>
        <w:tab/>
        <w:t>Люк ещё несколько секунд бесстрастно взирал на тень, потом синее сияние погасло. Плащ вновь опустился на трон, на этот раз его полы повисли на подлокотниках, словно под ними ничего и небыло. Лишь капюшон сохранял очертания головы. Под ним всё же зажглись два тусклых огонька. Люк подобрал свою трость, опёрся на неё. Первым вновь заговорил Император.</w:t>
      </w:r>
    </w:p>
    <w:p>
      <w:pPr>
        <w:pStyle w:val="Normal"/>
        <w:jc w:val="both"/>
        <w:rPr/>
      </w:pPr>
      <w:r>
        <w:rPr/>
        <w:tab/>
        <w:t>- А ведь я хотел встретиться с тобой ещё давно… Кажется, при Эндоре. Сколько тысяч лет назад это было?</w:t>
      </w:r>
    </w:p>
    <w:p>
      <w:pPr>
        <w:pStyle w:val="Normal"/>
        <w:jc w:val="both"/>
        <w:rPr/>
      </w:pPr>
      <w:r>
        <w:rPr/>
        <w:tab/>
        <w:t>- По-моему, счёт идёт уже на миллионы, - ровным голосом ответил Люк.</w:t>
      </w:r>
    </w:p>
    <w:p>
      <w:pPr>
        <w:pStyle w:val="Normal"/>
        <w:jc w:val="both"/>
        <w:rPr/>
      </w:pPr>
      <w:r>
        <w:rPr/>
        <w:tab/>
        <w:t>- Это не важно, - отмахнулся пустой полой плаща Император, - для меня время ничего не значит. Иногда я всё-таки жалею, что отдал приказ захватить твой отряд. Надо было сначала заманить в ловушку тебя. Ты всё ещё скорбишь по своим друзьям?</w:t>
      </w:r>
    </w:p>
    <w:p>
      <w:pPr>
        <w:pStyle w:val="Normal"/>
        <w:jc w:val="both"/>
        <w:rPr/>
      </w:pPr>
      <w:r>
        <w:rPr/>
        <w:tab/>
        <w:t>- Да, - Люк не отрывал взгляда от Императора, - по всем тем десяткам тысяч людей, которых я мог в разные времена называть своими друзьями. Я помню их всех. Их Сила питает меня.</w:t>
      </w:r>
    </w:p>
    <w:p>
      <w:pPr>
        <w:pStyle w:val="Normal"/>
        <w:jc w:val="both"/>
        <w:rPr/>
      </w:pPr>
      <w:r>
        <w:rPr/>
        <w:tab/>
        <w:t>- И придаёт тебе ненависти? – рассмеялся Император, но оборвал смех, - А ты неплохо сохранился. Сила определённо с тобой. Интересно, что чувствует бессмертный, отправляя на смерть миллиарды невинных?</w:t>
      </w:r>
    </w:p>
    <w:p>
      <w:pPr>
        <w:pStyle w:val="Normal"/>
        <w:jc w:val="both"/>
        <w:rPr/>
      </w:pPr>
      <w:r>
        <w:rPr/>
        <w:tab/>
        <w:t>- Ты прекрасно знаешь! – холодно парировал Люк, - Только миллиарды – слишком мелкая цифра. Для тебя это всё равно. А я точно знаю, сколько погибло в этих войнах.</w:t>
      </w:r>
    </w:p>
    <w:p>
      <w:pPr>
        <w:pStyle w:val="Normal"/>
        <w:jc w:val="both"/>
        <w:rPr/>
      </w:pPr>
      <w:r>
        <w:rPr/>
        <w:tab/>
        <w:t>- Что ж, - развёл руками Император, - это война. В ней побеждает тот, кто не знает жалости к собственным людям, - раздался невесёлый смешок, - Похоже, мы оба победили. Скажи, Люк, твои идеалы стоят таких жертв?</w:t>
      </w:r>
    </w:p>
    <w:p>
      <w:pPr>
        <w:pStyle w:val="Normal"/>
        <w:jc w:val="both"/>
        <w:rPr/>
      </w:pPr>
      <w:r>
        <w:rPr/>
        <w:tab/>
        <w:t>Люк уселся на полу, скрестив ноги. Точно также, как его отец, чей череп сейчас взирал на него.</w:t>
      </w:r>
    </w:p>
    <w:p>
      <w:pPr>
        <w:pStyle w:val="Normal"/>
        <w:jc w:val="both"/>
        <w:rPr/>
      </w:pPr>
      <w:r>
        <w:rPr/>
        <w:tab/>
        <w:t>- Идеалы тут не при чём. Мы оба знаем, что шансов прекратить эту войну не было. После того, как пошла вторая тысяча лет, я уже не мог остановиться, не имел права. Во имя…</w:t>
      </w:r>
    </w:p>
    <w:p>
      <w:pPr>
        <w:pStyle w:val="Normal"/>
        <w:jc w:val="both"/>
        <w:rPr/>
      </w:pPr>
      <w:r>
        <w:rPr/>
        <w:tab/>
        <w:t>- Во имя людей? - усмехнулся Император.</w:t>
      </w:r>
    </w:p>
    <w:p>
      <w:pPr>
        <w:pStyle w:val="Normal"/>
        <w:jc w:val="both"/>
        <w:rPr/>
      </w:pPr>
      <w:r>
        <w:rPr/>
        <w:tab/>
        <w:t>- Во имя Вселенной, - вскинул голову Люк, - во имя баланса Силы. Я…</w:t>
      </w:r>
    </w:p>
    <w:p>
      <w:pPr>
        <w:pStyle w:val="Normal"/>
        <w:jc w:val="both"/>
        <w:rPr/>
      </w:pPr>
      <w:r>
        <w:rPr/>
        <w:tab/>
        <w:t>- Что ж, баланс пока сохраняется, - перебил его Император, - остались только ты и я. Свет и Тьма. Так значит, говоришь, после второй тысячи лет?.. Хех, помнится, даже я сильно удивился, когда ты впервые запустил в меня солнцем. Я понял, что недооценил тебя. Интересно, что сказали бы твои старые соратники по… Альянсу, кажется? если бы узнали, что жертвы во время этого светопреставления многократно перекрыли Альдераан?</w:t>
      </w:r>
    </w:p>
    <w:p>
      <w:pPr>
        <w:pStyle w:val="Normal"/>
        <w:jc w:val="both"/>
        <w:rPr/>
      </w:pPr>
      <w:r>
        <w:rPr/>
        <w:tab/>
        <w:t xml:space="preserve"> - Это было необходимо, - опустил голову Люк, - жертвы и так были слишком велики. Нам было необходимо переломить ход войны. В конце концов, - он вскинул голову, кинул пронзительный взгляд на Императора, - ведь на этом мы не остановились. Не я первый начал раскручивать галактики!</w:t>
      </w:r>
    </w:p>
    <w:p>
      <w:pPr>
        <w:pStyle w:val="Normal"/>
        <w:jc w:val="both"/>
        <w:rPr/>
      </w:pPr>
      <w:r>
        <w:rPr/>
        <w:tab/>
        <w:t>Император медленно обернулся к окну, словно надеялся увидеть там что-то интересное. Но там была лишь непроглядная тьма. Капюшон вновь повернулся к Люку.</w:t>
      </w:r>
    </w:p>
    <w:p>
      <w:pPr>
        <w:pStyle w:val="Normal"/>
        <w:jc w:val="both"/>
        <w:rPr/>
      </w:pPr>
      <w:r>
        <w:rPr/>
        <w:tab/>
        <w:t xml:space="preserve"> - В чём-то мне так даже нравится больше, - вновь сухой смешок, - Абсолютная тьма способствует размышлениям. Хотя, конечно, без хаоса скучновато. Живые существа – забавные создания. А ведь почти половину галактик уничтожил ты! – рукав балахона погрозил Люку.</w:t>
      </w:r>
    </w:p>
    <w:p>
      <w:pPr>
        <w:pStyle w:val="Normal"/>
        <w:jc w:val="both"/>
        <w:rPr/>
      </w:pPr>
      <w:r>
        <w:rPr/>
        <w:tab/>
        <w:t>- И половину ты. Баланс, - упрямо напомнил джедай.</w:t>
      </w:r>
    </w:p>
    <w:p>
      <w:pPr>
        <w:pStyle w:val="Normal"/>
        <w:jc w:val="both"/>
        <w:rPr/>
      </w:pPr>
      <w:r>
        <w:rPr/>
        <w:tab/>
        <w:t>- А для чего он вообще нужен? – Император подпёр голову рукой, - Вот если ты исчезнешь из мироздания прямо сейчас, я не слишком огорчусь. Это твоя религия? Я знаю что да! И ничего больше! Подумать только, Люк Скайуокер, защитник угнетённых, уничтожил вселенную ради религиозных войн!</w:t>
      </w:r>
    </w:p>
    <w:p>
      <w:pPr>
        <w:pStyle w:val="Normal"/>
        <w:jc w:val="both"/>
        <w:rPr/>
      </w:pPr>
      <w:r>
        <w:rPr/>
        <w:tab/>
        <w:t>Пугающе громкий смех огласил Тронную комнату. Люк подождал, пока стихнут последние отголоски, затем ответил.</w:t>
      </w:r>
    </w:p>
    <w:p>
      <w:pPr>
        <w:pStyle w:val="Normal"/>
        <w:jc w:val="both"/>
        <w:rPr/>
      </w:pPr>
      <w:r>
        <w:rPr/>
        <w:tab/>
        <w:t xml:space="preserve"> - Ты не видишь путь. В этом твоя беда. В этом беда всех ситхов. Ты многократно перерос рамки понятия «ситх», но так и не понял.</w:t>
      </w:r>
    </w:p>
    <w:p>
      <w:pPr>
        <w:pStyle w:val="Normal"/>
        <w:jc w:val="both"/>
        <w:rPr/>
      </w:pPr>
      <w:r>
        <w:rPr/>
        <w:tab/>
        <w:t>- Так это, - рукав плаща взметнулся, обводя пространство за окном, - путь Вселенной? И ты идёшь с ней в ногу? Зачем тебя этот путь привёл сюда? Неужто убить меня?</w:t>
      </w:r>
    </w:p>
    <w:p>
      <w:pPr>
        <w:pStyle w:val="Normal"/>
        <w:jc w:val="both"/>
        <w:rPr/>
      </w:pPr>
      <w:r>
        <w:rPr/>
        <w:tab/>
        <w:t>Люк взглянул в сторону чёрной фигуры в доспехах.</w:t>
      </w:r>
    </w:p>
    <w:p>
      <w:pPr>
        <w:pStyle w:val="Normal"/>
        <w:jc w:val="both"/>
        <w:rPr/>
      </w:pPr>
      <w:r>
        <w:rPr/>
        <w:tab/>
        <w:t>- Давно он... ушёл? Я не видел его в Силе.</w:t>
      </w:r>
    </w:p>
    <w:p>
      <w:pPr>
        <w:pStyle w:val="Normal"/>
        <w:jc w:val="both"/>
        <w:rPr/>
      </w:pPr>
      <w:r>
        <w:rPr/>
        <w:tab/>
        <w:t>Император притянул к себе шлем Вейдера, развернул его маской к себе.</w:t>
      </w:r>
    </w:p>
    <w:p>
      <w:pPr>
        <w:pStyle w:val="Normal"/>
        <w:jc w:val="both"/>
        <w:rPr/>
      </w:pPr>
      <w:r>
        <w:rPr/>
        <w:tab/>
        <w:t>- Пятьдесят пять лет назад. Ты слишком долго летел сюда.</w:t>
      </w:r>
    </w:p>
    <w:p>
      <w:pPr>
        <w:pStyle w:val="Normal"/>
        <w:jc w:val="both"/>
        <w:rPr/>
      </w:pPr>
      <w:r>
        <w:rPr/>
        <w:tab/>
        <w:t>Люк вздохнул и прошептал.</w:t>
      </w:r>
    </w:p>
    <w:p>
      <w:pPr>
        <w:pStyle w:val="Normal"/>
        <w:jc w:val="both"/>
        <w:rPr/>
      </w:pPr>
      <w:r>
        <w:rPr/>
        <w:tab/>
        <w:t>- Если бы мы с ним воссоединились, всё было бы по-другому.</w:t>
      </w:r>
    </w:p>
    <w:p>
      <w:pPr>
        <w:pStyle w:val="Normal"/>
        <w:jc w:val="both"/>
        <w:rPr/>
      </w:pPr>
      <w:r>
        <w:rPr/>
        <w:tab/>
        <w:t>Император во внезапном припадке ярости швырнул шлем в шахту, откуда ещё долго доносились далёкие удары.</w:t>
      </w:r>
    </w:p>
    <w:p>
      <w:pPr>
        <w:pStyle w:val="Normal"/>
        <w:jc w:val="both"/>
        <w:rPr/>
      </w:pPr>
      <w:r>
        <w:rPr/>
        <w:tab/>
        <w:t>- Если бы МЫ с ним воссоединилсь, то всё было бы по-другому!!! Мы!! Он так и остался посередине, до самой смерти. Не послушал меня даже в последнюю минуту! Глупец, такой же, как и ты!! Его нет в Силе. Она не приняла его, ни Тьма, ни Свет… Но ты не ответил на мои вопросы! Зачем ты здесь?</w:t>
      </w:r>
    </w:p>
    <w:p>
      <w:pPr>
        <w:pStyle w:val="Normal"/>
        <w:jc w:val="both"/>
        <w:rPr/>
      </w:pPr>
      <w:r>
        <w:rPr/>
        <w:tab/>
        <w:t>- Эта вселенная обречена. Немногие знали это. Йода это знал. Он так и не смог с этим примириться, он предпочёл уйти. Но я оказался сильнее своего учителя, я взвалил на себя целую вселенную смертей.</w:t>
      </w:r>
    </w:p>
    <w:p>
      <w:pPr>
        <w:pStyle w:val="Normal"/>
        <w:jc w:val="both"/>
        <w:rPr/>
      </w:pPr>
      <w:r>
        <w:rPr/>
        <w:tab/>
        <w:t>- Добро пожаловать на Тёмную сторону, - язвительно произнёс Император. Люк покачал головой.</w:t>
      </w:r>
    </w:p>
    <w:p>
      <w:pPr>
        <w:pStyle w:val="Normal"/>
        <w:jc w:val="both"/>
        <w:rPr/>
      </w:pPr>
      <w:r>
        <w:rPr/>
        <w:tab/>
        <w:t>- Это тут ни при чём. Мы вдвоём уничтожили вселенную, и теперь нас только двое. Двое во всей Вселенной…</w:t>
      </w:r>
    </w:p>
    <w:p>
      <w:pPr>
        <w:pStyle w:val="Normal"/>
        <w:jc w:val="both"/>
        <w:rPr/>
      </w:pPr>
      <w:r>
        <w:rPr/>
        <w:tab/>
        <w:t>- Ну почему же двое? – едва ли не ласково сказал Император. Из тьмы в центр комнаты выступили восемь обнажённых женщин, окружив сидящего Люка. Они были прекрасны и… испуганы. Они затравленно озирались по сторонам, говорили что-то на непонятных языках, некоторые пытались прикрыть свою наготу. Люк улыбнулся и пожевал губами.</w:t>
      </w:r>
    </w:p>
    <w:p>
      <w:pPr>
        <w:pStyle w:val="Normal"/>
        <w:jc w:val="both"/>
        <w:rPr/>
      </w:pPr>
      <w:r>
        <w:rPr/>
        <w:tab/>
        <w:t>- Красиво, правдоподобно, но уж мы-то с тобой знаем секрет. В них нет Силы. Они мертвы. Вселенная не примет их.</w:t>
      </w:r>
    </w:p>
    <w:p>
      <w:pPr>
        <w:pStyle w:val="Normal"/>
        <w:jc w:val="both"/>
        <w:rPr/>
      </w:pPr>
      <w:r>
        <w:rPr/>
        <w:tab/>
        <w:t>Люк вытянул руку, с неё сорвались восемь молний, восемь воплей огласили комнату и девушки исчезли. Император поудобнее уселся на троне; судя по его голосу, он улыбался.</w:t>
      </w:r>
    </w:p>
    <w:p>
      <w:pPr>
        <w:pStyle w:val="Normal"/>
        <w:jc w:val="both"/>
        <w:rPr/>
      </w:pPr>
      <w:r>
        <w:rPr/>
        <w:tab/>
        <w:t xml:space="preserve"> - Я всё ещё учусь. Ещё пара миллионов лет, и…</w:t>
      </w:r>
    </w:p>
    <w:p>
      <w:pPr>
        <w:pStyle w:val="Normal"/>
        <w:jc w:val="both"/>
        <w:rPr/>
      </w:pPr>
      <w:r>
        <w:rPr/>
        <w:tab/>
        <w:t>- Не лги себе, - оборвал его Люк, - Нас только двое. И баланс соблюдён. Но это ещё не конец. Это неустойчивость.</w:t>
      </w:r>
    </w:p>
    <w:p>
      <w:pPr>
        <w:pStyle w:val="Normal"/>
        <w:jc w:val="both"/>
        <w:rPr/>
      </w:pPr>
      <w:r>
        <w:rPr/>
        <w:tab/>
        <w:t>- Что тебе нужно?! – грубо рявкнул Император. От его радушия не осталось и следа.</w:t>
      </w:r>
    </w:p>
    <w:p>
      <w:pPr>
        <w:pStyle w:val="Normal"/>
        <w:jc w:val="both"/>
        <w:rPr/>
      </w:pPr>
      <w:r>
        <w:rPr/>
        <w:tab/>
        <w:t>- Мне нужна жизнь.</w:t>
      </w:r>
    </w:p>
    <w:p>
      <w:pPr>
        <w:pStyle w:val="Normal"/>
        <w:jc w:val="both"/>
        <w:rPr/>
      </w:pPr>
      <w:r>
        <w:rPr/>
        <w:tab/>
        <w:t>- Я дарю её тебе, если тебя это почему-то интересует. Теперь убирайся, ты мешаешь мне созерцать мироздание!</w:t>
      </w:r>
    </w:p>
    <w:p>
      <w:pPr>
        <w:pStyle w:val="Normal"/>
        <w:jc w:val="both"/>
        <w:rPr/>
      </w:pPr>
      <w:r>
        <w:rPr/>
        <w:tab/>
        <w:t>- Мне не нужна моя жизнь, - Люк, по-прежнему сидя на полу, выпрямил спину, - она уже целую вечность ничего для меня не значит. Мне нужна жизнь Вселенной. Молодой, здоровой и цветущей Вселенной! - взгляд Люка подёрнулся пеленой, на устах заиграла блаженная улыбка.</w:t>
      </w:r>
    </w:p>
    <w:p>
      <w:pPr>
        <w:pStyle w:val="Normal"/>
        <w:jc w:val="both"/>
        <w:rPr/>
      </w:pPr>
      <w:r>
        <w:rPr/>
        <w:tab/>
        <w:t>- Я могу создать сотни, тысячи населённых планет, но ты знаешь, что они не будут живыми, - ответил Император, - уже ничего не изменить!</w:t>
      </w:r>
    </w:p>
    <w:p>
      <w:pPr>
        <w:pStyle w:val="Normal"/>
        <w:jc w:val="both"/>
        <w:rPr/>
      </w:pPr>
      <w:r>
        <w:rPr/>
        <w:tab/>
        <w:t>- Остался ещё последний шанс, - седой старец приветливо кивнул Императору и… начал втягивать в себя пространство.</w:t>
      </w:r>
    </w:p>
    <w:p>
      <w:pPr>
        <w:pStyle w:val="Normal"/>
        <w:jc w:val="both"/>
        <w:rPr/>
      </w:pPr>
      <w:r>
        <w:rPr/>
        <w:tab/>
        <w:t>- УМРИ!!! – балахон сгорел во вспышке пламени вместе с троном, на ноги поднялся закованный в багрово-чёрную броню рыцарь-ситх. По телу его пробегали молнии, лицо, в котором отдалённо проступали черты Коса Палпатина, могло довести до смертельного ужаса жителя любого из несуществующих уже миров. Монстр шагнул вперёд, намереваясь раздавить Люка и… наткнулся на невидимый кокон.</w:t>
      </w:r>
    </w:p>
    <w:p>
      <w:pPr>
        <w:pStyle w:val="Normal"/>
        <w:jc w:val="both"/>
        <w:rPr/>
      </w:pPr>
      <w:r>
        <w:rPr/>
        <w:tab/>
        <w:t>Люк, всё тело которого светилось, неподвижно сидел внутри с закрытыми глазами, всё пространство комнаты было наполнено бешеными потоками сверкающих частиц, они сбегались к Люку. Ситх взревел и вновь атаковал Люка. На этот раз исполинская Шестнадцатая Звезда Смерти разлетелась в клочья от сил, многократно превосходивших внутриядерные реакции… но Люк всё также неподвижно сидел внутри кокона, концентрируя пространство и время.</w:t>
      </w:r>
    </w:p>
    <w:p>
      <w:pPr>
        <w:pStyle w:val="Normal"/>
        <w:jc w:val="both"/>
        <w:rPr/>
      </w:pPr>
      <w:r>
        <w:rPr/>
        <w:tab/>
        <w:t>Ситх-Император ещё не растерял своей миллионолетней мудрости и силы, хотя атака застала его врасплох. Он занялся тем же, всасывая в себя всё сущее, чтобы в итоге нанести решающий удар.</w:t>
      </w:r>
    </w:p>
    <w:p>
      <w:pPr>
        <w:pStyle w:val="Normal"/>
        <w:jc w:val="both"/>
        <w:rPr/>
      </w:pPr>
      <w:r>
        <w:rPr/>
        <w:tab/>
        <w:t>Это продолжалось час… два… день… год.</w:t>
      </w:r>
    </w:p>
    <w:p>
      <w:pPr>
        <w:pStyle w:val="Normal"/>
        <w:jc w:val="both"/>
        <w:rPr/>
      </w:pPr>
      <w:r>
        <w:rPr/>
        <w:tab/>
        <w:t>Люк открыл глаза. Это уже не был седой немощный старик, это был юноша с Татуина, одетый в простой чёрный костюм. В его глазах лучилась надежда. Напротив него находилась чёрная тень, и у неё не было глаз. Кроме них двоих, больше не было ничего. Ни пространства, ни времени.</w:t>
      </w:r>
    </w:p>
    <w:p>
      <w:pPr>
        <w:pStyle w:val="Normal"/>
        <w:jc w:val="both"/>
        <w:rPr/>
      </w:pPr>
      <w:r>
        <w:rPr/>
        <w:tab/>
        <w:t>- Ты слаб, - сказала Тень, - сейчас я убью тебя.</w:t>
      </w:r>
    </w:p>
    <w:p>
      <w:pPr>
        <w:pStyle w:val="Normal"/>
        <w:jc w:val="both"/>
        <w:rPr/>
      </w:pPr>
      <w:r>
        <w:rPr/>
        <w:tab/>
        <w:t>- Я знаю, - ответил Люк. В памяти отголоском несуществующего воспоминания откликнулось «А сейчас, молодой Скайуокер, ты умрёшь…».</w:t>
      </w:r>
    </w:p>
    <w:p>
      <w:pPr>
        <w:pStyle w:val="Normal"/>
        <w:jc w:val="both"/>
        <w:rPr/>
      </w:pPr>
      <w:r>
        <w:rPr/>
        <w:tab/>
        <w:t>Тень ударила Люка, и он умер. Умер с улыбкой на лице. Он мог бы побороться за свою жизнь ещё немного, но не стал. Он испарился тут же. Свет и Тьма соединились. А потом Тень оказалась в аду.</w:t>
      </w:r>
    </w:p>
    <w:p>
      <w:pPr>
        <w:pStyle w:val="Normal"/>
        <w:jc w:val="both"/>
        <w:rPr/>
      </w:pPr>
      <w:r>
        <w:rPr/>
        <w:tab/>
        <w:t>Давление возросло настолько, что само пространство мялось, словно фольга. Температура могла расплавить само время. Время… Оно здесь ничего не значило. Каждое мгновение боли здесь длилось вечность. Тень лишь беззвучно стонала, пытаясь взять под контроль эту вселенную. А затем началось самое страшное.</w:t>
      </w:r>
    </w:p>
    <w:p>
      <w:pPr>
        <w:pStyle w:val="Normal"/>
        <w:jc w:val="both"/>
        <w:rPr/>
      </w:pPr>
      <w:r>
        <w:rPr/>
        <w:tab/>
        <w:t>Её потащили во все стороны. Тень почувствовала, как растворяется в пространстве и времени. Она закричала, в ужасающих по силе попытках пытаясь сохранить своё существование… Это было страшно – растворяться в пустоте. Это было больно. Но кричала Тень не потому. Она узрела силы, которые нельзя узреть. Она узрела утробу Мета-Силы и в следующий миг исчезла.</w:t>
      </w:r>
    </w:p>
    <w:p>
      <w:pPr>
        <w:pStyle w:val="Normal"/>
        <w:jc w:val="both"/>
        <w:rPr/>
      </w:pPr>
      <w:r>
        <w:rPr/>
        <w:tab/>
        <w:t>Пространство и время разлетались всё быстрей и быстрей, пока не достигли скорости света. Свет всё ещё был смертельно ярок, но уже начал тускнеть. Температура всё ещё плавила любые частицы тяжелее пустоты, но уже начала спадать. Давление уже не крошило всё на электроны, появились молекулы. Время определилось с направлением и понеслось в будущее.</w:t>
      </w:r>
    </w:p>
    <w:p>
      <w:pPr>
        <w:pStyle w:val="Normal"/>
        <w:jc w:val="both"/>
        <w:rPr/>
      </w:pPr>
      <w:r>
        <w:rPr/>
      </w:r>
    </w:p>
    <w:p>
      <w:pPr>
        <w:pStyle w:val="Normal"/>
        <w:jc w:val="both"/>
        <w:rPr/>
      </w:pPr>
      <w:r>
        <w:rPr/>
        <w:t>***</w:t>
      </w:r>
    </w:p>
    <w:p>
      <w:pPr>
        <w:pStyle w:val="Normal"/>
        <w:jc w:val="both"/>
        <w:rPr/>
      </w:pPr>
      <w:r>
        <w:rPr/>
      </w:r>
    </w:p>
    <w:p>
      <w:pPr>
        <w:pStyle w:val="2"/>
        <w:rPr/>
      </w:pPr>
      <w:r>
        <w:rPr/>
        <w:t>Есть гипотеза, что в миг, когда кто-то постигнет истинное предназначение Вселенной и причины её существования, она немедленно исчезнет, а на её месте возникнет нечто ещё более странное и необъяснимое. Есть и другая гипотеза, гласящая, что это уже произошло пятнадцать миллиардов лет назад.</w:t>
      </w:r>
    </w:p>
    <w:p>
      <w:pPr>
        <w:pStyle w:val="Normal"/>
        <w:jc w:val="both"/>
        <w:rPr>
          <w:i/>
          <w:i/>
          <w:iCs/>
        </w:rPr>
      </w:pPr>
      <w:r>
        <w:rPr>
          <w:i/>
          <w:iCs/>
        </w:rPr>
      </w:r>
    </w:p>
    <w:p>
      <w:pPr>
        <w:pStyle w:val="Normal"/>
        <w:jc w:val="both"/>
        <w:rPr>
          <w:i/>
          <w:i/>
          <w:iCs/>
        </w:rPr>
      </w:pPr>
      <w:r>
        <w:rPr>
          <w:i/>
          <w:iCs/>
        </w:rPr>
        <w:t>Дуглас Адамс</w:t>
      </w:r>
    </w:p>
    <w:p>
      <w:pPr>
        <w:pStyle w:val="Normal"/>
        <w:jc w:val="both"/>
        <w:rPr>
          <w:i/>
          <w:i/>
          <w:iCs/>
          <w:lang w:val="en-US"/>
        </w:rPr>
      </w:pPr>
      <w:r>
        <w:rPr>
          <w:i/>
          <w:i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5"/>
        <w:jc w:val="center"/>
        <w:rPr/>
      </w:pPr>
      <w:r>
        <w:rPr>
          <w:rFonts w:eastAsia="MS Mincho;ＭＳ 明朝" w:cs="Times New Roman" w:ascii="Times New Roman" w:hAnsi="Times New Roman"/>
          <w:b/>
          <w:bCs/>
          <w:sz w:val="24"/>
          <w:lang w:val="ru-RU"/>
        </w:rPr>
        <w:t xml:space="preserve">Иван Зеленов </w:t>
      </w:r>
      <w:r>
        <w:rPr>
          <w:rFonts w:eastAsia="MS Mincho;ＭＳ 明朝" w:cs="Times New Roman" w:ascii="Times New Roman" w:hAnsi="Times New Roman"/>
          <w:b/>
          <w:bCs/>
          <w:sz w:val="24"/>
        </w:rPr>
        <w:t>aka</w:t>
      </w:r>
      <w:r>
        <w:rPr>
          <w:rFonts w:eastAsia="MS Mincho;ＭＳ 明朝" w:cs="Times New Roman" w:ascii="Times New Roman" w:hAnsi="Times New Roman"/>
          <w:b/>
          <w:bCs/>
          <w:sz w:val="24"/>
          <w:lang w:val="ru-RU"/>
        </w:rPr>
        <w:t xml:space="preserve"> Тарантул</w:t>
      </w:r>
    </w:p>
    <w:p>
      <w:pPr>
        <w:pStyle w:val="Style15"/>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Предпоследние Звёздные Войны. Тьма</w:t>
      </w:r>
    </w:p>
    <w:p>
      <w:pPr>
        <w:pStyle w:val="Style15"/>
        <w:ind w:firstLine="708"/>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TextBodyIndent"/>
        <w:rPr/>
      </w:pPr>
      <w:r>
        <w:rPr/>
        <w:t>Снежная буря, похоже, накрыла весь мир. Из тьмы вылетали вихри призрачно-серых хлопьев и, кружась в безумном танце, мгновенно дезориентировали случайно заблудившегося путника. Впрочем, здесь не могло быть случайных путников. Эта планета давно была мертва. Даже самый острый глаз теперь не мог бы разглядеть силуэты огромных зданий, которые, словно горы, высились на горизонте. Лишь свет прожекторов шаттла давал немного света, но свет казался каким-то нереальным в этом царстве холода и тьмы.</w:t>
      </w:r>
    </w:p>
    <w:p>
      <w:pPr>
        <w:pStyle w:val="Normal"/>
        <w:ind w:firstLine="708"/>
        <w:jc w:val="both"/>
        <w:rPr/>
      </w:pPr>
      <w:r>
        <w:rPr/>
        <w:t>С тех пор, как солнце Корусанта было уничтожено, прошло уже достаточно много времени. Некогда отлаженные климатические системы перестали справляться с резким падением температуры на поверхности планеты, и люди переселились на другие миры, оставив позади себя памятник той грандиозной цивилизации, которую они считали незыблемой. Ходили слухи, что до сих пор где-то в недрах планеты, там, где ещё сохранилось тепло, живут люди. Вполне возможно – ведь человек приспосабливается к самым экстремальным условиям. Но в любом случае, теперь они никогда не смогут увидеть небо – вечная зима покрыла Корусант многокилометровым слоем спрессованного снега.</w:t>
      </w:r>
    </w:p>
    <w:p>
      <w:pPr>
        <w:pStyle w:val="Normal"/>
        <w:ind w:firstLine="708"/>
        <w:jc w:val="both"/>
        <w:rPr/>
      </w:pPr>
      <w:r>
        <w:rPr/>
        <w:t>Казалось, будто сгусток тьмы шагает по бесконечному ледяному полю, оставляя за собой цепочку следов в глубоких сугробах. Слабые отблески прожекторов играли на чёрных доспехах. Человек направлялся к своему шаттлу.</w:t>
      </w:r>
    </w:p>
    <w:p>
      <w:pPr>
        <w:pStyle w:val="Normal"/>
        <w:ind w:firstLine="708"/>
        <w:jc w:val="both"/>
        <w:rPr/>
      </w:pPr>
      <w:r>
        <w:rPr/>
        <w:t>После тёмного безумия за бортом ярко освещённая уютная кабина шаттла вызывала безмятежность и сонливость. Дарт Вейдер отряхнул снег со своих плеч, шлем его покрылся струйками воды от тающих снежинок. Холод, равно как и тепло, давно уже ничего не значили для Тёмного Лорда, но эмоции всё ещё выдавали в нём живое существо. И эти эмоции сейчас отражали не самый позитивный настрой.</w:t>
      </w:r>
    </w:p>
    <w:p>
      <w:pPr>
        <w:pStyle w:val="Normal"/>
        <w:ind w:firstLine="708"/>
        <w:jc w:val="both"/>
        <w:rPr/>
      </w:pPr>
      <w:r>
        <w:rPr/>
        <w:t>Вейдер поколдовал на панели управления, заставив шаттл взлететь. Он смотрел сквозь иллюминатор, всё ещё надеясь разглядеть нечто важное. Но снаружи была лишь тьма и вездесущие потоки снежинок. Впрочем, Вейдер и сейчас многое видел. Он видел планету, бывшую одним из самых невероятных чудес Галактики. Планету, бывшую символом власти. Планету, за которую гибли многомиллионные флоты. Планету, бывшую чем-то большим, чем просто планетой. Сейчас это просто бесполезный кусок камня. Безжалостное свидетельство тщетности человеческих жизней… да и человеческой истории в целом.</w:t>
      </w:r>
    </w:p>
    <w:p>
      <w:pPr>
        <w:pStyle w:val="Normal"/>
        <w:ind w:firstLine="708"/>
        <w:jc w:val="both"/>
        <w:rPr/>
      </w:pPr>
      <w:r>
        <w:rPr/>
        <w:t>Шаттл вышел на околопланетную орбиту, а спустя некоторое время начал удаляться от серого шарика Корусанта. Навигация теперь была затруднена, потому что лишь несколько звёзд ещё занимали свои места на чёрном бархате космоса. Остальные миры прекратили своё существование. Наконец, необходимые расчёты были выполнены, и шаттл нырнул в гиперпространство.</w:t>
      </w:r>
    </w:p>
    <w:p>
      <w:pPr>
        <w:pStyle w:val="Normal"/>
        <w:ind w:firstLine="708"/>
        <w:jc w:val="both"/>
        <w:rPr/>
      </w:pPr>
      <w:r>
        <w:rPr/>
        <w:t>Спустя три стандартных часа после отлёта шаттла мощный взрыв разодрал континентальные плиты планеты, и бывшая столица Галактики прекратила своё существование, превратившись в поле астероидов.</w:t>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pPr>
      <w:r>
        <w:rPr/>
        <w:t>Тронная комната была, пожалуй, единственным незыблемым элементом этой Вселенной, стремительно катящейся навстречу своей гибели. Архитекторы с точностью до малейших деталей переносили её в каждую из бесчисленных резиденций Императора. Разным был лишь пейзаж за круглым окном-паутиной. Иногда это была россыпь сверкающих бриллиантов-звёзд, иногда бескрайняя пустыня, иногда луга и леса, далёкие горы, затянутые синей дымкой. Сейчас за окном простирался чёрный космос, уже не нарушенный хаотичным рисунком звёзд. Лишь пара едва различимых туманностей пока ещё разбавляли однообразие тьмы.</w:t>
      </w:r>
    </w:p>
    <w:p>
      <w:pPr>
        <w:pStyle w:val="Normal"/>
        <w:ind w:firstLine="708"/>
        <w:jc w:val="both"/>
        <w:rPr/>
      </w:pPr>
      <w:r>
        <w:rPr/>
        <w:t>Створки лифта раскрылись, с платформы сошёл Дарт Вейдер. При его появлении гвардейцы чуть слышно щёлкнули каблуками, тем самым по старинной традиции сигнализируя Императору, что гость уже вошёл. Впрочем, сейчас эта традиция была явным архаизмом – Император знал всё, что творилось в этой части Вселенной, не сокрытой куполом Света. Дарт Вейдер прошёл прямо к трону, его шаги гулко отдавались в помещении. Припав на одно колено, он склонил голову в шлеме перед Императором, неподвижно сидевшим на троне. Лицо Императора находилось в тени, рукава балахона скрывали кисти. Казалось, что под этими одеяниями скрывается не человек, но сама Тьма, нечто, не поддающееся человеческому осмыслению.</w:t>
      </w:r>
    </w:p>
    <w:p>
      <w:pPr>
        <w:pStyle w:val="Normal"/>
        <w:ind w:firstLine="708"/>
        <w:jc w:val="both"/>
        <w:rPr/>
      </w:pPr>
      <w:r>
        <w:rPr/>
        <w:t>Император чуть повёл рукой и Вейдер встал с колена. В течении минуты лишь прерывистый звук респираторного дыхания нарушал тишину Тронной комнаты. Наконец, когда Император решил, что достаточно прочувствовал эмоции, которые сейчас владели его учеником, он тихим голосом проскрипел:</w:t>
      </w:r>
    </w:p>
    <w:p>
      <w:pPr>
        <w:pStyle w:val="Normal"/>
        <w:ind w:firstLine="708"/>
        <w:jc w:val="both"/>
        <w:rPr/>
      </w:pPr>
      <w:r>
        <w:rPr/>
        <w:t>- Говори же. Каковы результаты твоего путешествия?</w:t>
      </w:r>
    </w:p>
    <w:p>
      <w:pPr>
        <w:pStyle w:val="Normal"/>
        <w:ind w:firstLine="708"/>
        <w:jc w:val="both"/>
        <w:rPr/>
      </w:pPr>
      <w:r>
        <w:rPr/>
        <w:t>- Я ничего не обнаружил, - голос Тёмного Лорда был всё такой же мощный и басовитый, как и всегда, но теперь Вейдер произносил слова довольно быстро, делая между ними небольшие паузы, отчего речь его напоминала речь дроида. Причина этому была проста – он задыхался. Сила покидала его, и продолжалось это уже не первое столетие.</w:t>
      </w:r>
    </w:p>
    <w:p>
      <w:pPr>
        <w:pStyle w:val="Normal"/>
        <w:ind w:firstLine="708"/>
        <w:jc w:val="both"/>
        <w:rPr/>
      </w:pPr>
      <w:r>
        <w:rPr/>
        <w:t>- Но что-то тревожит тебя, - Император не спрашивал, он утверждал это.</w:t>
      </w:r>
    </w:p>
    <w:p>
      <w:pPr>
        <w:pStyle w:val="Normal"/>
        <w:ind w:firstLine="708"/>
        <w:jc w:val="both"/>
        <w:rPr/>
      </w:pPr>
      <w:r>
        <w:rPr/>
        <w:t>- Именно это меня и тревожит. Происходит что-то неправильное.</w:t>
      </w:r>
    </w:p>
    <w:p>
      <w:pPr>
        <w:pStyle w:val="Normal"/>
        <w:ind w:firstLine="708"/>
        <w:jc w:val="both"/>
        <w:rPr/>
      </w:pPr>
      <w:r>
        <w:rPr/>
        <w:t>- Похоже, в тебе снова начинается борьба Света и Тьмы? – усмехнулся Император, - Расскажи мне о своих сомнениях.</w:t>
      </w:r>
    </w:p>
    <w:p>
      <w:pPr>
        <w:pStyle w:val="Normal"/>
        <w:ind w:firstLine="708"/>
        <w:jc w:val="both"/>
        <w:rPr/>
      </w:pPr>
      <w:r>
        <w:rPr/>
        <w:t>- У меня нет никаких сомнений, мой повелитель, - после некоторого молчания выдал Вейдер, - Всё это неважно. Это всего лишь эмоции. Не стоит де…</w:t>
      </w:r>
    </w:p>
    <w:p>
      <w:pPr>
        <w:pStyle w:val="Normal"/>
        <w:ind w:firstLine="708"/>
        <w:jc w:val="both"/>
        <w:rPr/>
      </w:pPr>
      <w:r>
        <w:rPr/>
        <w:t>- Расскажи мне о своих сомнениях!!! – громовой голос исходил, казалось, от самих стен. Гвардейцы не шелохнулись – они давно привыкли к подобным трюкам Императора. В случае его гнева бояться или раскаиваться в чём-то было бесполезно. Это не изменит ровным счётом ничего, - Как давно ты почувствовал их?</w:t>
      </w:r>
    </w:p>
    <w:p>
      <w:pPr>
        <w:pStyle w:val="Normal"/>
        <w:ind w:firstLine="708"/>
        <w:jc w:val="both"/>
        <w:rPr/>
      </w:pPr>
      <w:r>
        <w:rPr/>
        <w:t>- С тех самых пор, как мой сын перестал считаться с потерями в этой войне.</w:t>
      </w:r>
    </w:p>
    <w:p>
      <w:pPr>
        <w:pStyle w:val="Normal"/>
        <w:ind w:firstLine="708"/>
        <w:jc w:val="both"/>
        <w:rPr/>
      </w:pPr>
      <w:r>
        <w:rPr/>
        <w:t>- Ну, - голос Императора вновь стал нормальным, - Право, не стоит принимать это так близко к сердцу. Я всегда говорил тебе, что Свет совсем не подразумевает гуманность. И вся история противостояния джедаев и ситхов подтверждает это. Помнишь, как ты предлагал Люку сбросить меня с трона и вдвоём править Галактикой? Тогда он был полон сомнений. Затем он почувствовал вкус власти, почувствовал в себе тебя! Из него получился хороший правитель, - это было сказано без малейшего сарказма.</w:t>
      </w:r>
    </w:p>
    <w:p>
      <w:pPr>
        <w:pStyle w:val="Normal"/>
        <w:ind w:firstLine="708"/>
        <w:jc w:val="both"/>
        <w:rPr/>
      </w:pPr>
      <w:r>
        <w:rPr/>
        <w:t>- Я имею ввиду несколько другое, - покачал головой Вейдер. Продолжая говорить, он принялся вышагивать по дуге, огибающей трон. Голова Императора поворачивалась за ним, - По сути, первые несколько сотен лет, хотя им и удалось отвоевать тысячи звёздных систем, они продолжали оставаться всего лишь повстанцами. Но потом… - Вейдер остановился, словно задумавшись о чём-то, - Я убеждён, что лишь во имя неких незыблемых идеалов, во имя чего-то бесценного можно действовать, в полной мере ощущая силу власти, не учитывая масштаб потерь. У меня был… есть такой идеал – Мир и Порядок. Я убеждён, что эти два понятия являются ключом к тому, что называют бессмертием. Цивилизация, которая сможет добиться полного соблюдения этих условий, обретёт бессмертие, она станет вечной! И это стоит того, чтобы положить на алтарь жизнь человека! города! планеты!! И я так и делал, потому что знал, куда в конечном итоге приведёт этот невероятно трудный путь.</w:t>
      </w:r>
    </w:p>
    <w:p>
      <w:pPr>
        <w:pStyle w:val="Normal"/>
        <w:ind w:firstLine="708"/>
        <w:jc w:val="both"/>
        <w:rPr/>
      </w:pPr>
      <w:r>
        <w:rPr/>
        <w:t>Вейдер вновь продолжил своё «путешествие» около трона.</w:t>
      </w:r>
    </w:p>
    <w:p>
      <w:pPr>
        <w:pStyle w:val="Normal"/>
        <w:ind w:firstLine="708"/>
        <w:jc w:val="both"/>
        <w:rPr/>
      </w:pPr>
      <w:r>
        <w:rPr/>
        <w:t>- Но повстанцы – они другие. У них нет этого идеала. Они борются за свободу, но они сами не знают, что с ней делать. Это всего лишь декларативная цель. В отсутствии реальных идеалов они воюют только за одно – за жизнь. За свою жизнь, за жизнь своих соратников. И это вовсе не так благородно, как они себе представляют. Эта сиюминутная цель не оправдывает саму себя, она ведёт в никуда. Когда мы собрали достаточные силы и начали широкомасштабное наступление, они начали терять одну позицию за другой. Они боялись потерь, их адмиралы чувствовали угрызения совести, посылая на верную смерть всё новые и новые войска. Ради того, чтобы сохранить свой идеал – жизнь, им пришлось почти оставить борьбу за этот идеал. Но потом всё изменилось. Изменилось в тот момент, когда Люк впервые направил боевое солнце на мирную густонаселённую планету Империи. И с тех пор всё стало по-другому. Они стали такими, как мы. Мы сталкивали галактики – они отвечали тем же. Во имя чего, какая у них появилась цель? Вот что меня беспокоит. Я ищу ответ уже давно, но безуспешно…</w:t>
      </w:r>
    </w:p>
    <w:p>
      <w:pPr>
        <w:pStyle w:val="Normal"/>
        <w:ind w:firstLine="708"/>
        <w:jc w:val="both"/>
        <w:rPr/>
      </w:pPr>
      <w:r>
        <w:rPr/>
        <w:t>- Всё это очень интересно, - спокойный задумчивый голос Императора резко контрастировал с возбуждённым басом Дарта Вейдера, - Но меня заинтересовало другое. Когда ты говорил о своих идеалах и убеждениях, ты везде употребил прошедшее время.</w:t>
      </w:r>
    </w:p>
    <w:p>
      <w:pPr>
        <w:pStyle w:val="Normal"/>
        <w:ind w:firstLine="708"/>
        <w:jc w:val="both"/>
        <w:rPr/>
      </w:pPr>
      <w:r>
        <w:rPr/>
        <w:t>Вейдер резко остановился. По капюшоном Императора зажглись два жёлтых огонька; их взгляд, казалось, пронзал фигуру в чёрных доспехах насквозь.</w:t>
      </w:r>
    </w:p>
    <w:p>
      <w:pPr>
        <w:pStyle w:val="Normal"/>
        <w:ind w:firstLine="708"/>
        <w:jc w:val="both"/>
        <w:rPr/>
      </w:pPr>
      <w:r>
        <w:rPr/>
        <w:t>- Мои идеалы всё ещё живы, - голос Вейдера потерял часть своей обычной уверенности, - Но в любом случае, это уже не важно. У меня такое чувство, что эта война закончится ничем.</w:t>
      </w:r>
    </w:p>
    <w:p>
      <w:pPr>
        <w:pStyle w:val="Normal"/>
        <w:ind w:firstLine="708"/>
        <w:jc w:val="both"/>
        <w:rPr/>
      </w:pPr>
      <w:r>
        <w:rPr/>
        <w:t>- Ты думаешь, мы выбрали неверный путь, - и снова это было утверждение, а не вопрос.</w:t>
      </w:r>
    </w:p>
    <w:p>
      <w:pPr>
        <w:pStyle w:val="Normal"/>
        <w:ind w:firstLine="708"/>
        <w:jc w:val="both"/>
        <w:rPr/>
      </w:pPr>
      <w:r>
        <w:rPr/>
        <w:t>- Я уверен, что все ваши решения пропитаны абсолютной мудростью, мой повелитель. И я не думаю, что этот путь возможно было как-то изменить.</w:t>
      </w:r>
    </w:p>
    <w:p>
      <w:pPr>
        <w:pStyle w:val="Normal"/>
        <w:ind w:firstLine="708"/>
        <w:jc w:val="both"/>
        <w:rPr/>
      </w:pPr>
      <w:r>
        <w:rPr/>
        <w:t>- Да, ты знаешь, что я тщательно взвешиваю каждое своё решение. Но вот во второй части своего утверждения ты солгал. Ты как раз ДУМАЕШЬ, что этот путь можно было изменить.</w:t>
      </w:r>
    </w:p>
    <w:p>
      <w:pPr>
        <w:pStyle w:val="Normal"/>
        <w:ind w:firstLine="708"/>
        <w:jc w:val="both"/>
        <w:rPr/>
      </w:pPr>
      <w:r>
        <w:rPr/>
        <w:t>- Мой повелитель, я не…</w:t>
      </w:r>
    </w:p>
    <w:p>
      <w:pPr>
        <w:pStyle w:val="Normal"/>
        <w:ind w:firstLine="708"/>
        <w:jc w:val="both"/>
        <w:rPr/>
      </w:pPr>
      <w:r>
        <w:rPr/>
        <w:t>- Молчи! – взмахнул рукой Император, - Мне не нужно твоё раболепие. Ты ведь знаешь, я в курсе всех событий. Я знаю, что ты не раз намеревался скинуть меня с трона. Ты всегда мечтал сам править миром. Но каждый раз тебя что-то останавливало. Ты был уверен, что это были внешние обстоятельства – неподходящее время, неподходящее место, раскол в среде твоих сообщников и так далее. Но это не так. И даже не я тебя останавливал. Я просто с интересом наблюдал за этим со стороны. Ты сам останавливал себя! Ты никогда не был уверен, что твоё правление окажется лучшим. Ты боялся взвалить на себя ответственность. Ты решителен… но стержень твоей решительности принадлежит мне! Ты идеальный слуга, ты невероятно силён. Но если ты станешь сам себе хозяин, ты окажешься слаб. Ты ведь знаешь всё это и сам, не так ли?</w:t>
      </w:r>
    </w:p>
    <w:p>
      <w:pPr>
        <w:pStyle w:val="Normal"/>
        <w:ind w:firstLine="708"/>
        <w:jc w:val="both"/>
        <w:rPr/>
      </w:pPr>
      <w:r>
        <w:rPr/>
        <w:t>Молчание Вейдера было лучшим тому подтверждением. Жёлтые огоньки глаз Императора погасли. Он продолжил.</w:t>
      </w:r>
    </w:p>
    <w:p>
      <w:pPr>
        <w:pStyle w:val="Normal"/>
        <w:ind w:firstLine="708"/>
        <w:jc w:val="both"/>
        <w:rPr/>
      </w:pPr>
      <w:r>
        <w:rPr/>
        <w:t>- Но всё же ты часто думал, я уверен, о том, как изменить эту Вселенную. Ты боялся, куда заведёт твой путь, но в то же время желал пройти его. Когда я смотрю на всё это, на то, куда привёл меня мой путь… я знаю, что я всё сделал правильно. И всё же мне иногда становится интересно, насколько неверное направление выбрал бы ты. Скажи, ведь ты всё ещё хочешь править Вселенной, не так ли?</w:t>
      </w:r>
    </w:p>
    <w:p>
      <w:pPr>
        <w:pStyle w:val="Normal"/>
        <w:ind w:firstLine="708"/>
        <w:jc w:val="both"/>
        <w:rPr/>
      </w:pPr>
      <w:r>
        <w:rPr/>
        <w:t>Следующий ответ Вейдера пришлось ждать очень долго. Тёмный Лорд отличался невероятной быстротой мысли, но даже ему пришлось долго поразмыслить.</w:t>
      </w:r>
    </w:p>
    <w:p>
      <w:pPr>
        <w:pStyle w:val="Normal"/>
        <w:ind w:firstLine="708"/>
        <w:jc w:val="both"/>
        <w:rPr/>
      </w:pPr>
      <w:r>
        <w:rPr/>
        <w:t>- Да, - наконец сказал он, - Я уверен, что ваш путь правильный, мой повелитель. Но я думаю, что эта дорога не единственно верная, и иногда я думаю, куда могла бы привести другая тропа. Я думаю, что всё ещё есть шанс привести эту Вселенную в норму. И я уверен, что вы справитесь с этим…</w:t>
      </w:r>
    </w:p>
    <w:p>
      <w:pPr>
        <w:pStyle w:val="Normal"/>
        <w:ind w:firstLine="708"/>
        <w:jc w:val="both"/>
        <w:rPr/>
      </w:pPr>
      <w:r>
        <w:rPr/>
        <w:t>- Не говори то, чего не думаешь! – вставил раздражённую реплику Император.</w:t>
      </w:r>
    </w:p>
    <w:p>
      <w:pPr>
        <w:pStyle w:val="Normal"/>
        <w:ind w:firstLine="708"/>
        <w:jc w:val="both"/>
        <w:rPr/>
      </w:pPr>
      <w:r>
        <w:rPr/>
        <w:t>- …Но иногда я действительно жалею, что нет другого мирозданья. Мирозданья, в котором я бы смог реализовать свои мысли… или не реализовать.</w:t>
      </w:r>
    </w:p>
    <w:p>
      <w:pPr>
        <w:pStyle w:val="Normal"/>
        <w:ind w:firstLine="708"/>
        <w:jc w:val="both"/>
        <w:rPr/>
      </w:pPr>
      <w:r>
        <w:rPr/>
        <w:t>- В тебе борются Светлая и Тёмная стороны, - эта фраза Императора прозвучала, как диагноз. Вновь воцарилась тишина. Проходили минуты, но по прежнему никто не говорил ни слова. Дарт Вейдер хотел уже просить окончания аудиенции, как вдруг Император «ожил».</w:t>
      </w:r>
    </w:p>
    <w:p>
      <w:pPr>
        <w:pStyle w:val="Normal"/>
        <w:ind w:firstLine="708"/>
        <w:jc w:val="both"/>
        <w:rPr/>
      </w:pPr>
      <w:r>
        <w:rPr/>
        <w:t>- Хорошо! – воскликнул он помолодевшим голосом, - Хорошо, отлично.</w:t>
      </w:r>
    </w:p>
    <w:p>
      <w:pPr>
        <w:pStyle w:val="Normal"/>
        <w:ind w:firstLine="708"/>
        <w:jc w:val="both"/>
        <w:rPr/>
      </w:pPr>
      <w:r>
        <w:rPr/>
        <w:t>Он встал и рывком сдёрнул с себя чёрный балахон. Теперь перед Вейдером стоял юноша с очень бледным  худым лицом, чёрные волнистые волосы длинными прядями спадали на лоб, в глазах застыл смех. Император был неподвластен времени, он мог принять любой образ, какой ему только заблагорассудится.</w:t>
      </w:r>
    </w:p>
    <w:p>
      <w:pPr>
        <w:pStyle w:val="Normal"/>
        <w:ind w:firstLine="708"/>
        <w:jc w:val="both"/>
        <w:rPr/>
      </w:pPr>
      <w:r>
        <w:rPr/>
        <w:t>- Хорошо, - повторил он, - Хочешь править – правь. Пожалуйста. Я постою в сторонке.</w:t>
      </w:r>
    </w:p>
    <w:p>
      <w:pPr>
        <w:pStyle w:val="Normal"/>
        <w:ind w:firstLine="708"/>
        <w:jc w:val="both"/>
        <w:rPr/>
      </w:pPr>
      <w:r>
        <w:rPr/>
        <w:t>Он и вправду отошёл от трона, жестом приглашая своего ученика занять его место.</w:t>
      </w:r>
    </w:p>
    <w:p>
      <w:pPr>
        <w:pStyle w:val="Normal"/>
        <w:ind w:firstLine="708"/>
        <w:jc w:val="both"/>
        <w:rPr/>
      </w:pPr>
      <w:r>
        <w:rPr/>
        <w:t>- Мой повелитель, вы шутите? – сейчас голос Вейдера и впрямь был растерян.</w:t>
      </w:r>
    </w:p>
    <w:p>
      <w:pPr>
        <w:pStyle w:val="Normal"/>
        <w:ind w:firstLine="708"/>
        <w:jc w:val="both"/>
        <w:rPr/>
      </w:pPr>
      <w:r>
        <w:rPr/>
        <w:t>- Какие шутки! – всплеснул руками Император, - Мне и вправду интересно, что получится у тебя. Эта Вселенная почти мертва. Я знаю, что уже ничего не изменить, но если ты надеешься что-то исправить – что ж, пожалуйста. Можешь считать это моим приказом – садись на трон и правь Вселенной!</w:t>
      </w:r>
    </w:p>
    <w:p>
      <w:pPr>
        <w:pStyle w:val="Normal"/>
        <w:ind w:firstLine="708"/>
        <w:jc w:val="both"/>
        <w:rPr/>
      </w:pPr>
      <w:r>
        <w:rPr/>
        <w:t>- Но… но мой повелитель, я не смогу. У меня нет и сотой доли того могущества в Силе, которое есть у вас. Я не смогу что-то изменить сейчас. Болезнь Вселенной зашла слишком далеко. Остались лишь пару десятков населённых миров. Мне нужно будет создавать новые планеты, новые цивилизации!</w:t>
      </w:r>
    </w:p>
    <w:p>
      <w:pPr>
        <w:pStyle w:val="Normal"/>
        <w:ind w:firstLine="708"/>
        <w:jc w:val="both"/>
        <w:rPr/>
      </w:pPr>
      <w:r>
        <w:rPr/>
        <w:t>- Я дам тебе ровно половину своей Силы, - глаза Императора по-прежнему смеялись, но голос был серьёзен, - Ровно половину. Я буду вне пределов твоей досягаемости, но вся остальная Вселенная будет в твоей власти. Ты сможешь сделать всё что пожелаешь. Я хочу, чтобы ты сам убедился, что другого пути нет. Нельзя свернуть с верёвки, протянутой над пропастью, даже если верёвка вот-вот оборвётся. Садись на трон и правь!</w:t>
      </w:r>
    </w:p>
    <w:p>
      <w:pPr>
        <w:pStyle w:val="Normal"/>
        <w:ind w:firstLine="708"/>
        <w:jc w:val="both"/>
        <w:rPr/>
      </w:pPr>
      <w:r>
        <w:rPr/>
        <w:t>- Но мой повелитель… - Дарт Вейдер по-прежнему был в замешательстве, но теперь его голос принял новый оттенок. Оттенок уверенности, - Да, мой повелитель.</w:t>
      </w:r>
    </w:p>
    <w:p>
      <w:pPr>
        <w:pStyle w:val="Normal"/>
        <w:ind w:firstLine="708"/>
        <w:jc w:val="both"/>
        <w:rPr/>
      </w:pPr>
      <w:r>
        <w:rPr/>
        <w:t>Он не спеша взошёл на трон, сел, положил руки на подлокотники. Император невольно залюбовался этой картиной – чёрная броня, казалось, составляла одно целое с чёрным металлом трона. Тёмный Лорд походил на скульптуру в честь самого себя. Воля и целеустремлённость – вот что выражал этот монумент. Император вытянул руку.</w:t>
      </w:r>
    </w:p>
    <w:p>
      <w:pPr>
        <w:pStyle w:val="Normal"/>
        <w:ind w:firstLine="708"/>
        <w:jc w:val="both"/>
        <w:rPr/>
      </w:pPr>
      <w:r>
        <w:rPr/>
        <w:t>- Ты готов?</w:t>
      </w:r>
    </w:p>
    <w:p>
      <w:pPr>
        <w:pStyle w:val="Normal"/>
        <w:ind w:firstLine="708"/>
        <w:jc w:val="both"/>
        <w:rPr/>
      </w:pPr>
      <w:r>
        <w:rPr/>
        <w:t>Вейдер кивнул. С руки Императора сорвался ярко-алый поток чистой Силы, ударил прямо в грудь Вейдеру, тот вздрогнул, руки вцепились в подлокотники. Голова его откинулась, вырвался стон, всё его тело мелко тряслось от той энергии, которая вливалась в его тело и мозг. Он пытался сказать своему повелителю, чтобы тот прекратил эту пытку, но не мог. А Император был неумолим. Поток переливался всеми оттенками красного, усиливался, наполнял светом всю комнату. Гвардейцы, чтобы не ослепнуть, прищурили глаза.</w:t>
      </w:r>
    </w:p>
    <w:p>
      <w:pPr>
        <w:pStyle w:val="Normal"/>
        <w:ind w:firstLine="708"/>
        <w:jc w:val="both"/>
        <w:rPr/>
      </w:pPr>
      <w:r>
        <w:rPr/>
        <w:t>Дарт Вейдер не помнил, сколько прошло времени, когда поток резко прервался. Император опустил руку.</w:t>
      </w:r>
    </w:p>
    <w:p>
      <w:pPr>
        <w:pStyle w:val="Normal"/>
        <w:ind w:firstLine="708"/>
        <w:jc w:val="both"/>
        <w:rPr/>
      </w:pPr>
      <w:r>
        <w:rPr/>
        <w:t>- Я думаю, хватит, - произнёс он, - Ну как, с чего начнёшь свои попытки изменить мир?</w:t>
      </w:r>
    </w:p>
    <w:p>
      <w:pPr>
        <w:pStyle w:val="Normal"/>
        <w:ind w:firstLine="708"/>
        <w:jc w:val="both"/>
        <w:rPr/>
      </w:pPr>
      <w:r>
        <w:rPr/>
        <w:t>Вейдер не отвечал. Он почти потерял сознание от нахлынувшей на него энергии. Он ощущал невероятное могущество… и вместе с тем невыносимую тяжесть. Теперь он чувствовал всё. Всё то, что чувствовал Император. Он чувствовал запредельный жар звёзд, и знал, что может погасить их. Он ощущал исполинские сферы планет, которые неслись по своим орбитам. Он знал, что может остановить их и направить по другому пути. Он почти своей кожей чувствовал движения их атмосфер, бури и ураганы. И они также были в его власти. Он чувствовал растения и животных, всех живых существ. Миллиарды, триллионы существ. Он чувствовал, как бьются их сердца, как протекают их мысли. Он мог погубить их, а мог сделать из них зомби. Вейдер пришёл в ужас от того, какой властью обладал Император… и какая досталась сейчас ему.</w:t>
      </w:r>
    </w:p>
    <w:p>
      <w:pPr>
        <w:pStyle w:val="Normal"/>
        <w:ind w:firstLine="708"/>
        <w:jc w:val="both"/>
        <w:rPr/>
      </w:pPr>
      <w:r>
        <w:rPr/>
        <w:t>Император, усмехаясь, наблюдал за его эмоциями.</w:t>
      </w:r>
    </w:p>
    <w:p>
      <w:pPr>
        <w:pStyle w:val="Normal"/>
        <w:ind w:firstLine="708"/>
        <w:jc w:val="both"/>
        <w:rPr/>
      </w:pPr>
      <w:r>
        <w:rPr/>
        <w:t>- Так что ты хотел выяснить на Корусанте? – спросил он Вейдера, чтобы не дать ему сойти с ума в этом океане Силы.</w:t>
      </w:r>
    </w:p>
    <w:p>
      <w:pPr>
        <w:pStyle w:val="Normal"/>
        <w:ind w:firstLine="708"/>
        <w:jc w:val="both"/>
        <w:rPr/>
      </w:pPr>
      <w:r>
        <w:rPr/>
        <w:t>- Я хотел понять, почему Люк уничтожает мёртвые, безжизненные планеты, - Вейдер постепенно осваивался с новыми ощущениями.</w:t>
      </w:r>
    </w:p>
    <w:p>
      <w:pPr>
        <w:pStyle w:val="Normal"/>
        <w:ind w:firstLine="708"/>
        <w:jc w:val="both"/>
        <w:rPr/>
      </w:pPr>
      <w:r>
        <w:rPr/>
        <w:t>- Ты так и не понял?</w:t>
      </w:r>
    </w:p>
    <w:p>
      <w:pPr>
        <w:pStyle w:val="Normal"/>
        <w:ind w:firstLine="708"/>
        <w:jc w:val="both"/>
        <w:rPr/>
      </w:pPr>
      <w:r>
        <w:rPr/>
        <w:t>- Теперь понял. Теперь я это вижу. Все эти планеты отмечены Тьмой. На них лежит печать Тёмной стороны. Он не может обратить их во Свет, но может уничтожить их.</w:t>
      </w:r>
    </w:p>
    <w:p>
      <w:pPr>
        <w:pStyle w:val="Normal"/>
        <w:ind w:firstLine="708"/>
        <w:jc w:val="both"/>
        <w:rPr/>
      </w:pPr>
      <w:r>
        <w:rPr/>
        <w:t>- Всё правильно, - кивнул Император, - То же самое делаю и я. Другого пути нет. Что собираешься предпринять ты?</w:t>
      </w:r>
    </w:p>
    <w:p>
      <w:pPr>
        <w:pStyle w:val="Normal"/>
        <w:ind w:firstLine="708"/>
        <w:jc w:val="both"/>
        <w:rPr/>
      </w:pPr>
      <w:r>
        <w:rPr/>
        <w:t>Дарт Вейдер вновь не ответил на вопрос. Теперь он понял страшную правду этой Вселенной, и она потрясла его. Вселенная была заражена. Сразу два вируса поедали её, делали невозможным дальнейшее развитие. Свет и Тьма. Половину Вселенной контролировал Люк, обратив её на Светлую сторону, и половину – Император. Потоки Силы, некогда живительные, теперь были безжизненны. Они были однобоки, неестественны, и эта неестественность расколола Вселенную надвое. Этот дисбаланс действовал уже свыше миллиона лет. Некогда цветущие планеты умирали, вырождались расы, утрачивали свой потенциал. Свет и Тьма в своей извечной борьбе, подчинив себе всю Вселенную, уничтожили её.</w:t>
      </w:r>
    </w:p>
    <w:p>
      <w:pPr>
        <w:pStyle w:val="Normal"/>
        <w:ind w:firstLine="708"/>
        <w:jc w:val="both"/>
        <w:rPr/>
      </w:pPr>
      <w:r>
        <w:rPr/>
        <w:t>Вейдер, очнувшись, посмотрел на Императора. По его понимающему взгляду он понял – тот знал всё это. По-другому и быть не могло. Он всё давным-давно понял, но не мог остановиться, не мог проиграть. Если он уберёт своё влияние, Люк выиграет. Останется только Свет. Хватило бы ума у Люка после этого уйти в небытие, Вейдер не знал. А Император не собирался это проверять. Не собирался устраивать перемирие.</w:t>
      </w:r>
    </w:p>
    <w:p>
      <w:pPr>
        <w:pStyle w:val="Normal"/>
        <w:ind w:firstLine="708"/>
        <w:jc w:val="both"/>
        <w:rPr/>
      </w:pPr>
      <w:r>
        <w:rPr/>
        <w:t>Вейдер не лгал, когда сказал, что его идеалы до сих пор живы. Его идеал – использовать всю брутальную мощь Тёмной стороны для борьбы с теми врагами, которые ослабляют силу человеческой расы. Использовать Силу во благо цивилизации. Императором же двигали другие мотивы. Вейдер ещё не достиг такого погружения в Силу, не знал эти мотивы. И он не был уверен, хочет ли он их вообще знать.</w:t>
      </w:r>
    </w:p>
    <w:p>
      <w:pPr>
        <w:pStyle w:val="Normal"/>
        <w:ind w:firstLine="708"/>
        <w:jc w:val="both"/>
        <w:rPr/>
      </w:pPr>
      <w:r>
        <w:rPr/>
        <w:t>Тёмный Лорд начал концентрировать в себе Силу, освобождая из-под её влияния целые миры. Вся она стекалась к нему. Те уголки Вселенной, откуда Тьма ушла, вновь наполнились живыми, естественными потоками Силы, не скованной никакими рамками.</w:t>
      </w:r>
    </w:p>
    <w:p>
      <w:pPr>
        <w:pStyle w:val="Normal"/>
        <w:ind w:firstLine="708"/>
        <w:jc w:val="both"/>
        <w:rPr/>
      </w:pPr>
      <w:r>
        <w:rPr/>
        <w:t>- Что ты делаешь? – покачал головой Император, - Это неправильно. Если ты освободишь что-то от силы Тьмы, туда нагрянет Светлая сторона, не менее убийственная.</w:t>
      </w:r>
    </w:p>
    <w:p>
      <w:pPr>
        <w:pStyle w:val="Normal"/>
        <w:ind w:firstLine="708"/>
        <w:jc w:val="both"/>
        <w:rPr/>
      </w:pPr>
      <w:r>
        <w:rPr/>
        <w:t>- Мы не можем этого знать наверняка, - возразил Вейдер. Он с трудом удерживал ту Силу, которую ему удалось сосредоточить в самом себе, - Кроме того, я могу использовать эту сконцентрированную мощь, чтобы ударить по врагу. Чтобы победить его.</w:t>
      </w:r>
    </w:p>
    <w:p>
      <w:pPr>
        <w:pStyle w:val="Normal"/>
        <w:ind w:firstLine="708"/>
        <w:jc w:val="both"/>
        <w:rPr/>
      </w:pPr>
      <w:r>
        <w:rPr/>
        <w:t>- Люка? - Император махнул рукой, - Бесполезно, он не нахо…</w:t>
      </w:r>
    </w:p>
    <w:p>
      <w:pPr>
        <w:pStyle w:val="Normal"/>
        <w:ind w:firstLine="708"/>
        <w:jc w:val="both"/>
        <w:rPr/>
      </w:pPr>
      <w:r>
        <w:rPr/>
        <w:t>- Не Люка, - перебил его Вейдер. В руке его зажёгся красный клинок, в котором сконцентрировалась вся та Сила, что была ему доступна. Равная Силе Императора, - Не Люка. Тебя.</w:t>
      </w:r>
    </w:p>
    <w:p>
      <w:pPr>
        <w:pStyle w:val="Normal"/>
        <w:ind w:firstLine="708"/>
        <w:jc w:val="both"/>
        <w:rPr/>
      </w:pPr>
      <w:r>
        <w:rPr/>
        <w:t>Он резко вскочил и атаковал Императора. Два огненных клинка встретились, осветив вспышкой помещение – Император мгновенно сконцентрировал всю свою Силу и парировал удар.</w:t>
      </w:r>
    </w:p>
    <w:p>
      <w:pPr>
        <w:pStyle w:val="Normal"/>
        <w:ind w:firstLine="708"/>
        <w:jc w:val="both"/>
        <w:rPr/>
      </w:pPr>
      <w:r>
        <w:rPr/>
        <w:t>Гвардейцы у дверей лифта вздрогнули – с них словно слетело какое-то наваждение. Они переглянулись между собой, а затем с ужасом уставились на две фигуры посреди помещения, которые летали в воздухе, словно мифические духи, осыпая друг друга ударами клинков.</w:t>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pPr>
      <w:r>
        <w:rPr/>
        <w:t>Люк, находившийся за много парсеков от места схватки, удивлённо вскинул голову. Только что тень Тёмной стороны ушла со многих планет, сосредоточившись в одном месте. Джедай боялся поверить своим чувствам – неужели у этой Вселенной ещё есть шанс? Он сидел так несколько часов. Чёрная точка пульсировала, происходило что-то непонятное. Затем последовал особенно острый импульс… и Тьма вновь разлилась по мирам, сокрыв под собой половину Вселенной. Люк вздохнул и понурил голову. Его шаттл продолжил свой бесконечно длительный полёт к Шестнадцатой Звезде Смерти.</w:t>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pPr>
      <w:r>
        <w:rPr/>
        <w:t>Император, держа в руках два клинка, смотрел на Вейдера, который, задыхаясь, хрипел у его ног. Тот старался подняться на ноги, но Сила окончательно оставляла его. Император пытался оживить его, но Вейдер отчаянно сопротивлялся Тёмной стороне… как впрочем и Свету. За спиной послышался шум. Император оглянулся – гвардейцы, словно красные призраки, с силовыми алебардами наперевес, приближались к нему. Властитель погасил клинки, вытянул руку – воинов отнесло обратно к стене, где они стояли прежде. Оба они тут же расстались с жизнью, но их тела в доспехах продолжали стоять, поддерживаемые Силой Императора. Тот снова обернулся к Вейдеру, смерив его презрительным взглядом.</w:t>
      </w:r>
    </w:p>
    <w:p>
      <w:pPr>
        <w:pStyle w:val="Normal"/>
        <w:ind w:firstLine="708"/>
        <w:jc w:val="both"/>
        <w:rPr/>
      </w:pPr>
      <w:r>
        <w:rPr/>
        <w:t xml:space="preserve">- Глупец, - наконец сказал он, подобрал свой балахон, надел его и вновь занял своё место на троне. </w:t>
      </w:r>
    </w:p>
    <w:p>
      <w:pPr>
        <w:pStyle w:val="Normal"/>
        <w:ind w:firstLine="708"/>
        <w:jc w:val="both"/>
        <w:rPr/>
      </w:pPr>
      <w:r>
        <w:rPr/>
        <w:t>Вейдеру удалось наконец сесть, скрестив ноги. Он закрыл глаза, принялся медитировать. Некоторое время сквозь фильтр маски ещё слышалось слабеющее дыхание, а затем жизнь покинула его.</w:t>
      </w:r>
    </w:p>
    <w:p>
      <w:pPr>
        <w:pStyle w:val="Normal"/>
        <w:ind w:firstLine="708"/>
        <w:jc w:val="both"/>
        <w:rPr/>
      </w:pPr>
      <w:r>
        <w:rPr/>
        <w:t>Император прислушивался к Силе. Люк летел сюда. Скоро он будет здесь. А пока у Императора есть полсотни лет покоя.</w:t>
      </w:r>
    </w:p>
    <w:p>
      <w:pPr>
        <w:pStyle w:val="Normal"/>
        <w:ind w:firstLine="708"/>
        <w:jc w:val="both"/>
        <w:rPr/>
      </w:pPr>
      <w:r>
        <w:rPr/>
        <w:t>- Глупец, - вновь прошептал он и растворил своё сознание во Тьм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5"/>
        <w:jc w:val="center"/>
        <w:rPr/>
      </w:pPr>
      <w:r>
        <w:rPr>
          <w:rFonts w:eastAsia="MS Mincho;ＭＳ 明朝" w:cs="Times New Roman" w:ascii="Times New Roman" w:hAnsi="Times New Roman"/>
          <w:b/>
          <w:bCs/>
          <w:sz w:val="24"/>
          <w:lang w:val="ru-RU"/>
        </w:rPr>
        <w:t xml:space="preserve">Иван Зеленов </w:t>
      </w:r>
      <w:r>
        <w:rPr>
          <w:rFonts w:eastAsia="MS Mincho;ＭＳ 明朝" w:cs="Times New Roman" w:ascii="Times New Roman" w:hAnsi="Times New Roman"/>
          <w:b/>
          <w:bCs/>
          <w:sz w:val="24"/>
        </w:rPr>
        <w:t>aka</w:t>
      </w:r>
      <w:r>
        <w:rPr>
          <w:rFonts w:eastAsia="MS Mincho;ＭＳ 明朝" w:cs="Times New Roman" w:ascii="Times New Roman" w:hAnsi="Times New Roman"/>
          <w:b/>
          <w:bCs/>
          <w:sz w:val="24"/>
          <w:lang w:val="ru-RU"/>
        </w:rPr>
        <w:t xml:space="preserve"> Тарантул</w:t>
      </w:r>
    </w:p>
    <w:p>
      <w:pPr>
        <w:pStyle w:val="Style15"/>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Предпоследние Звёздные Войны. Свет</w:t>
      </w:r>
    </w:p>
    <w:p>
      <w:pPr>
        <w:pStyle w:val="Style15"/>
        <w:ind w:firstLine="708"/>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TextBodyIndent"/>
        <w:rPr/>
      </w:pPr>
      <w:r>
        <w:rPr/>
        <w:t>Пустота не была абсолютной.  Её пронзали тысячи иголок-звёзд, словно нарисованные на сфере светящейся краской. Но шестое чувство подсказывало, что они не нарисованы, они простираются в бесконечность во все стороны. Посреди этого безмолвного пространства двигался боевой флот.</w:t>
      </w:r>
    </w:p>
    <w:p>
      <w:pPr>
        <w:pStyle w:val="TextBodyIndent"/>
        <w:rPr/>
      </w:pPr>
      <w:r>
        <w:rPr/>
        <w:t>Округлые чёрные тени, зловеще подмигивающие огоньками кают и мостиков, слово глубинные морские хищники, неторопливо плыли вперёд. Количество кораблей в этом флоте вполне могло соперничать с количеством звёзд, что с опаской смотрели на них со всех сторон. Синеватый отсвет дюз окружал корабли мистической дымкой. Казалось, что эти монстры выплыли из древних времён, корабли-призраки, обречённые на вечное скитание. Многокилометровые исполины, появившиеся на свет ещё до рождения всякой разумной жизни.</w:t>
      </w:r>
    </w:p>
    <w:p>
      <w:pPr>
        <w:pStyle w:val="TextBodyIndent"/>
        <w:rPr/>
      </w:pPr>
      <w:r>
        <w:rPr/>
        <w:t>На самом деле, многие из этих кораблей были построены совсем недавно. Звёздная Конфедерация собрала этот флот для последней и решительной атаки, которая могла положить конец войне. Впрочем, всем уже было ясно, что эта война принесёт поражение Конфедерации. Это был флот отчаянных, флот обречённых.</w:t>
      </w:r>
    </w:p>
    <w:p>
      <w:pPr>
        <w:pStyle w:val="TextBodyIndent"/>
        <w:rPr/>
      </w:pPr>
      <w:r>
        <w:rPr/>
        <w:t>Флагман, линкор МС-740, выделялся своими размерами даже на фоне других немаленьких крейсеров. На носу, под самой верхней обшивкой, находилась обширная обзорная комната с окном во весь потолок и в половину овальной стены. Это был не мостик. Мостик находился девятью палубами ниже, он был хорошо защищён. На мостике не нужны звёзды, взгляды находящихся там людей большую часть времени прикованы к картам и приборам. А это помещение в данный момент выполняло функции комнаты для медитаций Люка Скайуокера.</w:t>
      </w:r>
    </w:p>
    <w:p>
      <w:pPr>
        <w:pStyle w:val="TextBodyIndent"/>
        <w:rPr/>
      </w:pPr>
      <w:r>
        <w:rPr/>
        <w:t>Люк, одетый в чёрный адмиральский мундир, сидел на корточках посреди пустого помещения и смотрел на звёздное небо за окном. На вид джедаю было лет тридцать, глаза были всё такими же молодыми. И лишь глубокая задумчивость приоткрывала завесу над его истинным возрастом.</w:t>
      </w:r>
    </w:p>
    <w:p>
      <w:pPr>
        <w:pStyle w:val="TextBodyIndent"/>
        <w:rPr/>
      </w:pPr>
      <w:r>
        <w:rPr/>
        <w:t>Мелодичная трель известила его, что у него посетитель. Люк встал, обернулся к вошедшему:</w:t>
      </w:r>
    </w:p>
    <w:p>
      <w:pPr>
        <w:pStyle w:val="TextBodyIndent"/>
        <w:rPr/>
      </w:pPr>
      <w:r>
        <w:rPr/>
        <w:t>- Капитан Ярниш.</w:t>
      </w:r>
    </w:p>
    <w:p>
      <w:pPr>
        <w:pStyle w:val="TextBodyIndent"/>
        <w:rPr/>
      </w:pPr>
      <w:r>
        <w:rPr/>
        <w:t>- Адмирал Скайуокер, - кивнул в ответ капитан флагмана, - Только что получены новые сведения от разведки. Адмирал Вийжер и ещё ряд лиц из высшего имперского командования находятся сейчас на Нерусе-</w:t>
      </w:r>
      <w:r>
        <w:rPr>
          <w:lang w:val="en-US"/>
        </w:rPr>
        <w:t>VI</w:t>
      </w:r>
      <w:r>
        <w:rPr/>
        <w:t>.</w:t>
      </w:r>
    </w:p>
    <w:p>
      <w:pPr>
        <w:pStyle w:val="TextBodyIndent"/>
        <w:rPr/>
      </w:pPr>
      <w:r>
        <w:rPr/>
        <w:t>Нерус-</w:t>
      </w:r>
      <w:r>
        <w:rPr>
          <w:lang w:val="en-US"/>
        </w:rPr>
        <w:t>VI</w:t>
      </w:r>
      <w:r>
        <w:rPr/>
        <w:t xml:space="preserve"> был периферийной имперской планетой-мегаполисом, наподобие Корусанта, который также сейчас находился в руках Империи. На Нерусе отсутствовала военная промышленность, что, впрочем, не помешало высшим военным лицам, провести секретную встречу, на которой, судя по всему, обсуждается стратегия дальнейшего наступления. Сразу несколько имперских флотов размещались сейчас на подступах к системе Нерус, готовые перейти к вторжению на территорию Конфедерации. Повезло, что секрет раскрылся благодаря отличной работе разведки Конфедерации.</w:t>
      </w:r>
    </w:p>
    <w:p>
      <w:pPr>
        <w:pStyle w:val="TextBodyIndent"/>
        <w:rPr/>
      </w:pPr>
      <w:r>
        <w:rPr/>
        <w:t>- Точное местонахождение их неизвестно, - продолжал Ярниш, - Известен лишь приблизительный сектор, 400 на 400 километров. Сэр, мы могли бы незаметно забросить туда небольшую эскадру менее чем за три часа и провести орбитальную бомбардировку этого сектора поверхности.</w:t>
      </w:r>
    </w:p>
    <w:p>
      <w:pPr>
        <w:pStyle w:val="TextBodyIndent"/>
        <w:rPr/>
      </w:pPr>
      <w:r>
        <w:rPr/>
        <w:t>Люк не отвечал, взгляд его затуманился.</w:t>
      </w:r>
    </w:p>
    <w:p>
      <w:pPr>
        <w:pStyle w:val="TextBodyIndent"/>
        <w:rPr/>
      </w:pPr>
      <w:r>
        <w:rPr/>
        <w:t>- Сэр, я, конечно, понимаю, что жертвы будут большими. Эскадра, скорее всего, не сможет вернуться, плюс жертвы на поверхности, - потупил взгляд Ярниш, - Но это может дать нам гигантское преимущество. Штаб Звёздной Конфедерации одобрил эту инициативу, я только что с ними связывался.</w:t>
      </w:r>
    </w:p>
    <w:p>
      <w:pPr>
        <w:pStyle w:val="TextBodyIndent"/>
        <w:rPr/>
      </w:pPr>
      <w:r>
        <w:rPr/>
        <w:t>И вновь молчание.</w:t>
      </w:r>
    </w:p>
    <w:p>
      <w:pPr>
        <w:pStyle w:val="TextBodyIndent"/>
        <w:rPr/>
      </w:pPr>
      <w:r>
        <w:rPr/>
        <w:t>- Сэр, - в голосе Ярниша появилось отчаяние, - Вы же знаете, мы на грани поражения. Уничтожение их командования даст нам необходимую отсрочку.</w:t>
      </w:r>
    </w:p>
    <w:p>
      <w:pPr>
        <w:pStyle w:val="TextBodyIndent"/>
        <w:rPr/>
      </w:pPr>
      <w:r>
        <w:rPr/>
        <w:t>- Знаете, Ярниш, какой сегодня день? – подал, наконец, голос Люк.</w:t>
      </w:r>
    </w:p>
    <w:p>
      <w:pPr>
        <w:pStyle w:val="TextBodyIndent"/>
        <w:rPr/>
      </w:pPr>
      <w:r>
        <w:rPr/>
        <w:t>- Нет, сэр.</w:t>
      </w:r>
    </w:p>
    <w:p>
      <w:pPr>
        <w:pStyle w:val="TextBodyIndent"/>
        <w:rPr/>
      </w:pPr>
      <w:r>
        <w:rPr/>
        <w:t>- Сегодня ровно тысяча лет с того дня, как я бежал с Эндора. С того дня, когда убили моих друзей. Я тогда смотрел на недостроенную Вторую Звезду Смерти и повторял: «Я вернусь… я вернусь». Я до сих пор вижу перед собой её страшный зазубренный силуэт.</w:t>
      </w:r>
    </w:p>
    <w:p>
      <w:pPr>
        <w:pStyle w:val="TextBodyIndent"/>
        <w:rPr/>
      </w:pPr>
      <w:r>
        <w:rPr/>
        <w:t>Капитан застыл в благоговении. Люк говорил о легендарных временах так, словно это было лишь вчера.</w:t>
      </w:r>
    </w:p>
    <w:p>
      <w:pPr>
        <w:pStyle w:val="TextBodyIndent"/>
        <w:rPr/>
      </w:pPr>
      <w:r>
        <w:rPr/>
        <w:t>- И после этого я часто думал – для чего я вернусь? Для мести? Нет. Только для того, чтобы устранить ту тиранию в Галактике, которую устроил Император. Чтобы освободить галактику. Моя цель – освобождение, а не уничтожение! Сто шестьдесят тысяч квадратных километров… это миллиарды нерусян. Нет, капитан Ярниш, мы не пойдём на это. Этот путь не является путём Конфедерации.</w:t>
      </w:r>
    </w:p>
    <w:p>
      <w:pPr>
        <w:pStyle w:val="TextBodyIndent"/>
        <w:rPr/>
      </w:pPr>
      <w:r>
        <w:rPr/>
        <w:t>Ярниш хотел возразить, но Люк не дал ему сказать.</w:t>
      </w:r>
    </w:p>
    <w:p>
      <w:pPr>
        <w:pStyle w:val="TextBodyIndent"/>
        <w:rPr/>
      </w:pPr>
      <w:r>
        <w:rPr/>
        <w:t>- Капитан, какая ближайшая планетарная система сейчас справа по борту?</w:t>
      </w:r>
    </w:p>
    <w:p>
      <w:pPr>
        <w:pStyle w:val="TextBodyIndent"/>
        <w:rPr/>
      </w:pPr>
      <w:r>
        <w:rPr/>
        <w:t>- Система Анголен, адмирал, - Ярниш сверился с бортжурналом, который держал в руке, - Лишь одна планета. Пригодна для жизни людей, примитивные формы жизни. Не колонизирована.</w:t>
      </w:r>
    </w:p>
    <w:p>
      <w:pPr>
        <w:pStyle w:val="TextBodyIndent"/>
        <w:rPr/>
      </w:pPr>
      <w:r>
        <w:rPr/>
        <w:t>- Я ощущаю невероятное возмущение в Силе, - Люк закрыл глаза на мгновенье, -  И мне это не нравится.</w:t>
      </w:r>
    </w:p>
    <w:p>
      <w:pPr>
        <w:pStyle w:val="TextBodyIndent"/>
        <w:rPr/>
      </w:pPr>
      <w:r>
        <w:rPr/>
        <w:t>- Сэр, но ведь Совет выступил за бомбардировку, - вновь вернулся к прежней теме Ярниш.</w:t>
      </w:r>
    </w:p>
    <w:p>
      <w:pPr>
        <w:pStyle w:val="TextBodyIndent"/>
        <w:rPr/>
      </w:pPr>
      <w:r>
        <w:rPr/>
        <w:t>- Я понимаю, - кивнул Люк, - Но командир флота пока по-прежнему я. И я такого приказа не отдам. Всю ответственность беру на себя. Я сам буду держать ответ перед Советом. Ярниш, приготовьте для меня шаттл. Я хочу слетать на этот Анголен. Вы же, капитан, продолжайте следовать прежним курсом. Я скоро вернусь.</w:t>
      </w:r>
    </w:p>
    <w:p>
      <w:pPr>
        <w:pStyle w:val="TextBodyIndent"/>
        <w:rPr/>
      </w:pPr>
      <w:r>
        <w:rPr/>
        <w:t>- Так точно, сэр, - со всем недовольством, которое он только смог заложить в интонацию, ответил Ярниш.</w:t>
      </w:r>
    </w:p>
    <w:p>
      <w:pPr>
        <w:pStyle w:val="TextBodyIndent"/>
        <w:rPr/>
      </w:pPr>
      <w:r>
        <w:rPr/>
        <w:t>Через пятнадцать минут крохотный шаттл вышел из теней армады и направился к тусклому солнцу неподалёку. Ещё некоторое время спустя флот ушёл в гиперпространство, и звёзды, казалось, вздохнули с облегчением.</w:t>
      </w:r>
    </w:p>
    <w:p>
      <w:pPr>
        <w:pStyle w:val="TextBodyIndent"/>
        <w:rPr/>
      </w:pPr>
      <w:r>
        <w:rPr/>
      </w:r>
    </w:p>
    <w:p>
      <w:pPr>
        <w:pStyle w:val="TextBodyIndent"/>
        <w:rPr/>
      </w:pPr>
      <w:r>
        <w:rPr/>
        <w:t>***</w:t>
      </w:r>
    </w:p>
    <w:p>
      <w:pPr>
        <w:pStyle w:val="TextBodyIndent"/>
        <w:rPr/>
      </w:pPr>
      <w:r>
        <w:rPr/>
      </w:r>
    </w:p>
    <w:p>
      <w:pPr>
        <w:pStyle w:val="TextBodyIndent"/>
        <w:rPr/>
      </w:pPr>
      <w:r>
        <w:rPr/>
        <w:t>Пейзажи Анголена одновременно притягивали взгляд и вызывали тревогу. Угасающее красное солнце, в этих широтах висевшее низко над горизонтом, уже не могло залить своими лучами всю атмосферу, и в тёмно-синем небе, переходящем в черноту космоса в зените, подмигивали звёзды. Белые облака тонкими клочьями висели над горами, кое-где подсвеченные красными лучами. Широкие поля и луга, непроходимые джунгли были едва освещены, словно перед бурей. Перед вечной надвигающейся бурей. Количество встретившихся на пути вулканов поражало воображение. Все они давно выдохлись, как и вся планета. Самый красивый упадок, который только может быть в этой Вселенной.</w:t>
      </w:r>
    </w:p>
    <w:p>
      <w:pPr>
        <w:pStyle w:val="TextBodyIndent"/>
        <w:rPr/>
      </w:pPr>
      <w:r>
        <w:rPr/>
        <w:t>Люк решил посадить шаттл в один особенно широкий кратер. Внутри царил полумрак, но у самого дна он рассеивался – множество светящихся растений наполняли обширную покрытую травой поляну светом. Шаттл приземлился, вспугнув множество ярко раскрашенных птиц. Люк вышел из шаттла, ступил на мягкую траву. Вверху солнце освещало бордовые края кратера, которые окольцовывали тёмное небо и звёзды. Здесь же, внизу, множество камней, покрытых мхом, отбрасывали причудливые тени, разноцветное сияние растений и цветов расцвечивало поляну нереальными красками.</w:t>
      </w:r>
    </w:p>
    <w:p>
      <w:pPr>
        <w:pStyle w:val="TextBodyIndent"/>
        <w:rPr/>
      </w:pPr>
      <w:r>
        <w:rPr/>
        <w:t>Люк уселся на траву, закрыл глаза. Прошло полчаса. Джедай открыл глаза – к сплетению свечений прибавилось ещё одно. На одном из валунов сидел полупрозрачный ушастый силуэт.</w:t>
      </w:r>
    </w:p>
    <w:p>
      <w:pPr>
        <w:pStyle w:val="TextBodyIndent"/>
        <w:rPr/>
      </w:pPr>
      <w:r>
        <w:rPr/>
        <w:t>- Учитель Йода, - склонил голову Люк, - Вы так давно не являлись мне.</w:t>
      </w:r>
    </w:p>
    <w:p>
      <w:pPr>
        <w:pStyle w:val="TextBodyIndent"/>
        <w:rPr/>
      </w:pPr>
      <w:r>
        <w:rPr/>
        <w:t>- Сложно это, - покачал головой Йода, повертел в руках свою тросточку, - Но на этой планете Сила великая. Позволила она мне говорить с тобой.</w:t>
      </w:r>
    </w:p>
    <w:p>
      <w:pPr>
        <w:pStyle w:val="TextBodyIndent"/>
        <w:rPr/>
      </w:pPr>
      <w:r>
        <w:rPr/>
        <w:t>- Я… учитель, я не знаю, что мне делать, - от того невозмутимого Люка, что пару часов назад стоял перед Ярнишом, не осталось и следа. – Я совсем запутался.</w:t>
      </w:r>
    </w:p>
    <w:p>
      <w:pPr>
        <w:pStyle w:val="TextBodyIndent"/>
        <w:rPr/>
      </w:pPr>
      <w:r>
        <w:rPr/>
        <w:t>- Ты поступаешь так, как подсказывает тебе сердце твоё, - голосом ментора сказал Йода. – Есть ли критерий верности другой?</w:t>
      </w:r>
    </w:p>
    <w:p>
      <w:pPr>
        <w:pStyle w:val="TextBodyIndent"/>
        <w:rPr/>
      </w:pPr>
      <w:r>
        <w:rPr/>
        <w:t>- Эти решения мне подсказывает не только сердце, но и ум, - ответил Люк. – Но… но что-то не так. Я что-то делаю не так. Мы проигрываем… Я проигрываю! Что-то не так. Вы ведь знаете это, учитель? – Люк с надеждой посмотрел на Йоду.</w:t>
      </w:r>
    </w:p>
    <w:p>
      <w:pPr>
        <w:pStyle w:val="TextBodyIndent"/>
        <w:rPr/>
      </w:pPr>
      <w:r>
        <w:rPr/>
        <w:t>Тот продолжил изучать свою трость.</w:t>
      </w:r>
    </w:p>
    <w:p>
      <w:pPr>
        <w:pStyle w:val="TextBodyIndent"/>
        <w:rPr/>
      </w:pPr>
      <w:r>
        <w:rPr/>
        <w:t>- Жалко мне тебя, мой лучший ученик. Найти мир пытаешься ты, но должен войну вести.</w:t>
      </w:r>
    </w:p>
    <w:p>
      <w:pPr>
        <w:pStyle w:val="TextBodyIndent"/>
        <w:rPr/>
      </w:pPr>
      <w:r>
        <w:rPr/>
        <w:t>- Как это? – не понял Люк и попытался перевести разговор в понятную ему плоскость. – Сейчас и так идёт война. Сегодня у меня был выбор – уничтожать или нет миллиарды невинных существ. Я предотвратил их гибель.</w:t>
      </w:r>
    </w:p>
    <w:p>
      <w:pPr>
        <w:pStyle w:val="TextBodyIndent"/>
        <w:rPr/>
      </w:pPr>
      <w:r>
        <w:rPr/>
        <w:t>- И ошибся! – эти слова произвели на Люка такое впечатление, словно перед ним сейчас оказался Император, а не его старый добрый учитель. Он вскочил на ноги:</w:t>
      </w:r>
    </w:p>
    <w:p>
      <w:pPr>
        <w:pStyle w:val="TextBodyIndent"/>
        <w:rPr/>
      </w:pPr>
      <w:r>
        <w:rPr/>
        <w:t>- Что вы говорите, учитель?!</w:t>
      </w:r>
    </w:p>
    <w:p>
      <w:pPr>
        <w:pStyle w:val="TextBodyIndent"/>
        <w:rPr/>
      </w:pPr>
      <w:r>
        <w:rPr/>
        <w:t>- Говорю я о том, что проиграешь ты! – ткнул в его сторону тростью Йода. – А проиграть не должен.</w:t>
      </w:r>
    </w:p>
    <w:p>
      <w:pPr>
        <w:pStyle w:val="TextBodyIndent"/>
        <w:rPr/>
      </w:pPr>
      <w:r>
        <w:rPr/>
        <w:t>Люк продолжал стоять молча, ничего не понимая. Йода склонил голову и продолжал.</w:t>
      </w:r>
    </w:p>
    <w:p>
      <w:pPr>
        <w:pStyle w:val="TextBodyIndent"/>
        <w:rPr/>
      </w:pPr>
      <w:r>
        <w:rPr/>
        <w:t>- Пророчество… Помню я пророчество это, когда было привнесено оно к нам из Силы. Мои волосы тогда ещё чёрными были. Первые строчки из этого пророчества джедаи на каждом углу трубили: «…И привнесёт Избранный баланс в Силу», и тому подобное. Анакин своё дело сделал. Свет и Тьма равны стали. Джедаи предполагать даже этого не могли, не верили, что баланс такими потрясениями обернётся, хотя всегда это я чувствовал. Но один я слишком слаб был…</w:t>
      </w:r>
    </w:p>
    <w:p>
      <w:pPr>
        <w:pStyle w:val="TextBodyIndent"/>
        <w:rPr/>
      </w:pPr>
      <w:r>
        <w:rPr/>
        <w:t>- Вы сказали, что это лишь первые строчки пророчества? – напомнил Люк.</w:t>
      </w:r>
    </w:p>
    <w:p>
      <w:pPr>
        <w:pStyle w:val="TextBodyIndent"/>
        <w:rPr/>
      </w:pPr>
      <w:r>
        <w:rPr/>
        <w:t>- Да. Оставшиеся строки замалчивали джедаи. Считали они, что не в силах предотвратить это, а значит не стоит смущать умы свои тем, что не положила природа в ведение наше. Вот полные слова: «И привнесёт избранный баланс в Силу. И станет Свет равным Тьме, а Тьма – Свету. И соприкоснутся они, высекая искры войны, и будет пылать Вселенная от этих искр. И истощится Вселенная от Света и Тьмы. Сохранится баланс до последнего мига Вселенной. Но не сможет ничто спасти её. Погибнет она, и гибель её станет началом нового пути».</w:t>
      </w:r>
    </w:p>
    <w:p>
      <w:pPr>
        <w:pStyle w:val="TextBodyIndent"/>
        <w:rPr/>
      </w:pPr>
      <w:r>
        <w:rPr/>
        <w:t>Йода замолк. Люк тоже сохранял молчание. Будто бы холодок пронёсся по поляне. Люк словно смотрел сейчас на Вселенную со стороны.</w:t>
      </w:r>
    </w:p>
    <w:p>
      <w:pPr>
        <w:pStyle w:val="TextBodyIndent"/>
        <w:rPr/>
      </w:pPr>
      <w:r>
        <w:rPr/>
        <w:t>- Так что, эта война была в пророчестве?!</w:t>
      </w:r>
    </w:p>
    <w:p>
      <w:pPr>
        <w:pStyle w:val="TextBodyIndent"/>
        <w:rPr/>
      </w:pPr>
      <w:r>
        <w:rPr/>
        <w:t>- Да. И войну вести должен ты. Чтобы не заняла Тьма место Света.</w:t>
      </w:r>
    </w:p>
    <w:p>
      <w:pPr>
        <w:pStyle w:val="TextBodyIndent"/>
        <w:rPr/>
      </w:pPr>
      <w:r>
        <w:rPr/>
        <w:t>- На что вы меня толкаете, учитель? – рассердился Люк. – Чтобы я точно так же не считался ни с чем, как Император и его прихвостни? Уничтожал альдерааны? У меня другие принципы. Я не могу сражаться против всего живого. Иначе действительно Тёмная сторона настанет всюду. Если мне суждено проиграть – что ж, значит это моя судьба.</w:t>
      </w:r>
    </w:p>
    <w:p>
      <w:pPr>
        <w:pStyle w:val="TextBodyIndent"/>
        <w:rPr/>
      </w:pPr>
      <w:r>
        <w:rPr/>
        <w:t>- Так и не понял ты, - Йода устало покачал головой, словно замучившись объяснять нерадивому ученику урок. – Медитировал и осмысливал это пророчество я сотни лет. Сила подсказывала мне верные выводы. И только один главный вывод: когда закончится война, умрёт Вселенная.</w:t>
      </w:r>
    </w:p>
    <w:p>
      <w:pPr>
        <w:pStyle w:val="TextBodyIndent"/>
        <w:rPr/>
      </w:pPr>
      <w:r>
        <w:rPr/>
        <w:t>- Что?! – Люк всё больше отказывался верить словам Йоды. – Причём тут война? Вселенная до этого жила в мире! Жила ведь!</w:t>
      </w:r>
    </w:p>
    <w:p>
      <w:pPr>
        <w:pStyle w:val="TextBodyIndent"/>
        <w:rPr/>
      </w:pPr>
      <w:r>
        <w:rPr/>
        <w:t>- Держите Вселенную сейчас мёртвой хваткой вы. Император и ты. Равны по Силе вы…</w:t>
      </w:r>
    </w:p>
    <w:p>
      <w:pPr>
        <w:pStyle w:val="TextBodyIndent"/>
        <w:rPr/>
      </w:pPr>
      <w:r>
        <w:rPr/>
        <w:t>- Нет, - покачал головой джедай.</w:t>
      </w:r>
    </w:p>
    <w:p>
      <w:pPr>
        <w:pStyle w:val="TextBodyIndent"/>
        <w:rPr/>
      </w:pPr>
      <w:r>
        <w:rPr/>
        <w:t>- Да! Равны по Силе. Новые галактики завоёвываете. Флоты друг друга уничтожаете. Все соки из мирозданья высасываете. И Свет, и Тьма губят Вселенную. Только борьба даёт ей ещё жить. Не будет тебя и джедаев – Император уничтожит Свет, и сгинет живительная Сила, останется Сила смертоносная. Победит Свет – и с Тьмой уйдёт необходимый хаос, иссушится Вселенная.</w:t>
      </w:r>
    </w:p>
    <w:p>
      <w:pPr>
        <w:pStyle w:val="TextBodyIndent"/>
        <w:rPr/>
      </w:pPr>
      <w:r>
        <w:rPr/>
        <w:t>- Но Конфедерация и джедаи уже на грани поражения! – воскликнул Люк. – Так что, Вселенной остались считанные дни?</w:t>
      </w:r>
    </w:p>
    <w:p>
      <w:pPr>
        <w:pStyle w:val="TextBodyIndent"/>
        <w:rPr/>
      </w:pPr>
      <w:r>
        <w:rPr/>
        <w:t>- От тебя зависит, - устремил на него строгий взгляд Йода. – Именно поэтому не должен ты никакие методы отрицать. Война это. Жизнь это.</w:t>
      </w:r>
    </w:p>
    <w:p>
      <w:pPr>
        <w:pStyle w:val="TextBodyIndent"/>
        <w:rPr/>
      </w:pPr>
      <w:r>
        <w:rPr/>
        <w:t>- Нет, - Люк замотал головой, - Нет, нет, нет. Это не жизнь. Это проклятье. Это… Но почему джедаи ничего не делали? Почему вы, учитель, ничего не делали? Почему всё зависит от меня?!</w:t>
      </w:r>
    </w:p>
    <w:p>
      <w:pPr>
        <w:pStyle w:val="TextBodyIndent"/>
        <w:rPr/>
      </w:pPr>
      <w:r>
        <w:rPr/>
        <w:t>- Старый Орден джедаев – несчастье это для Республики, - взгляд Йоды стал печален. – Материалистами стали они, политиками, воинами. Отдалились от Силы. А я… Я просто не смог. Чем больше мыслил я над этим, тем тяжелее становилось мне. Жизнь ушла из меня, не выдержал я это. Теперь тебе только осталась эта доля.</w:t>
      </w:r>
    </w:p>
    <w:p>
      <w:pPr>
        <w:pStyle w:val="TextBodyIndent"/>
        <w:rPr/>
      </w:pPr>
      <w:r>
        <w:rPr/>
        <w:t>- Доля? Я бы назвал это наказанием! Доля! Вести эту войну бессчётное количество времени, поддерживая таким образом жизнь во Вселенной? А что потом? Что будет, когда я встречусь с Императором? А если я его убью?</w:t>
      </w:r>
    </w:p>
    <w:p>
      <w:pPr>
        <w:pStyle w:val="TextBodyIndent"/>
        <w:rPr/>
      </w:pPr>
      <w:r>
        <w:rPr/>
        <w:t>- Не должен с ним встречаться ты, пока Вселенная почти мертва не будет. Умрёте одновременно вы. И родится новая жизнь.</w:t>
      </w:r>
    </w:p>
    <w:p>
      <w:pPr>
        <w:pStyle w:val="TextBodyIndent"/>
        <w:rPr/>
      </w:pPr>
      <w:r>
        <w:rPr/>
        <w:t>- После всех этих войн?</w:t>
      </w:r>
    </w:p>
    <w:p>
      <w:pPr>
        <w:pStyle w:val="TextBodyIndent"/>
        <w:rPr/>
      </w:pPr>
      <w:r>
        <w:rPr/>
        <w:t>- Да! Должен сохранить в себе Свет ты, несмотря ни на что. Должен ты проникнуться бедой каждого существа во Вселенной, должен их эмоции ощущать ты. Должен их чувствовать ты.</w:t>
      </w:r>
    </w:p>
    <w:p>
      <w:pPr>
        <w:pStyle w:val="TextBodyIndent"/>
        <w:rPr/>
      </w:pPr>
      <w:r>
        <w:rPr/>
        <w:t>- И при этом убивать направо и налево, чтобы сохранить баланс? – устало сказал Люк.</w:t>
      </w:r>
    </w:p>
    <w:p>
      <w:pPr>
        <w:pStyle w:val="TextBodyIndent"/>
        <w:rPr/>
      </w:pPr>
      <w:r>
        <w:rPr/>
        <w:t>- Чтобы сохранить баланс, - согласился Йода. – И поддержать жизнь. Обречена Вселенная эта, но не тебе и не мне решать, когда погибнуть ей. Вот посмотри, - Йода указал на какую-то ящерку, которая высунулась из травы, - Существо это никогда не увидит солнца, не почувствует настоящего тепла, всю жизнь будет существовать впроголодь в этом холодном кратере. Но решишься ли ты уничтожить этот кратер, который сделал так много существ несчастными? Уничтожить кратер вместе с ними? Это их жизнь, их борьба. Их война.</w:t>
      </w:r>
    </w:p>
    <w:p>
      <w:pPr>
        <w:pStyle w:val="TextBodyIndent"/>
        <w:rPr/>
      </w:pPr>
      <w:r>
        <w:rPr/>
        <w:t>Люк уселся на валун, его оставили все силы. Он тихо проговорил.</w:t>
      </w:r>
    </w:p>
    <w:p>
      <w:pPr>
        <w:pStyle w:val="TextBodyIndent"/>
        <w:rPr/>
      </w:pPr>
      <w:r>
        <w:rPr/>
        <w:t>- Я сейчас остановлю своё сердце и обрету долгожданный покой. И всё кончится.</w:t>
      </w:r>
    </w:p>
    <w:p>
      <w:pPr>
        <w:pStyle w:val="TextBodyIndent"/>
        <w:rPr/>
      </w:pPr>
      <w:r>
        <w:rPr/>
        <w:t>- И Вселенная погибнет! – голос Йоды был настойчив. – И на этом всё окончится. Не сможет ничего создать одна Тьма. Лишь Свет и Тьма созидают. И ты должен идти своим путём, потому что осознаёшь ты роль свою. Чувствую это я. Сила наполняет тебя всё больше. Ты ведь и сам знаешь, что правду говорю я.</w:t>
      </w:r>
    </w:p>
    <w:p>
      <w:pPr>
        <w:pStyle w:val="TextBodyIndent"/>
        <w:rPr/>
      </w:pPr>
      <w:r>
        <w:rPr/>
        <w:t>Следующий час оба просидели молча. Всё уже было сказано. Йода погрузился в свою тысячелетнюю печаль, а Люк просто смотрел на небо. Наконец он встал, обернулся к своему учителю:</w:t>
      </w:r>
    </w:p>
    <w:p>
      <w:pPr>
        <w:pStyle w:val="TextBodyIndent"/>
        <w:rPr/>
      </w:pPr>
      <w:r>
        <w:rPr/>
        <w:t>- Я пройду этот путь, учитель Йода. Пройду, потому что я люблю эту Вселенную. Люблю многих, кого знаю, и люблю всех, кого не знаю. Я не знаю, почему судьба всегда распоряжается так, что мы должны убивать ради тех, кого любим, и убивать тех, кого любим. Это странное доказательство любви. Но эта моя трагедия. Только моя. Я слишком люблю эту Вселенную, чтобы думать о себе. Прощайте, учитель.</w:t>
      </w:r>
    </w:p>
    <w:p>
      <w:pPr>
        <w:pStyle w:val="TextBodyIndent"/>
        <w:rPr/>
      </w:pPr>
      <w:r>
        <w:rPr/>
        <w:t>Йода кивнул, в глазах его было сочувствие. Образ магистра померк, он не сказал ни слова. Он был слишком умён, чтобы что-то говорить сейчас. Люк вошёл в шаттл, заработали дюзы, всколыхнув траву, и корабль стал поднимать к звёздам.</w:t>
      </w:r>
    </w:p>
    <w:p>
      <w:pPr>
        <w:pStyle w:val="TextBodyIndent"/>
        <w:rPr/>
      </w:pPr>
      <w:r>
        <w:rPr/>
      </w:r>
    </w:p>
    <w:p>
      <w:pPr>
        <w:pStyle w:val="TextBodyIndent"/>
        <w:rPr/>
      </w:pPr>
      <w:r>
        <w:rPr/>
        <w:t>***</w:t>
      </w:r>
    </w:p>
    <w:p>
      <w:pPr>
        <w:pStyle w:val="TextBodyIndent"/>
        <w:rPr/>
      </w:pPr>
      <w:r>
        <w:rPr/>
      </w:r>
    </w:p>
    <w:p>
      <w:pPr>
        <w:pStyle w:val="TextBodyIndent"/>
        <w:rPr/>
      </w:pPr>
      <w:r>
        <w:rPr/>
        <w:t>Люк нагнал флот у следующего выхода из гипера, у самых границ Империи. Сейчас он стоял в обзорной комнате, смотрел на бесконечно далёкие звёзды. Одной из них была Нерус. Джедая не беспокоили. Офицеры с самого его возвращения почувствовали перемену в нём. Учитывая к тому же приказ об отмене бомбардировки, на флагмане царило уныние. За время отсутствия Люка капитан Ярниш вновь связывался с Советом, и на этот раз Совет пересмотрел своё решение. Все согласились, что бомбардировка мирной планеты – не самое удачное решение. Это может дать мизерное преимущество, восстановить некоторый баланс, но кому он нужен, если погибнет десятая часть населения планеты?</w:t>
      </w:r>
    </w:p>
    <w:p>
      <w:pPr>
        <w:pStyle w:val="TextBodyIndent"/>
        <w:rPr/>
      </w:pPr>
      <w:r>
        <w:rPr/>
        <w:t>Люк погрузился в Силу. «Твоя Сила равна Императору» - слышал он вновь слова Йоды. Он и вправду обладал невероятными способностями, только боялся пустить их в ход. Сейчас он чувствовал всё, что происходит на Нерусе-</w:t>
      </w:r>
      <w:r>
        <w:rPr>
          <w:lang w:val="en-US"/>
        </w:rPr>
        <w:t>VI</w:t>
      </w:r>
      <w:r>
        <w:rPr/>
        <w:t>. Кипящая жизнь. Транспортные артерии. Рой звездолётов. Готовились к взлёту небольшие эскортные корабли. Именно там находились командиры флотов Империи, которые готовились разлететься по своим флотам, сосредоточенным в этом районе с промежутками в несколько парсеков. В любом случае, теперь проводить бомбардировку уже поздно. Через двадцать минут они взлетят. Люк не видел, где точно находится этот космопорт. Знал только, что на планете.</w:t>
      </w:r>
    </w:p>
    <w:p>
      <w:pPr>
        <w:pStyle w:val="TextBodyIndent"/>
        <w:rPr/>
      </w:pPr>
      <w:r>
        <w:rPr/>
        <w:t>Джедай почувствовал, как в помещение зашёл Ярниш. Именно почувствовал. Все его органы чувств были отключены, он целиком был в Силе. Ярниш доложил, что разведке удалось выведать, куда отправятся имперские корабли, которые сейчас выстроились на периферии системы Нерус.</w:t>
      </w:r>
    </w:p>
    <w:p>
      <w:pPr>
        <w:pStyle w:val="TextBodyIndent"/>
        <w:rPr/>
      </w:pPr>
      <w:r>
        <w:rPr/>
        <w:t>- Итак, капитан Ярниш, какими курсами проследуют флоты Империи?</w:t>
      </w:r>
    </w:p>
    <w:p>
      <w:pPr>
        <w:pStyle w:val="TextBodyIndent"/>
        <w:rPr/>
      </w:pPr>
      <w:r>
        <w:rPr/>
        <w:t>Капитан зачитал список координат. Планеты Конфедерации. Густонаселённые. Некоторые мирные, некоторые с мощным военно-промышленным комплексом. Все флоты остановить не удастся, их слишком много. Их сейчас останавливает только одно – отсутствие командиров. Скоро их смертоносный полёт возобновится.</w:t>
      </w:r>
    </w:p>
    <w:p>
      <w:pPr>
        <w:pStyle w:val="TextBodyIndent"/>
        <w:rPr/>
      </w:pPr>
      <w:r>
        <w:rPr/>
        <w:t>Скайуокер отпустил капитана, погрузился в Силу ещё сильнее. Он был страшен самому себе. Он сам себя уже не ощущал человеком. Но он изо всех сил старался не забыть слова Йоды «Пропусти трагедию каждого через себя. Только сопереживание делает тебя человеком». Трагедию каждого…</w:t>
      </w:r>
    </w:p>
    <w:p>
      <w:pPr>
        <w:pStyle w:val="TextBodyIndent"/>
        <w:rPr/>
      </w:pPr>
      <w:r>
        <w:rPr/>
      </w:r>
    </w:p>
    <w:p>
      <w:pPr>
        <w:pStyle w:val="TextBodyIndent"/>
        <w:rPr/>
      </w:pPr>
      <w:r>
        <w:rPr/>
        <w:t>***</w:t>
      </w:r>
    </w:p>
    <w:p>
      <w:pPr>
        <w:pStyle w:val="TextBodyIndent"/>
        <w:rPr/>
      </w:pPr>
      <w:r>
        <w:rPr/>
      </w:r>
    </w:p>
    <w:p>
      <w:pPr>
        <w:pStyle w:val="TextBodyIndent"/>
        <w:rPr/>
      </w:pPr>
      <w:r>
        <w:rPr/>
        <w:t>Правительственная обсерватория Неруса-</w:t>
      </w:r>
      <w:r>
        <w:rPr>
          <w:lang w:val="en-US"/>
        </w:rPr>
        <w:t>VI</w:t>
      </w:r>
      <w:r>
        <w:rPr/>
        <w:t xml:space="preserve"> имела связь со всеми телескопами на всех планетах системы. Как только один из них регистрировал аномалию в своём секторе обзора, он издавал противный писк. Впрочем, это случалось редко – Вселенная не любит неожиданностей. То, что произошло сейчас, повергло всех в оцепенение. Одновременно запищали датчики на четырёхстах телескопах. Шум стоял невообразимый. Докричаться до кого-то было невозможно.</w:t>
      </w:r>
    </w:p>
    <w:p>
      <w:pPr>
        <w:pStyle w:val="TextBodyIndent"/>
        <w:rPr/>
      </w:pPr>
      <w:r>
        <w:rPr/>
        <w:t>- Что?!!... Что там происходит??!</w:t>
      </w:r>
    </w:p>
    <w:p>
      <w:pPr>
        <w:pStyle w:val="TextBodyIndent"/>
        <w:rPr/>
      </w:pPr>
      <w:r>
        <w:rPr/>
        <w:t>- Я не… я…</w:t>
      </w:r>
    </w:p>
    <w:p>
      <w:pPr>
        <w:pStyle w:val="TextBodyIndent"/>
        <w:rPr/>
      </w:pPr>
      <w:r>
        <w:rPr/>
        <w:t>- Что?!!</w:t>
      </w:r>
    </w:p>
    <w:p>
      <w:pPr>
        <w:pStyle w:val="TextBodyIndent"/>
        <w:rPr/>
      </w:pPr>
      <w:r>
        <w:rPr/>
        <w:t>- Солнце… Солнце! Оно… оно двигается! Оно двигается!! Двигается!!! Оно сдвигается!!!</w:t>
      </w:r>
    </w:p>
    <w:p>
      <w:pPr>
        <w:pStyle w:val="TextBodyIndent"/>
        <w:rPr/>
      </w:pPr>
      <w:r>
        <w:rPr/>
      </w:r>
    </w:p>
    <w:p>
      <w:pPr>
        <w:pStyle w:val="TextBodyIndent"/>
        <w:rPr/>
      </w:pPr>
      <w:r>
        <w:rPr/>
        <w:t>***</w:t>
      </w:r>
    </w:p>
    <w:p>
      <w:pPr>
        <w:pStyle w:val="TextBodyIndent"/>
        <w:rPr/>
      </w:pPr>
      <w:r>
        <w:rPr/>
      </w:r>
    </w:p>
    <w:p>
      <w:pPr>
        <w:pStyle w:val="TextBodyIndent"/>
        <w:rPr/>
      </w:pPr>
      <w:r>
        <w:rPr/>
        <w:t>Солнечный летний день. Неподалёку от космопорта.</w:t>
      </w:r>
    </w:p>
    <w:p>
      <w:pPr>
        <w:pStyle w:val="TextBodyIndent"/>
        <w:rPr/>
      </w:pPr>
      <w:r>
        <w:rPr/>
        <w:t>- Мама, смотри, какие красивые корабли там на поле!</w:t>
      </w:r>
    </w:p>
    <w:p>
      <w:pPr>
        <w:pStyle w:val="TextBodyIndent"/>
        <w:rPr/>
      </w:pPr>
      <w:r>
        <w:rPr/>
        <w:t>- Да, дочка, наверное, какие-то важные дяди на них сейчас улетят.</w:t>
      </w:r>
    </w:p>
    <w:p>
      <w:pPr>
        <w:pStyle w:val="TextBodyIndent"/>
        <w:rPr/>
      </w:pPr>
      <w:r>
        <w:rPr/>
        <w:t>- Когда я вырасту, у меня будет такой же!</w:t>
      </w:r>
    </w:p>
    <w:p>
      <w:pPr>
        <w:pStyle w:val="TextBodyIndent"/>
        <w:rPr/>
      </w:pPr>
      <w:r>
        <w:rPr/>
        <w:t>- Конечно, милая.</w:t>
      </w:r>
    </w:p>
    <w:p>
      <w:pPr>
        <w:pStyle w:val="TextBodyIndent"/>
        <w:rPr/>
      </w:pPr>
      <w:r>
        <w:rPr/>
        <w:t>В следующий миг череда землетрясений разнесла всё в пыль, температура подскочила до нескольких тысяч градусов.</w:t>
      </w:r>
    </w:p>
    <w:p>
      <w:pPr>
        <w:pStyle w:val="TextBodyIndent"/>
        <w:rPr/>
      </w:pPr>
      <w:r>
        <w:rPr/>
      </w:r>
    </w:p>
    <w:p>
      <w:pPr>
        <w:pStyle w:val="TextBodyIndent"/>
        <w:rPr/>
      </w:pPr>
      <w:r>
        <w:rPr/>
        <w:t>***</w:t>
      </w:r>
    </w:p>
    <w:p>
      <w:pPr>
        <w:pStyle w:val="TextBodyIndent"/>
        <w:rPr/>
      </w:pPr>
      <w:r>
        <w:rPr/>
      </w:r>
    </w:p>
    <w:p>
      <w:pPr>
        <w:pStyle w:val="TextBodyIndent"/>
        <w:rPr/>
      </w:pPr>
      <w:r>
        <w:rPr/>
        <w:t>Огромная звезда Нерус поглотила шестую планету своей системы и превратилась в сверхновую. Четыре имперских флота, стоявших на подступах к системе, превратились в ничто. Остальные шесть, рассредоточенные по сектору, через считанные минуты прыгнули в гипер и ушли вглубь территории Империи.</w:t>
      </w:r>
    </w:p>
    <w:p>
      <w:pPr>
        <w:pStyle w:val="TextBodyIndent"/>
        <w:rPr/>
      </w:pPr>
      <w:r>
        <w:rPr/>
      </w:r>
    </w:p>
    <w:p>
      <w:pPr>
        <w:pStyle w:val="TextBodyIndent"/>
        <w:rPr/>
      </w:pPr>
      <w:r>
        <w:rPr/>
        <w:t>***</w:t>
      </w:r>
    </w:p>
    <w:p>
      <w:pPr>
        <w:pStyle w:val="TextBodyIndent"/>
        <w:rPr/>
      </w:pPr>
      <w:r>
        <w:rPr/>
      </w:r>
    </w:p>
    <w:p>
      <w:pPr>
        <w:pStyle w:val="TextBodyIndent"/>
        <w:rPr/>
      </w:pPr>
      <w:r>
        <w:rPr/>
        <w:t>На флагмане флота Конфедерации царила смесь ужаса и радости. Никто не понимал, что происходит. Только что вопреки всем законам Вселенной вполне здоровая звезда стала сверхновой, уничтожила сотни миллиардов людей и гуманоидов. Но и вместе с тем уничтожила сотни кораблей Империи, и заставила бежать остальные. Все стояли в молчании, включая капитана Ярниша. Ни у кого не нашлось нужных слов.</w:t>
      </w:r>
    </w:p>
    <w:p>
      <w:pPr>
        <w:pStyle w:val="TextBodyIndent"/>
        <w:rPr/>
      </w:pPr>
      <w:r>
        <w:rPr/>
      </w:r>
    </w:p>
    <w:p>
      <w:pPr>
        <w:pStyle w:val="TextBodyIndent"/>
        <w:rPr/>
      </w:pPr>
      <w:r>
        <w:rPr/>
        <w:t>***</w:t>
      </w:r>
    </w:p>
    <w:p>
      <w:pPr>
        <w:pStyle w:val="TextBodyIndent"/>
        <w:rPr/>
      </w:pPr>
      <w:r>
        <w:rPr/>
      </w:r>
    </w:p>
    <w:p>
      <w:pPr>
        <w:pStyle w:val="TextBodyIndent"/>
        <w:rPr/>
      </w:pPr>
      <w:r>
        <w:rPr/>
        <w:t>Измождённый от невероятных усилий Люк всё так же глядел на звёзды, среди которых одна сияла особенно ярко. Двести тридцать три миллиарда восемьсот сорок шесть миллионов пятьсот двадцать четыре тысячи сто шестнадцать человек – именно стольких сейчас недосчиталась Вселенная. Пережить трагедию каждого…</w:t>
      </w:r>
    </w:p>
    <w:p>
      <w:pPr>
        <w:pStyle w:val="TextBodyIndent"/>
        <w:rPr/>
      </w:pPr>
      <w:r>
        <w:rPr/>
        <w:t>По лицу Люка катилась слеза. Он смотрел в ту сторону, где находился Корусант, и неслышно, одними губами шептал: «Я вернусь… обязательно вернусь. Прорвусь сквозь любые линии обороны, сквозь все преграды. Мне всё равно, сколько пройдёт времени. Я убью тебя, и умру сам. Для меня смерть станет избавленьем, а для тебя – наказанием. Мы оба заслужили смерть. Мы – монстры, которые не должны существовать во Вселенной. Это будет жестокая война. В этой войне не будет выигравших. Когда-нибудь ты станешь настолько уверен в своих силах, что позволишь мне встретиться с тобой. И это будет твоим крахом… нашим крахом. Победа достанется Вселенной. Этой или новой – я не знаю. Знаю одно – это случится. Пройдут тысячи, сотни тысяч лет, и я вернусь… Я обязательно вернусь!»</w:t>
      </w:r>
    </w:p>
    <w:p>
      <w:pPr>
        <w:pStyle w:val="TextBodyIndent"/>
        <w:ind w:hanging="0"/>
        <w:rPr/>
      </w:pPr>
      <w:r>
        <w:rPr/>
        <w:tab/>
        <w:t>Взгляд Люка вновь приобрёл спокойную уверенность. Джедай небрежным движением ладони смахнул слезу со щеки и вышел из помещения. Он не мог вечно бежать от своей судьбы, но на сегодня он повидал достаточно звёзд, увидел достаточно войн. Время увидеть людей.</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i/>
          <w:i/>
        </w:rPr>
      </w:pPr>
      <w:r>
        <w:rPr>
          <w:i/>
        </w:rPr>
        <w:t>…</w:t>
      </w:r>
      <w:r>
        <w:rPr>
          <w:i/>
        </w:rPr>
        <w:t>И поверженный в бою,</w:t>
      </w:r>
    </w:p>
    <w:p>
      <w:pPr>
        <w:pStyle w:val="TextBodyIndent"/>
        <w:ind w:hanging="0"/>
        <w:rPr>
          <w:i/>
          <w:i/>
        </w:rPr>
      </w:pPr>
      <w:r>
        <w:rPr>
          <w:i/>
        </w:rPr>
        <w:t>Я воскресну и спою</w:t>
      </w:r>
    </w:p>
    <w:p>
      <w:pPr>
        <w:pStyle w:val="TextBodyIndent"/>
        <w:ind w:hanging="0"/>
        <w:rPr>
          <w:i/>
          <w:i/>
        </w:rPr>
      </w:pPr>
      <w:r>
        <w:rPr>
          <w:i/>
        </w:rPr>
        <w:t>На первом дне рождения страны,</w:t>
      </w:r>
    </w:p>
    <w:p>
      <w:pPr>
        <w:pStyle w:val="TextBodyIndent"/>
        <w:ind w:hanging="0"/>
        <w:rPr>
          <w:i/>
          <w:i/>
        </w:rPr>
      </w:pPr>
      <w:r>
        <w:rPr>
          <w:i/>
        </w:rPr>
        <w:t>Вернувшейся с войны.</w:t>
      </w:r>
    </w:p>
    <w:p>
      <w:pPr>
        <w:pStyle w:val="TextBodyIndent"/>
        <w:ind w:hanging="0"/>
        <w:rPr>
          <w:i/>
          <w:i/>
        </w:rPr>
      </w:pPr>
      <w:r>
        <w:rPr>
          <w:i/>
        </w:rPr>
      </w:r>
    </w:p>
    <w:p>
      <w:pPr>
        <w:pStyle w:val="TextBodyIndent"/>
        <w:ind w:hanging="0"/>
        <w:rPr>
          <w:i/>
          <w:i/>
        </w:rPr>
      </w:pPr>
      <w:r>
        <w:rPr>
          <w:i/>
        </w:rPr>
        <w:t>Игорь Тальков</w:t>
      </w:r>
    </w:p>
    <w:p>
      <w:pPr>
        <w:pStyle w:val="Normal"/>
        <w:jc w:val="both"/>
        <w:rPr>
          <w:i/>
          <w:i/>
          <w:lang w:val="en-US"/>
        </w:rPr>
      </w:pPr>
      <w:r>
        <w:rPr>
          <w:i/>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2">
    <w:name w:val="Основной текст 2"/>
    <w:basedOn w:val="Normal"/>
    <w:qFormat/>
    <w:pPr>
      <w:jc w:val="both"/>
    </w:pPr>
    <w:rPr>
      <w:i/>
      <w:iCs/>
    </w:rPr>
  </w:style>
  <w:style w:type="paragraph" w:styleId="TextBodyIndent">
    <w:name w:val="Body Text Indent"/>
    <w:basedOn w:val="Normal"/>
    <w:pPr>
      <w:ind w:firstLine="708"/>
      <w:jc w:val="both"/>
    </w:pPr>
    <w:rPr>
      <w:rFonts w:eastAsia="MS Mincho;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zeen.spb.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20:36:00Z</dcterms:created>
  <dc:creator>Ivan Zelenov</dc:creator>
  <dc:description/>
  <dc:language>en-US</dc:language>
  <cp:lastModifiedBy>Sergei</cp:lastModifiedBy>
  <dcterms:modified xsi:type="dcterms:W3CDTF">2003-12-23T20:36:00Z</dcterms:modified>
  <cp:revision>2</cp:revision>
  <dc:subject/>
  <dc:title>Последние Звёздные Войны</dc:title>
</cp:coreProperties>
</file>